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TANTS -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contains some small minor bug corrections and no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a person not being able to start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 course after completing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n error that allowed a person to enter "0" in thei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ccount and it would zer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Visit Tamara and her Mystic Pools of Darkness to remind you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on each level in addition to being told when you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ighttime Events.  After dusk more evil creatures come out on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usk" starting time differs from spring/summer to fall/wint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 with an optic blaster will fare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s in the game have a few more remarks to make at Cafe 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ducing Tamara involved being on level 3 or higher.  We have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an amount of charism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ssions to advance to a new level have been improved.  Visit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s of Darkness to review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tants Editor now allows the modification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am members can now press the letter "A" to deposit all thei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team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IO errors involving "File Already Open"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gron's traveling casino had some flaws that let you double your b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credits.  This has been corrected.  Incidentally, Vagr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bet the money in your bank account...only credit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er's screen would overwrite on old text instead of scrolling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 Attack on another player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has been a re-occuring bug with the "Sharp Shooter"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 course.  It will record an incorrect number of shots f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ing target.  We HOPE we have got it right this time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