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 At this time it was still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eeware game, but soon I have seen there is gonna be to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reeware ... so it became 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2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a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1995 - 8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vacation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in wb5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.inf drop file format changed a b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ore-IGM-support-features-and-fix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sourc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mail search speeded up to warp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releas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min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v1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working on the game too hard, but I started testing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testing today brought results, a faster multitasking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of Franz's B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of Jackp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of Shoot E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hold of the crack for 0.03a ... try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found the -p command line argumen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Fix!! There has been a "legal way" to gain lot of points (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higher level players!) So ... I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d is put up on my board, no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ll fixes and compiled 0.04 and I think i will relea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actually it is the morning, but i have not yet slep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hed all i planned for this release ... not much but it mak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table (well as long as the new stuff is working correctly: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 # is v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membered one feature which was supposed to be in 0.05 but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... so i relaesd v0.05a which includes this new feature ..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it a bit today and tommorow .. no big de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st of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the new version v0.10, it is now named v0.06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... Wow just realized ... this is exactly a year after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New York ... v0.10 will probably be the biggest relea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 ... Since there are BIG changes ... look at the WHATSNE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y cought a bug that i have been stalking for the l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It was a VERY VERY nasty overflow bug, that occured in inter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eems I'm getting VERY close to the first beta of v0.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of v0.10 Will be released today or tommorrow ... some ibbs stuf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 but enough is to test how the interbbs works. I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emporary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was released the 23rd, 1 year and 6 days after BETA 1 of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. And exactly 1 year after BETA 4 of v0.0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all I need for BETA 2, but haven't tested it yet ...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m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.MSG packets from beta sites so i can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not being read in. So I did a little (ok a lot) of optim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ound 18k of the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just about finished with BETA 2 since i solved that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packets hopefully ... so i'm testing it right now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m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d a large problem with the .exe file and large memory mode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witching to huge, I took the interbbs -ibbsi, -ibb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nodelist and made a separate .exe file for that ... I just finish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inally found the problem, well a couple of them, it wasn'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r too large exefile, but a few bad pointer assigments and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trings ... A LOT OF STUFF .... So it seems to be all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have to test it and change one more thing before put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ems to be working so I'm releasing beta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uch time with finals coming up, I fixed the online fight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. Also I found a couple of bugs in the interbbs and fixed them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lurking around. I'm releasing this as BETA 3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finally:) ... I have decided to make the BETA 3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s wide beta 1 as i have not gotten enough feedback from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