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 Franz's Bar IGM v1.2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just includes new Install prog ... the igm function did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AR for New York 2008 ... I wanted to make it into the game but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ake it as an IGM. Though it's not a cripple ware,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dollar so i know you like it. What's a dollar righ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GM is pretty self explanatory, but you can specify the maximum b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if you wish your users wouldn't gam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s into a directory (e.g. c:\ny2008\bar)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exe in that directory and follow instructions! That simp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stall.exe in two color mode type "install mo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allation it is gonna ask you if you want to add the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, fight events or both. Adding the igm as fight event makes ny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stead of an event, like finding money on street or 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player if he want's to enter a randomly chozen igm, form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s fight events. Read more about it in the sysop.doc, "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BAR.CFG if you wish but it is not nec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uztomize behavior edit the command line in the 3rdpar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ne of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B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alt.cfg = run BAR with the 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V  =   Use direct video writes. Might be faster local display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n multitasking envir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   =   The maximum the player can bet in the gambling section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J20000 makes it 2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cripple ware, but send me a dollar if you like the IGM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 enjoy it. Otherwise if you really can't afford a dollar and a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then you can keep i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anyo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con, 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20)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GAS.UUG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L@BIGDOG.ENGR.ARIZON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in the DoUGHneT GaMeRZ forum to Franz (this is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NTACT.DOC for all the distro sitez, beta sitez and othe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