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Ŀ ��Ŀ � </w:t>
      </w:r>
      <w:r>
        <w:rPr>
          <w:rtl w:val="true"/>
        </w:rPr>
        <w:t>ڿ    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ô  � ô � � ô    ô ô 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 ��� ����� �� 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 � ���</w:t>
      </w:r>
      <w:r>
        <w:rPr/>
        <w:t>Ŀ ���Ŀ     ����Ŀ ���Ŀ 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¿ ô � � ���Ĵ �����     ô � � ���   ���     ô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��  � ��        �� � � �����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6 TRACY MCCLA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CKERS WARNING 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"THE WATCH"(READ THIS!) 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..........................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YSOPS ......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NDORS ............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INGLE-LINE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ULTI-LINE 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ONLINE SWAP MEET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 COMMAND LINE(BBS)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E CONFIGURATION FILE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THE LOCAL COMMAND LINE ................................... 3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N STANDARD IRQ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YSOP SPECIAL KEYS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CREATION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ANSWERS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URRENT RELEASES AND FRE'QING 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 AND SPECIAL THANK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NOTIC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SWAP MEET is a copyrighted program being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hareware concept.  As such you may use ONLIN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ET for a period of 30 days without registering the do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30 day evaluation period, you must registe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(s) of ONLINE SWAP MEET or you will be in viol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ed States and International copyright laws.  OS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unregistered text at start up and a delayed unregis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t the termination of the door.  When OSM is registe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registered delays and text will be removed and repla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registered text. All information written above appli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 files included in the full shareware packing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ing OSMCFG.EXE, OSMNIGHT.EXE, AND OSMBULL.EX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ARRANT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SWAP MEET is distributed without warranty.  In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will Tracy McClarnon or any other names list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 or in the program itself be liable to you for damag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ing any loss of profits, lost savings, or other inciden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consequential damages arising out of your use of or inabil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use the program, even if Tracy McClarnon or an authoriz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esentative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mages.  Tracy McClarnon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ACKERS WARNING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Reverse Engineering, Decompilation, or Manipul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other than allowed, is strictly forbidden.  If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ought to my attention that any such actions have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ken against the software, I will personally bring you to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rt!  This is not a threat but a warning.  Over 4 BILL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llars were lost to "HACKERS" manipulating commercial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code in the 1993 alone!  An honest approac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areware concept is needed to keep it alive. Don't k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ncept!  Please see the following paragraph concer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THE WATCH"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WATCH" is simple!  If you or anyone observes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(DISPLAYED AT THE BEGINNING OF OSM UNDER THE TIT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does not belong to or match that particular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me a letter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The registered text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The BBSs name that you observed the viol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The BBSs SysOp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BBSs address (If avail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BBS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Your Name, Address, Phone Number, BBS nam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: What do You ge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: A current registered version of ONLINE SWAP ME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: Please be aware that your name etc...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the viol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lso can be reached through my BB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ENIED 402-293-1554 up to 14400 24H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PACKING LIS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DD.ANS      - Displayed when someone hits "A" on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MAIN.ANS     - Displayed to the users as the MAIN MENU(After INTRO.AN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DIT.ANS     - Displayed when an items description is being ed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ESSAGE.ANS  - Displayed when someone hits "W" (WRITE) OR "R" (REP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RO.ANS    - Displayed 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DESC.ANS     - Displayed when someone is entering a descri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TEM.ANS     - Displayed when someone LISTS items from the LIS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KEYWORD.ANS  - Displayed when entering the KEYWORD for an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ICE.ANS    - Displayed when entering the PRICE for an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EARCH.ANS   - Displayed when someone hits "S" on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CEIVED.ANS - Displayed right after the INTRO screen if you have MAI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TICE.ANS   - Displayed right after someone ADDS an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YSOP.ANS    - Displayed right after the SYSOP presses ! on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TATS.ANS    - Displayed when the SYSOP hits "S" on the SYSO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FO.ANS     - Displayed when the SYSOP hits "O" on the SYSO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LERT.ANS    - Displayed when the SYSOP gets ready to RESET the doo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ELP1.ANS    - The MAIN MENU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ELP2.ANS    - The ADD MENU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ELP3.ANS    - The LIST MENU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ELP4.ANS    - The SYSOP MENU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HELLO.ANS    - YOU CAN USE THIS TO TELL PEOPLE ABOUT THE NEW DOOR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*.ASC        - ALL the above screen have a .ASC match for B/W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.EXE      - This is ONLINE SWAP MEET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CFG.EXE   - This is ONLINE SWAP MEETS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NIGHT.EXE - This is ONLINE SWAP MEETS NIGHTLY MAINTENAN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BULL.EXE  - This is ONLINE SWAP MEETS BULLETIN CRE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 This is OSM'S REGISTRATION FORM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- This is an example BATCH file used to run OS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.DOC      - This is what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*" INDICATES THAT THESE SCREENS MAY BE ALTERED BUT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THE 7TH QUESTION IN THE Q&amp;A SEC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LL OF THESE FILES - PLEASE CALL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ET A NEW COPY OF OSM1_1.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(SYSOPS)!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my full permission to freely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ONLINE SWAP MEET as long as the program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in their original condition.  DO NOT char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it, or for its use on your BBS!  This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does NOT include any normal fees you charge for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THE SHAREWARE VERSION TO ALL YOUR FRI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(VENDORS)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!  You are allowed to distribute the SHAR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!  You are also allowed to charge a modest disk du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of no more than $5.00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the NEW graphical world of ONLINE SWAP MEET!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guessed, this program is used as an ONLINE FOR S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Probably on of the best ones out there! Anyw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nd user friendly environment let your BBS users s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, write messages, edit, delete, and update their items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 about making up a conference anymore, this little beau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s own message base.  Whenever a caller uses the do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is checked for any replies to their items enter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s all I'm going to tell you here -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TALLATION (SINGLE-LINE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-=&gt; UNZIP OSM1_1.ZIP into a directory of its own,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inside your BBS SOFTWARE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2 -=&gt; Make sure your in ONLINE SWAP MEETS OWN DIRECTORY and 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CFG and hit &lt;ENTER&gt;!  This is th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It will create the necessary files for OSM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e properly.  It will then search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and if its not found it will prompt you to make on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.  Type "Y"!  Then follow the directions VERY VERY carefull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on't understand the question, read the examples gi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window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-=&gt; CREATE a BATCH file that has the following lines or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ecessary for your particula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            {TURN ECHO OFF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:\WC30\DOORS\OSM {CHANGE TO THE OSM DIRECTORY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.EXE OSM.CFG      {START THE PROGRAM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BULL.EXE          {THIS IS USED TO CREATE YOUR BULLETIN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:\WC30           {CHANGE BACK TO YOUR BBS DIRECTO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E THE EXAMPLE.BAT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 -=&gt; SETUP your BBS SOFTWARE to call the BATCH file you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YOU'RE ALL DONE!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(MULTI-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currently working on and studying the MULTI-LINE proces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right now, this program is not setup for multi-line u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now, you must copy your door data file to the directory wher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INE SWAP MEET files are located before executing OSM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just delete it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O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WC30\WCWORK\NODE1\DOOR.SYS C:\O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M.EXE OS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:\OSM\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MBU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C:\WC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UNNING ONLINE SWAP MEET!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ONLINE SWAP MEET, entering a command similar to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ch file called by your BBS SOFTWARE will start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 OS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M.CFG is created by running OSMCFG.EXE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INE SWAP MEET FILES are loc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THE OSM.CFG MUST BE IN THE DIRECTORY WITH ALL THE OTHER OSM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MCFG.EXE Creates a configuration file called OSM.CFG and 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3:   BBS name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4:   Sysop's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The FULL PATH AND FILENAME to your COLOR BULLET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The FULL PATH AND FILENAME to your BLACK AND WHITE BULLET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Your registration numb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OSM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 MUST be in the format C:\WC30\WCWORK\NODE1\ ... PLEAS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\ ON THE END!  VERY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th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your 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and 7 must contain a 0 if you don't want the bulletins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 that I use for WC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P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ENI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Y MCCLAR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23.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23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SWAP MEET can be run locally without a door data file (hand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configuration file parameter in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 OSM.CFG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SWAP MEET's  /L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u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with ONLINE SWAP MEET by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 after the "config" parameter in the command lin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 OSM.CFG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 KEY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SM is running, 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OSM'S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INTENANCE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ightly maintenance program called OSMNIGHT.EXE MUST be ru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t about 12:00 MIDN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or make a nightly batch file that has 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C:\THE OSM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NIGH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s it!  Its needed to keep track of the amount of days lef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- without it, the users items never get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ULLETIN CREATION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s, OSM does have a bulletin creator!  To create them, make su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the correct path and filename to the two bulleti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M.CFG file. Then all you have to do is add OSMBULL to you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fter the line that executes ONLINE SWAP MEET!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bulletins then make sure that a 0 is placed into lines 6 and 7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M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UESTIONS AND ANSWER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do you make the COLOR AND B/W Bullet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Make sure you specify the PATH AND FILENAME of you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M.CFG.  Then add the line OSMBULL to your batch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ecute OSM with OSM OSM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do I have to do for mainten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Add a command line in your nightly batch file that chan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M DIRECTORY and another command line that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M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he Bulletin Creator doesn't make a bulletin - It just 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to the screen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Make sure you specified the FULL PATH AND FILENAME to you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SM.CFG!  If it can't find'em it prints them ou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get a RUNTIME ERROR when I try to list something from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! 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Make sure you run OSMCFG.EXE before using ONLINE SWAP MEET!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, try running it again.  It could also be that you mo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files to another location.  When you do thi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0 bytes in size are not moved and then the program tri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m for processing when you LIST something.  Just run OSM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move or lose a 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Some of my screens are blank with a prompt at the bottom. Wh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Somehow, somewhere, you erased or moved a .ANS or .ASC ou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M directory...Get a new OSM package and replace the old scree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get a statement saying that my CONFIGURATION FILE is not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Make sure you have the line OSM OSM.CFG in your batch file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Can I change the .ANS and .ASC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 WOULDN'T!  Most of the screens that are .ANS and .ASC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ut of the OSM.EXE to save room.  I use extensive GOTOXY'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splay files.  It would take 50 pages to describ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for all the screens.  If you decide to chang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GOOD LUCK!  I offer no further assistance in this mat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GISTR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SWAP MEET registration is ONLY $20!  When you register O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entitles you to FREE minor updates and $5 MAJOR UPDATES!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.TXT included with th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RENT RELEASES AND FREQ'ING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___________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All current releases can be obtained by calling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- This would be CASTEL KEEP BBS listed below.  I am also su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hone line is busy, that a current release can be obtained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SUPPORT, BETA BBSs listed... Another option for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out there that love to FRE'Q files - You can FRE'Q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ONLINE SWAP MEET from "Castle Keep BBS" at 1:285/53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words OSM or ONLIN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k for it and it WILL show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UPPO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obtain assistance with an ONLINE SWAP MEET related problem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CASTLE KEEP BBS at 402-292-0789 UP TO 19200 24 H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pport BBS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NAME    PHONE NUMBER       BAUD      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-       ----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LE KEEP BBS!   1-402-292-0789   UP TO 28800        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REDITS AND SPECIAL THANKS!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I would like to give credit to the creat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DOOR V4.5, Randy Hunt and Mark Goodwin!  ONLINE SWAP MEE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using their awesome DOOR INTERFACE UNI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also like to thank Phil Root for his bits of adv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ess pit of knowle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I would like to thank all my fabulous users at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NIED! and all the BETA SITES for their help in testing ON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M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SM BETA TE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NAME           PHONE NUMBER       BAUD           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      ------------       ----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LE KEEP           1-402-292-0789   UP TO 28800       24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DEPOT    1-712-347-5071   UP TO 14400       24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LIBRARY  1-402-558-5104   UP TO 14400       24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RGROUND CAFE  1-402-339-0179   UP TO 28800     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k You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