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[ WHATS NEW THIS TIME!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08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10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Changed all screen colors display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- I felt that the old screens were boring and to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I added a check NULL routine on the telephone numb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.  If it is NULL, I prompted the user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- Allot of SysOps were not getting anything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 when the user was asked if they wanted their hom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Even when they said yes...  Thank you all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ut to me.  It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[THE BBS NAME AND SUPPORT SITE HAVE CHANGED, PLEASE NOTE THE NEW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 -= CASTLE KEEP BBS [402] 292-0789 UP TO 2880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can be Downloaded and FREQ'ed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02-1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Simplified The Registration Procedures 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- Some people were having problems getting their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! If You Registered a previous version of OSM and are upgra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you must call the BBS listed in register.txt and leav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y McClarnon, giving your name, bbs name, and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a previous version and are upgrading to OSM Version 1.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your registration number will be available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