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 PRIZE K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ve the PKRAKVxx.EXE file into the directory you plan to run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AKKER from: ie. C:\DOORS\PK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can call Zippy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at (403)475-8703 or if you are a member of FIDO, you can FREQ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KRAK at 1:342/1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INSTKRA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e configur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PRIZE KRAKKER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request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rak pkrak.cfg   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krak.ans bull10.bbs           &lt;- Rename ANSI winn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ull10.bbs c:\wc40\bull      &lt;- Move ANSI winn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try PRIZE KRAKKER or type LOCAL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o run PRIZE KRAKKE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ad PKRAK.DOC for FULL INSTALLATION instructions and informat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