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>
          <w:rtl w:val="true"/>
        </w:rPr>
        <w:t>ۻ   �����ۻ  �ۻ    �ۻ ������ۻ 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>
          <w:rtl w:val="true"/>
        </w:rPr>
        <w:t>ۻ �������ۻ �ۺ  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ɼ �</w:t>
      </w:r>
      <w:r>
        <w:rPr>
          <w:rtl w:val="true"/>
        </w:rPr>
        <w:t>ۺ   �ۺ �ۺ ۻ �ۺ ����ۻ</w:t>
      </w:r>
      <w:r>
        <w:rPr/>
        <w:t xml:space="preserve">   ������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ͼ  �</w:t>
      </w:r>
      <w:r>
        <w:rPr>
          <w:rtl w:val="true"/>
        </w:rPr>
        <w:t>ۺ  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>
          <w:rtl w:val="true"/>
        </w:rPr>
        <w:t>ۺ</w:t>
      </w:r>
      <w:r>
        <w:rPr/>
        <w:t xml:space="preserve">      �������</w:t>
      </w:r>
      <w:r>
        <w:rPr/>
        <w:t>ɼ ��������ɼ ������</w:t>
      </w:r>
      <w:r>
        <w:rPr>
          <w:rtl w:val="true"/>
        </w:rPr>
        <w:t>ۻ �ۺ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ͼ       �����ͼ   ��ͼ��ͼ  �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ܷ �������</w:t>
      </w:r>
      <w:r>
        <w:rPr>
          <w:rtl w:val="true"/>
        </w:rPr>
        <w:t>ۻ  �����ۻ   �����ۻ �ۻ  �ۻ 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 �������ͼ �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�</w:t>
      </w:r>
      <w:r>
        <w:rPr>
          <w:rtl w:val="true"/>
        </w:rPr>
        <w:t>ۺ</w:t>
      </w:r>
      <w:r>
        <w:rPr/>
        <w:t xml:space="preserve"> ��</w:t>
      </w:r>
      <w:r>
        <w:rPr/>
        <w:t>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ۻ    �ۺ    �ۺ   �ۺ �ۺ</w:t>
      </w:r>
      <w:r>
        <w:rPr/>
        <w:t xml:space="preserve">      �����</w:t>
      </w:r>
      <w:r>
        <w:rPr/>
        <w:t>ɼ  ������</w:t>
      </w:r>
      <w:r>
        <w:rPr>
          <w:rtl w:val="true"/>
        </w:rPr>
        <w:t>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   �ۺ    �ۺ   �ۺ �ۺ      �����ۻ 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>
          <w:rtl w:val="true"/>
        </w:rPr>
        <w:t>ۺ    �ۺ</w:t>
      </w:r>
      <w:r>
        <w:rPr/>
        <w:t xml:space="preserve">    �������</w:t>
      </w:r>
      <w:r>
        <w:rPr/>
        <w:t>ɼ ������</w:t>
      </w:r>
      <w:r>
        <w:rPr>
          <w:rtl w:val="true"/>
        </w:rPr>
        <w:t>ۻ �ۺ  �ۻ �����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ͼ    �ͼ     �����ͼ   �����ͼ �ͼ 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4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Jerry Woody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STOC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Ŀ � ���Ŀ ����Ŀ ���Ŀ ���   ���   ���Ŀ ����Ŀ �� �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 � ���</w:t>
      </w:r>
      <w:r>
        <w:rPr/>
        <w:t>¿   ��   ���Ĵ ��    ��    ���Ĵ   ��   �� �� 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 ��� �����   ��   ��  � ����� ����� ��  �   ��   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>Ŀ ���Ŀ ���Ŀ ���Ŀ ���Ŀ ����Ŀ ��  � ���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�� ��  � ��    ���    ��  � �� 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�� �� ����� ����� ����� ������ 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 N L I N E  S T O C K  M A R K E T  D O O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- 1:3607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 Number 1-205-739-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ttp://www.hsv.tis.net/~jw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ymous FTP: ftp.traveller.com/pub/users/jwoody/outgo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license to use,  share,  copy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shareware copy of PSTOCK4 and its documentati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at  this notice, and the copyright information is 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nd/or altered in any way form.  No fee or consideratio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the distribution.  PSTOCK4 is provided on an AS-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without warranty of any kind expressed or impli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quality  and  performance  of Power $tocks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with the user.  In no event wi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you  for  any damages, consequential or incon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operating PSTOCK4 (POWER $TOCKS) you acknowledg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understand this agreement and  agree to be boun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s and 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pports the following BBS drop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Board.Sys ,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52 lin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T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m ports 1-4 With Standard IRQ's, ports 5 - 15 w/ support for no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eds up to 115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rnal OR Fossil Routines / Multi-Port boards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uto-Detect Baud Rate with locke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cks Editor (Registered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nregistered version limited to first 5 stocks in the database. 16 ma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3 Artificial Players. Artificial players Buy and Sell different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ocks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Real Time" Stock simulations. SysOp configurable Market time.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user round limits.  Stock Market updat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'real time' where stocks go up or down, Artificial players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affecting the stock market happens, bank functions occu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'market da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ansi display of stocks : Name, Current Price, Last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 Price, Low Price, Percent Change, Number owned by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: Power $tocks version 1.0.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4: Power $tocks version 2.0.0 released.  Major bug fix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sorting is now done with an external program called psort1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cores file, scores.blt, is created when Power $tocks i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me cosmetic looks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6: Power $tocks Version 4.0.0 released.  Added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market time configurable by sysop.  Fixed $1 bug in stock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ercent Change bug.  Added Last price. Fixed Stock Spli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ptimiz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: A NEW KEY must be used for this version of power $toc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get a FREE UPGRAD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ke a copy of your receipt you received from WoodyWare when you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$t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il it and fill out the order.frm located in this archive.  Pu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ower $tocks slot and indicate how you want to receiv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E G I S T R A T I O N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OCATE AND COMPLETE THE ENCLOSED ORDER.FRM FOR ORDERING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4.EXE...... Power $to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RT1.EXE....... External Sort Program used by power $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*.CFG......... A SAMPLE Door.Cfg file (edit to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.DAT....... Database of s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............ Display files - MUST BE IN SAME DIRECTORY AS PSTO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ASC.....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....... File for Number of Rounds and Length of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FRM........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POWER $TO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o run PSTOCK4.exe locally, use this on your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4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LWAYS include the name of your .cfg file when calling up PSTOCK4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4 DOO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or non standard IRQs, you can use this for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4 DOOR1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don't write and ask what IRQs to use on your non-standard syst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run comport 1 for 5 years and I have no idea in the world what your IRQ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tem setup might be.  That's -your- responsibility to know the set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It is highly recommended you use the internal communications routine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ust you can call PSTOCK4 with a fossil driv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4 DOOR1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use the fossil driver you put a /F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some systems I had reports you can't use the sysop function key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is online and you use a fossi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NOTE:  -Only- use the /FD command if the door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routines don't work on your system.  The door utilize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communications routines which are more reliable then the fossil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 available with the door.  Remember- even if your mailer and / o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fossil to run, this door doesn't require a foss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wer $tocks now uses the external Sort program named Psort1.ex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 have difficulty getting Power $tocks to work the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IN YOUR MULTITASKER THAT YOU'RE RUNNING POWER $T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n 486DX Cpu's the math co-processors can't handle the floating point m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is in your autoexec.bat file put in  SET NO87=O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THE STOC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you can call up the stock edito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4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, delete, add, list st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 maximum of 16 stocks.  It's recommended tho that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ess of screen updates in updating stocks you use around 12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have at least 1 of every type stock listed as the program inter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different type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DOO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config file is ascii file that has on the first l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your BBS drop file AND the name of your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ond line is the name of your  BBS.  On the thir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First name and on your Fourth line is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REGISTERING, THE MUST BE EXACTLY LIKE YOU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quick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i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#.CFG =MUST= reside in the same directory as PSTOCK4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TOCK4 MUST BE RUN FROM IT'S OWN DIRECTORY; NOT THROUGH A PATH STAT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RUNNING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CK4 can be run from your bbs with either a shell or drop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emory is large enough.  For example, to run it as a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for quickbbs the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/c STOCK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*C STOC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MULTI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rtificial players and frequent file updates, Power $t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aware but cannot be play multinode.  When one node is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if some other node attempts to access it they will get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playing and to try again in a few minutes.  If you ge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ode is playing then go into your power stocks directory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ODE.USE 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NFIG.DAT (not to be confused with door configuration fi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approximately how long a user can play b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 file.  The first number is how long each market interval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enclosed config.dat it is configured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eans every 5 seconds the screen updates.  The market day run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8am to 4pm at '30 min. intervals'.  A market day makes up a roun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5 seconds per interval and a market day consists of 16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ould be online approximately 1 1/2 minutes per rou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number in the Config.Dat is how many rounds a user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.  THIS IS NOT FREEWARE BUT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HEN -PAY- FOR IT.  If you don't you might sav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now but in a few years when the shareware system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of the door authors have gone commercial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you'd registered your shareware material.  'Nuff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find the latest version of POWER $TOCK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POWER $TOCKS is  available by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 from my system.   FidoNet  1:3607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dyWare Programs. Always put a * where the version # is to insure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TION1.ZIP  101018 Auction It! 1.0 Online Auction Door.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d while viewing items.Self Maintenanc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hassle free functioning.  'BETA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tasking Time Slice Give Back is featu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or.  Many, Many options for both the s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uyer.  Give it a try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3.ZIP   114747 Big league BasketBall Version 3.0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ame Features: Two 8 minutes halves, technical fou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layer fouls, 3 point shots, ansi music sound eff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4 different shots and 4 different defen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2 minute overtime, etc. SysOp can define how lo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lf of play is on the command line. Users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other Users to play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CAN2.ZIP  100163 BioScan Version 2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orythm Door Program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Real Time" Bar Grap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pirical Graph.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to Download Emp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 File When Exiting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W1.ZIP      115419 Big League Wrestling Version 1.0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Door Program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's ActionScript(tm) for scri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ction, 2 Artificial Players, H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ad Action, 10 Moves/Holds, Res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Illegal Objects.  The BES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estling Simulation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2.ZIP    191491 Advertise It! Version 2.0 InterBBS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Creates HTML code 'on the fly' of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p to 33 SYSOP DEFINABLE advertising Catego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Special 'windows' look and feel in Ansi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One line "Billboard" Advert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Local/Fidonet netmail to classified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Downloadable graphic displa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Users can delete their 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search for new 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INTERBBS NETWOR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TCH2.ZIP    38405 Carrier Watch v2.0 sends message to Carrier Drops Q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1.ZIP     111046 Trivia Darts Version 1.0 combine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Darts with trivia!  The player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art and is asked a trivi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right then the player receives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 made on the dart board. 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1.ZIP    101492 Fake Call Chat Version 1.0.  Multi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ake Call out Chat Program. Up to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s, 100% customizabl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files.  Ideal for fun and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FITE1.ZIP   31754 Federation Fighters for TW 1.x sprinkle federation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K36.ZIP    122607 StormTracker Version 3.6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rricane Tracking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eatures Hurricane Tracking,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m Tracks, Wave Pred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ed Text files and City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RD21.ZIP   243696 InterBBS Business Cards Version 2.1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Business Card Format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y to define border,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ground color of Busines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ase 1 and Phase 3 InterBBS Connectiv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Business 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Business cards by : number,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arch or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s can upload/download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ttaches to their business card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ENE2.ZIP    308899 InterBBS Genealogy Onlin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2.0. Fixed Structure, Fre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Picture/Document Database. 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enealogical Classified Ads.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Genealogical recor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form database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Network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L12.ZIP   362739 InterMall version 1.1 INTERBBS online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ll DOOR Program.  Features InterBBS 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Up/Download for offline store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features found in shopp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ICE the price.  Also contains a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 Manager for Stor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C1.ZIP     808557 InterBBS Recipe Door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Ability to import ascii Meal Master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 files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Database contains over 1800 rec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enter Recipes / Search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verse, Keyword Search (reg.),or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Users can download individual Recipe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earching/scanning.  The downloaded reci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Meal Master (t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 Has WoodyWare's exclusive "Make Me A Meal! (tm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odule.  Here users can have IREC "make the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l".  Irec will search the da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IEW1.ZIP    115941 Online Interview and Resum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run as stand-alone door or as a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0 Module.  Users can answer Job Inter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, keep their resumes online, ge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interviewing and view myths on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sumes.  100% Sysop configurabl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 in interview questions and who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view answers and download/read res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4.ZIP     1566635 Jobs! Version 4.0 Employment Opportunit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1500 Federal 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ver 2500 Private Sector Job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Occupational Jobs Outlook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nhanced Classified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Upload/Download Resumes/Job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Job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Employer &lt;&gt; Employe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InterBB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Job * Spa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3.ZIP      927623 MedLink Version 3.0 Online Medic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Medical Library with over 15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Virtual Doctor answers Users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- Symptom &lt;&gt; Illness match.  Up to 5 definable symptoms, includes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ll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edical Ag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Life Spa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Weigh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Heart Attack Risk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Online Pharmacy Drug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Pulse 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MedNet.  An InterBBS part of Medlink can send Medical Queries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es running Medlink for search of thei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25.ZIP   103521 Name That AnsiTune v2.5 Online Ansi Music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11.ZIP  107225 New User Door version 1.1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 User Door.  For Synchr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BBS or most (ALL)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 Packages! Allows fo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, Questionaire Form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 Files and Forci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letely Configurable.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nly $5!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11.ZIP  131450 Online Numerology Door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utes User Major Number and Gives an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Desti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Birth For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alyzes User Heart's Desir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erson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Realit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Physic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Emotion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Mental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alyzes User Intuitive Pla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Number for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 Other Users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xuality Numerolog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1.ZIP      110330 (new) User Profil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sic User Questionaire +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ltural, General and Adult Question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8 Question Personality Test + Optional 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st. Scan, QuickScan and New Scan of 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s can optionally force us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ir profile before scanning others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OVIES1.ZIP  202401 Online Movie Source &amp; Trivia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base of over 500 movies. Each recor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10 Cast members, Credits, User ca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ies (1-4 Stars), Users can leave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views of movies, Users can add new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Movie Trivia gam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1.ZIP      168947 Online Music Source Do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es with a Database of over 4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 can Rate a musica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Review / Comment on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download a particular Music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can browse by Record Number, Media Name, Artist(s)/Group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dia Track(s), Release Date and Gen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can Add new Albums/Cd's/Cassettes/Singles, etc (med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line Music Trivia Module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HAT1.ZIP    106016 ProMatch ProChat Version 1.0 On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node Chat Program.  Feature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public and private chat, Lo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wanted nodes and unlock,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vate "Actions" %100 configur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ysop, 'Artificial intelligen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s up to 1 per node can be %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TCH1.EXE   227554 Latest Pmatch1.exe for People Not Upgrading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ATCH3.ZIP   444993 ProMatch Version 3.0 Online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tchMaking Door.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assic Matchmaker questions, User Profile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Grams&lt;tm&gt; between nodes,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, Local mail with Picture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Classified ads with up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file.  User Profiles, Personal 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mail can be sent InterBBS via 2 metho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DEF1.ZIP   31279 Port Defenders v1.0 TW 1.x Fighters Defen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OCK3.ZIP   144212 Power $tocks Version 3.0 online Stock Marke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2FDCLR2.ZIP   35721 Puts last user on QuickBBS in FD and I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UPL1.ZIP   37959 QuickBBS file logger. Puts who uploaded what in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FA1.ZIP       68609 QuickBBS file Announcer Netmail and Message base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P1.ZIP       37698 QuickBBS file to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G1.ZIP      68010 Random Message v1.0 puts random messages in TW 1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S2FDCLR1.ZIP   37988 Puts Last Callers name on BBS into Mailer (FD/Inter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DUB1.ZIP      50506 SynchroNet Door Usage Graph/Bulletin Mak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p to 200 doors graphed, Gives Door Name,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 and graph.  Creates both ansi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ZIP       4210 Helps set up WeatherCaster on WWIV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15.ZIP  359328 Shadow Board Version 1.5 Real Ti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BBS Simulation Door Game. 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lect BBS, up to 8 "Shadow Nodes",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and Online Store connection, Co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ons to "hack" other Shadow Baord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n, Artificial Intelligent users lo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hadow Board and "use" th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FITE1.ZIP   32355 Star Fighter v1.0 Fighters defend star bases TW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1.ZIP       59830 SynchroNet User Statistics v1.0 User &amp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etin Generator.  Makes ELEVEN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 Graphs, Gender Graphs, Birthday Bullet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p 10 User Stats and more!  Which Bullet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and not make is up to the SysOp. 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it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CDRP2.ZIP   72042 Synchronet Carrier Droppe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r version 1.0 . Includes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or both PAUSE and NO PAUSE at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ulletin. Creates ANSI and ASCII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mbarrass Carrier Droppers &lt;g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MUS2.ZIP  130347 Name That SynchroTune!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ynchroNet Specific Online Music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rs are able to wager credit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ting a 'tune' correct;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redits are modified on the BBS.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siMusic over terminal,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 plays music over PC Speaker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fixes Credits i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TDY1.ZIP   41727 SynchroNet Today! v1.0 is a Caller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ical Bulletin Maker for SynchroNet 2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s tracks of calls per day of the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kes an ascii and ansi file with sca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aph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ATFD$1.ZIP   32977 To Date FD v1.0 puts how much LD cost in F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YSYNC2.ZIP   42125 Today SynchroNet version 2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Graphical BBS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or for SynchroNe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0 Corrects a minor cos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g in version 1.0.0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ody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BASE7.ZIP  347855 UfoBase Version 7.0 Online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ghtings Database. Add/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wnload/Search/Rank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nds of over 271 UFO Sigh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Form SysOp Defin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BBS and ECHOMAIL Compatibl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twork UFO Sightings Between BB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UFO "Journal" and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ownload files whil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15.ZIP  111319 Valley Girl Fortunes Version 1.5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ley Girl Fortune Telling Door.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ive Astrological Data and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sk her Questions. 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reate Bulletins of User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's on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TDOR55.ZIP  126203 WeatherCaster v5.5 The Premiere Online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ecasting Door program.  Contains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rom Wind chill computation to Forecas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ather to Tornado track charts.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 qmodem Script to call FAA Duat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weather forecast and Maps for your ar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