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'PUSH' for points.  Each time you push,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ring points, or being TERMINATED!  If you are termin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0 points for that turn.  Each time you push, the rang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points increases, BUT SO DOES YOUR CHANCE OF BEING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E terminator token each day.  When you are termina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your terminator token, and receive the point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before being terminated.  With only ONE per day, use it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will you PUSH YOUR LUCK?  Will you stop in time, or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your luck too far?  Time will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may be freely distributed as lo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ZIP form) is distributed and not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is door game can not in any w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o your system.  The game has been tested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has not caused any problems.  We,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s of the tools we used to write this gam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consequences of you runn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you know how to set up a door o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and will not go into detail on that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ll you how to set up Push Your Luck if you know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with your BBS.  As we are not familiar with all BBS typ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more instructions to this documenatation as the need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eople bring things to our attention concerning spe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your Push Your Luck directory.  Nothing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n't.  If registered, check the new reg.cfg file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the options set the way you want them in your regist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the door.cfg file, simply change your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-c switch, such as:  push -c door.cfg.  A better wa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drop file path and name, and you can in most case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and not use it at all.  Example:  push -d c:\bbs\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USH -HELP and see all the new options available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only using the options if you experience proble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.bat and local.cfg from a previous version, delete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this new version, as to test local now, just type PUSH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dorinfo1.def in your push directory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can be deleted now also, as it was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YOUR LUCK installation procedures for a NEW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the files into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name sample.bat to door.bat.  Modify i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directories are correct.  The -d swit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 is for your complete path and filename of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a sample.cfg file included.  This file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but is there if you have a non-standard set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any problems after following these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PUSH -HELP to see many options you can manu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ry about these options if you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et MANY options due to a non-standard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rename the sample.cfg to door.cfg, and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.  Then in your door.bat, use PUSH -c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TRUE MULTINODE, WITH FILE LOCKING.  Setup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stead of just door.bat, you will have door1.bat, door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You can also have door1.cfg, door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Push Your Luck was written with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and Opendoors Door Programming Toolkit ver 6.0. (by Brian Pi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some built-in Sysop keys, as a result of using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particular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: Use the arrow keys to increase or de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:       Sysop Chat -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:       Sysop Jump to Dos - Type exi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work if enough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      Drop to Dos and send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    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:       The "User Keyboard-Off" key allows the sysop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the user from typing anything on thei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no effect on the local keyboard, bu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to ignore any keystrokes from remote.  Press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to re-enable the user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requires no maintenance on the Sysop's par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, users will automatically be allowed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to play each month will trigger monthly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aving last month's winner, and resetting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DOOR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 door in local mode before setting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just type PUSH -L.  Then, to reset the game befo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*.dat and *.dte.  DON'T DELETE THESE IF THIS IS AN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doc to see the benefits of regis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NEW VERSIONS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author's BBS, or any of the Beta sit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this game.  You can also FREQ under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SH either from the authors BBS or any of the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internet, please visit our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it.pulsenet.com/~p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ny of our door games 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hank many people for helping us with this gam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for us, or supplying information to us.  Some, but not all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Spaw, Warren Schrey (author of LORE), Keith Thomson, Curtis Spr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ordan, and Alex Kot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Corral    Uniontown, PA     Paul Sible and Paul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437-3023    FIDONET 1:2615/20    Supra 28.8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Sysop Name          Phone Number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house BBS        Curtis Sproul       (412) 329-0925      1:261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BS           Roger Spaw          (412) 438-6596      1:261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Alcun/2       Keith Thomson       (970) 864-2227      1:15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pecial thanks to all who are running this ga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upported 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