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ZDOOR online Amateur Callboo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 - the - 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ce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4KG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Z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Z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ZDO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be  sure  all files are included when  you  instal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  Please  DO NOT distribute this program if ANY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QRZDOOR  program  was  developed  and  tested  on  l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using the following hardware /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/40 IBM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50 / 16550 UART seri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I 14,400 / 28,8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unning under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Single speed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RZ! CD Vol 4., Wint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RZ! CD Vol 5.,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RZ! CD Vol 6.,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no two systems are alike,  one similar to the abo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few problems in setting up and running QRZ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harge for this program.  I would appreciate a Q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 to know that you are using it.   I would also appreci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you may have on its operation and,  of course,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.   I cannot guarantee to update the software and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for future releases.  This is FREE,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is program in a system substanti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ne outlined above, I would appreciate a note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pecial steps or settings you have made to make it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  I will pass these along to others who may have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s with particular pieces of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Hardware and Software products mentioned in this doc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are   the  sole  exclusive  properties  of  their  author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simple.   Make a directory,  put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running your BBS on a slow system you may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 index  file  (.IDX)  from the CD's CALLBK directory  to  the 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where  QRZDOOR.EXE lives.   This may speed access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  If QRZDOOR can't find the index files in its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use the path in the .CFG file.  Try it both ways and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best on your system.   NOT moving the files makes chang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r  and less prone to errors due to forgetting to move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 upgrad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an  ASCII  text  editor,  edit  the  QRZDOOR.CFG 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a CD-ROM drive and a copy of QRZ!,  the only thing QRZ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is that the BBS create a DORINFO1.DEF drop file.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user and system information to operate correct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ackage.  If your BBS software doesn't create this fi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available on most large full service systems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  to  the  correct format.   It is beyond the  scop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o discuss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menu selection on your BBS that will allow it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QRZDOOR.  It is important that a new instance of DOS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QRZDOOR.    The program uses many DOS functions and will f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if attempting to run in the same instance of DOS as the 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your BBS documentation).  It is not necessary on most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software to swap itself out of memory.   QRZDOOR is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memory  efficient.  Not  swapping the BBS software out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QRZDOOR to load and unload fas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 batch file that will make the current working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e where QRZDOOR lives.   This is important.   QRZDO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from its own directory.  This is done very sim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 Batch file to run QRZDOOR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\CA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Z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st  line  insures that the current  working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to  the BBS directory when QRZDOOR is finished.    You,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 will want to write this batch with paths that a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this batch file,  NOT the QRZDOOR program,  from you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ZDOOR  requires a 5 line configuration file.   There are s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needed  and none that require changing often enough to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fancy.  You may edit the one included in this file o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with an ASCII text editor.  The lines MUST appea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as it should appear in normal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ATH where DORINFO1.DEF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Z! PATH drive letter of CD-ROM drive followed by 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 path to where download file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FO text string displayed to user if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time user is allowed to stay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mSh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hive\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downloaded from File are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other  characters  or delimiters are allowed  in  thi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ths to match your system and you ar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le information string will be displayed to the us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if he has created a listing file for download.  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70 characters and spaces MAXIMUM.   It MUST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If you place a single space in this line no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ZDOOR is user friendly.   Single character command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odes and activate features.   ANY single charac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&lt;ENTER&gt; key will be treated as a command.  If it is a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operated on.  If it is not a valid command it will 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ZDOOR has built in Help.   Just press the H key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 operation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ZDOOR has built in carrier watch.   If line noise,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rudeness knock your user off-line,  the program exits 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ZDOOR has built in inactivity time out.   While waiting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  if  the user falls asleep or gets locked up,  (most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!)  a wake up bell is sent after 2 minutes and the do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 after another minute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ZDOOR allows the user to create a downloadable text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he has need of.   Up to 100 listings may be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keep the file size under 20K.   The F command is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may  be used to turn the file save on and off until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sting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ZDOOR  works  locally  just  as  it  does  online. 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you should notice is that in local mode,  the status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ottom  of the screen showing user name,  port,  etc. 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It is assumed that you know you are the user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Guarantees of anything under any circumstances. 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 the risk and responsibility then simply don't load or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d Lloyd,  AA7BQ, has spend countless hours, effort,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e  to  great expense to create the QRZ!   CD-ROM.   He has don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 job  of  putting so much software and  information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  He  is to be congratulated and I would like to  t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express my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each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4kgu@sound.net        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@f19.n28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ound.net/~w4kgu                      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80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4K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llboo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attempt  to answer all questions except those that  ref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 lack   of   understanding  of  computers,    DOS,  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,   BBS software,  paths,  file names,  batch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