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The Quest For N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stalling for the first time...Otherwise, read UPGRADE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Keep in mind, v1.0 of ALL EPM's WILL NOT WORK with v4.0+ of TQFN!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v2.1 of ALL EPM's if you plan to run the Extended Pla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ove the QUESTVxx.EXE file into the directory you plan to run The 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a from: ie. C:\DOORS\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Change to that directory and run the self-extracting execu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will then be uncompressed.  Ensure ALL of the files have the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MP on them from Lounge Software.  If not, you can call Zippy's Lou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at (403)475-8703 or if you are a member of FIDO, you can FREQ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name QUEST at 1:342/10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nce you've ensured all of the files are original, type CONFIG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number 1: Install The Quest For N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The Quest For Nora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quest   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 quest1.cfg   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scores.ans bull20.bbs         &lt;- Rename created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bull20.bbs c:\wc40\bull      &lt;- Move ANSI bulletin to appropriat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QFN creates a ANSI BULLETIN called SCORES.ANS and leaves it in your TQ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You can rename it as in the example above and mo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bulletin directory.  If you do not want an ANSI bullet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orry about renaming or moving SCORES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play The Quest For Nora or type LOCAL eve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o run The Quest For Nora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called DOCS will be created off of your main Quest For N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Here you will find all of the documentati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orm.  Please read QUEST.DOC for FUL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s and information!  Consult CONFIG.DOC for ful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using the Configuration Utilit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est For Nora assumes you are running the standard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utility edits and writes its information to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QUEST1.CFG.  If you run a multinode BBS you MUST follow thes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copy of QUEST1.CFG and rename it for each node..IE QUEST2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ST3.CFG, etc.  You will also have to edit the first line of each 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, which is the path to each nodes DROP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UPGRADE.DOC if you are already running a version of The 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