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Dir v5.5f (11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tch downloading. RemDir will now download all your tagg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5d (09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seArch field some more. Now you can specify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eld. i.e.  d:\bbs\*.zip  would find *.zip in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subdirectorys within d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5c (09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cure Directory's. List th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the sysop should access in the file SECUR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ysop named in the RDx.CTL files can acc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's and anything contained therein.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drive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banner removed. Now it is just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length of input field o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5b (09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Sorting. This is a toggled function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id Main menu. Renamed 'X' to 'G'. (File tag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Searching. RemDir will Prompt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ny valid dos filename with the wildcard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shown will be the path+filename only. Current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is list, or sOrt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in menu is now internal to the program. You ma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DI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5a (09/1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Dir now passes all command line parameters to View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5 (09/1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will expire October 3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to the masses. Forcib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c (09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smetic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d with status bar a litt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he program first prompts for a drive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*' to ab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worked arrow keys. They now work lo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c (09/1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ttle cosmetics to the Change dr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tag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Main Menu Choice. 'X' = Edit Tagged List. Pu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menu where you can Add a file, Remove a file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list, or just view the tagg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tagged operations to Move, Copy, Er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be prompted ONCE for tagged file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Dir will perform the above functions on tagged files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, if no tagged files are found, the highlighted fi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now are working RDSEND and RDRCV batch fil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b (09/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rewrite of fil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memory for use with vie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metics for file upload protoc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b (09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DSEND.BAT and RDRCV.BAT  The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tch fil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=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be downloaded are written to FILES.LS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fferent protocal. I have included examples for SCEXY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SZ Copywrite Omen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a (09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ageDown. It woul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ageUp and PageDown keys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a (09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requires a 30 day evaluation key.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ease to function after a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iew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 (08/3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to the general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f (08/2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let in the 30 day key door so Keys now wor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lag file, DLBAD.FLG If RemDir detects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feature is disabled. This was caus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f (08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0 day Key system. Will run for 30 days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e (08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getting drivelist after some hardriv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e (07/3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MDIR.CFG This file if it exists contains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needed to use the Erase, Copy, Move, Rename, Edit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way you can allow some fellow friends ac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worry about what they might do! If it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ill not have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Date routine. You can now change file 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entries here are :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MM is the month, DD is the day, and YYYY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 must be between 1980 and 2050. If DD or MM is say a '7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this as '07'. The '/' are just for conv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ay be any character including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ranges are : MM between 1-12 and DD 1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deletes the temp file 'REMDIR.TMP'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e (07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. RemDir now creates a log 'REMDIR.x' where '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. Any file copy, move, erase, edit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d (07/2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bar now is used for file tagging (in the work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key will select a directory if highlighted item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 will run ViewIt if it's a file (when it is twea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ownload files.  Available protocals ar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XModem, YModem, YmodemG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pload files to the current directory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als are XModem, 1kXModem, YModem, YmodemG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c (07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rewrite. Remote Dir now will read a directory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py, Move, Erase after prepping for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checking for the Edit cmd to check if it's tex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cursor, unless inpu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pellor when reading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number is now displayed in screens.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hardcoded in the ansi screen. Now you can tell me which versi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b (07/2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mote 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* Does not check file format yet, nor does it create a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 Use this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rrow Keys, both remotely and locally. (wh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lors, got rid of the p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key now selects file as well as the '5' ke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a  (06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the copy and m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(12/1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ream! Coded the main program together for be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