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Reflect(io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REFLECT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UNINSTALL.  It will "disconnect" from Lord, and the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REFLECT REGISTER, and follow the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up on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REFLE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IGM's - Rest and Relaxation and Sherwood Fores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..  They can be FREQ'ed from Dirks board - magic names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t and Relaxation, and SHERWOOD for Sherwood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