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ALWAYS CONTAINS IMPORTANT INFORMATION. 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WINDOWS Sysop's were experiencing color display problem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en fixed.  Callers who are ANSI compatibile are now FORCED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1.0 or v1.1 to v1.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TV12.EXE  &lt;- Main Rockland Trivi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OCKTV12.EXE in a TEMP directory.  Delete ROCKLAN.CFG.  Move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Rockland Trivia directory, overwriting ALL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Rockland Trivi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support for 4 more Drop Files.  Rockland Trivia now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SYS, DORINFOx.DEF, PCBOARD.SYS, SFDOORS.DAT and CALLINFO.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ew cosmetic changes in this version.  When the users score is sh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a comma in numbers over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MORE questions to the growing database.  Give me a bit mo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ee what I can do for more questions &lt;wheh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1.0 to v1.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TV11.EXE  &lt;- Main Rockland Trivi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ROCKTV11.EXE in a TEMP directory.  Delete ROCKLAN.CFG.  Move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Rockland Trivia directory, overwriting ALL of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Rockland Trivia for your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