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m of Kisom Version 1.01 - By Devon Brooks and Blazing Fire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*=*=*=*=*=*=*=*=*=*=*=*=*=*=*=*=*=*=*=*=*=*=*=*=*=*=*=*=*=*=*=*=*=*=*=*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of Kisom is a Multi-Player, Mutil-Node, Real-Time FRPG BB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Bulletin Board Systems (BBS).   We'll call it ROK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                     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 Kingdom complete with all of it's background,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first came to me around Christmas of '95 when I wa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parents, aunts, and uncles how I create and market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at I was going to do next for my game, I said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s going to do.   The suggestion came up for a Real-Tim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with a background, history, storyline, multiple game outcom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ossible scenarios.  I went on from there.  Dubbed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this game comes packed all that you SHOULD expect from a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very hard to make this game simply the *BEST* in Fantasy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's for BBS's. I am *VERY* proud of the work that I have done o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maybe you'd like to know how I came up with the game ide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                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nd Blazing Fire Software Product Disclaimer 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Should be Present in the ROKV101.ZIP Archive 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ROKCFG.EXE to personally customize your ROK Game 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, Pricing, and ROK Code Information 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for use on Bulletin Board Systems 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, Hints, Tips, and things to do before you ask 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Notes, Information, and things the SysOp should know 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the Author of Realm of Kisom 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Thank You's to anyone who contributed to ROK 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Page 1 - Realm of Kisom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game, Devon Brooks, has taken great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is product will work fine on any computer system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ill cannot guarantee that it will not do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evon Brooks - of Blazing Fire Software, cannot &amp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should anything happen while running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You use this program, like everything else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  Hopefully, though, ROK will cause you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(c) Devon Brooks, Blazing Fire Software.  Th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and is encouraged to be distributed among all other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whatever - so long as the original archive remains u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hareware format.  The distribution archive is in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ay re-archive it in ARJ, RAR, or any other arch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rime to hack, modify, change, or alter any .EXE, .OV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 contained in this archive whether it be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ain game's executable.   Anyone comitting a cri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product, Realm of Kisom, from Blazing Fire Softwa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liable for this crime, and possible criminal action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be invoked upon the 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permission (in fact, I strongly encourage it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vailable for FREQ or Download on your BB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archive remain umodified in its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put this copy of Realm of Kisom on any ShareWar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disk, provided that when you create updates of this C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latest version of Realm of Kisom at that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ould anyone, other than the author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 of currency (money) when ROK Reg. Codes or Archiv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erson, without the written permission from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dislike having to put disclaimers when I w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     Page 2 - ROKV101.ZIP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files that sh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1.ZIP archive. If one or more of these files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- please download a fresh copy of the lat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FREQ sites (listed in FREQSITE.DOC), or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BBS (the author's BBS) at 1-306-694-5864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always available on the BFS Web Sit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in the ROK Notes Section (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phabetical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TO101.EXE - The conversion program for updating ROK v1.00's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OK v1.01's new format.  Must be used for v1.01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DAT - This is the file containing the list of Bad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wants ROK to check for in his/her ROK game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_APP.DOC - This is a form to fill out if you wish to becom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r for ROK, or become a Distribution Site for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Software.  Fill this out, and send it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ing me are given on Page 8 (How to Contact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RPT.FRM   - Bug Report/Comment/Suggestion Form. 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but it's there for your convenie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.DOC  - How to get in contact with Devon Brooks, The Author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An ASCII Description of the main features of RO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ily used as the file to be displayed if you pu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or download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ITE.DOC - Places where you can FREQ the latest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NGS.DAT    - This is a record of all the Gangs currently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not included in the ROKV101.ZIP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when the first Gang is formed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ROK  - History File of all previous versions of ROK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in those vers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BAT    - Simple batch file which will run ROK in Local Mode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with the command line of "ROK.EXE 0", which ru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It's basically so that the SysOp does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and stuff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0.DAT    - ROK's *Local* Data File.  Even though there i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le ("Local"), it is necessary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run in Local Mode, type "ROK.EXE 0"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1.DAT    - ROK's Node Data File.  You need one NODE*.DAT for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BBS.  NODE*.DAT'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_OFF.EXE  - Turns *ALL* OnNow Flags off.  This is useful for Sing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's.  Call in the batch file that runs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ACE.TXT   - Palace of Kisom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BEL.TXT    - Rebel's Corner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alm of Kisom registration form.  When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, this is the file to fill out and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e ROK Documentation (ROK.DOC)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pricing, and a special 50% off the price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DAT      - ROK Global Data File, contains global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does not come with the ROK Archive.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run ROKCFG.EX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OC      - Realm of Kisom Documentation.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EXE      - ROK's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OVR      - ROK's OverLay file.  Used by RO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PROMO.ANS - Ansi File for usage on a BBS to advertise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CFG.EXE   - Configuration Program.  Setup Nodes, SysOp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Editors, Game Options 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INN.TXT   - Inn of Casimonda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ENU.DAT  - ROK ANSI Menu File.  Fully customizable,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or not.  You may *NOT* distribute the RO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've modified this f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ON.DAT   - Field Monster Data file.  All 200 Monster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AND_A.DOC  - Frequently Asked Questions (FAQ) that will hopefu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questions/problems you might have with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- Sample Bat File to run ROK on either a multi-node 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BS system.  Batch files are fully explain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documentation, but for those who dislik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, I've includ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- Upgrading documentation for upgrading to ROK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.DOC  - List of people who Beta Tested ROK.  Thanks a bunch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ER.DAT  - Level Master's Data File.  All 20 Level Mast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101 - List of changes/fixes in this update, ROK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*" (without the "") by the Filename means that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     Page 3 - ROKCFG.EXE Expla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Realm of Kisom, in my opinion, is as easy as 1-2-3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xplain it as best as I can should you need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KCFG.EXE is being run for the first time, or the ROK.D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n you wi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RROR READING THE ROK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first version of Realm of Kisom, this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time you've run this game.   Thus, simply select Choi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reate a new ROK.DAT file using the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kip the installation of Realm of Kisom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(1 or 2).  Since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OKCFG.EXE, press 1, or Enter.    In almost every RO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the "�" (checkmark) exists beside each option. Pressing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 Key will move this checkmark up or down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Pressing Enter on the option that the checkmark is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at option just as if you had hit the key in the ()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simpler for you to choose the options you wa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arching for the correct keys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hoose Selection 1, the following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AT has been created using the default variables se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sically self explanatory, but in short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lobal Variable File (ROK.DAT) has been creat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hat the author has implemented.  These va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key press,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1.01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G)ame Options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(brief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   - Allows you to change various setting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  - Configure all of your BBS nodes (line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define your drop file, com 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 Maintenance- This menu is where the SysOp can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tha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OK Editors Menu- This is the menu where you can edit vari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ame.  Currently, these edi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, Monster, Level, Conversation, Atma,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monda, Kingdom, Gangs, and the HRH.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ully functional.  However, if you'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, any changes you ma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OK Codes - When you register your copy of Realm of Kis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ceive three lines of code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ysOp &amp; BBS Name. This where you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to register your copy of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CFG.EXE - This will save any changes you've ma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KCFG.EXE (except for the edito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an unregistered version)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nological order, I will do my best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(Editable)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1.01  - Gam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Multi-Node Capability Support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ulti-Node Capability Support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is option between ON or OFF will set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tiies in ROK ON or OFF.  Setting this to ON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Real-Time Online Battles between two persons who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at the same time battling each other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f you run a single node system.   If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that run on your BBS,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it is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will be 15.  You cannot change this op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Realm of Kisom.  If you hav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is to anything you like. However, a desi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is somewhere between 15-40. 40 is a bit high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where players can advance quickly, this is about as hig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This is the same as Option (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nu, but is for the number of times a player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 in one day.  3 is the value set by the auth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nregistered version, you cannot change this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, you may change this value to whatever you wis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amount is between 3-5, since attacking other playe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ain experience quickly - thus advancing them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ill Clinton, President of the United States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 bill known as the TeleCommunications Decency Act - or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rt.  In short, this means that if you abide by the la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is to ON - which removes the more "mature"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 I do not live in USA, I live in Canada,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this law. However, since a large majority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om USA, this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xactly is disabled when this is toggled to ON?  Play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NPC's (Non-Playing Characters).    Male players can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ope and females can flirt with Logan when CleanMod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.   If this is turned ON, no players at all can flir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C in the game.  Also, when flirting with other huma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s cannot ask if they wish to meet in a bed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f Casimonda for a "adult"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where a player is ready to challenge Sakar K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his character afterwards, he/she will want to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have some money for them to save for he/she for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ets reset.     Should this other "accomplice"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money back after that character is reset -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w have a definite head start in the game.    Having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at the start of the game would let a player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uch quicker than any other player, thus unbalanc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f you dislike the idea of players abusing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amount of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ansfered between the players.  An ON setting in Op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correct amount value creates a usable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out the possibilty of unbalance. (Explain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of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 player can transfer funds from their bank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account. The default value set by the author is $1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change this to whatever you wish,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Do not set this too high, though, as i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 the game very quickly when players start ab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thin the Realm (HINT: Press "*" from Main Street)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cro, a person who is willing to assist in suicid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ability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it suicid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have heard from other SysOp's, some users will create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tupid things in the game, then commit suicide, repeat, etc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option.   It will check to see if the username 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 then check to see if s/he has waited the required days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be created.  Basically, it'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have asked for a feature to steal the opponents weap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has won in a player battle against another player.    Likewi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do not like this in the game. Thus, I've implemented it -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of many players.   And, I've created this toggle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slike weapon-stealing in their games to disable it.  Fullfil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- the best of both world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lso pretty self explanatory.  If your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how become corrupted - or you wish to start a new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, simply use this option.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oes is delete the file called PLAYER.DAT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's record in ROK.    Deleting this file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set the current ROK Game.  This option will als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s (ROKINN.TXT, REBEL.TXT, &amp; PALACE.TXT), &amp; set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back to normal (not available to be lea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input a Yes/No answer to che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sure you wish to reset the game,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if you accidentally hit the (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ave any changes you've made whi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and return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1  - Node #(x)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BBS System Name   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Routines     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m Port Number   : 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  (]) Move Forward a Node  (Q)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BBS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Name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it is not case sensitive.  This is also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Name and your ROK Registration code to see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.  If you do not define your BBS Name her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- though it wouldn't hurt to take that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ype it in here your BBS Name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menu from the Main Config.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Software Type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ing your Drop File Type.   Suppor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almost every BBS Software Type can run RO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f your BBS Type is not listed in the above list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DOORSYS or DORINFO1.  If neither of these work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cumentation for information on their specific drop file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 from there with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Communications Routin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These are: Fossil, XFossil, DigiBoard,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type (they can be confusi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ssil Driver: This is the standard setting for most BBS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problems with the com routine's in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have this option configur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han FOSSIL try setting this to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how it work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what does FOSSIL do?  In short,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the detected FOSSIL t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.  This means that it will reset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IO.SYS (or whatever you're runnin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with the game.   If an error i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int - then I suggest changing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Com Routines and it should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never ran a BBS under Windows 3.x 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from what I have heard,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under a DOS Window, or a straight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I recommend BNU Fossil Driv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your BBS under OS/2 I recommend 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XFossil      : XFossil is nearly the same as FOSSIL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. XFossil will NOT Initializ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loaded at that present time. 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hen the detected FOSSIL is loaded 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itialize it at all. This type is rare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nothing else works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nal Com : This option is used for Internal DDPlus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is the DoorDriver used with Realm of Kis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work perfectly fine for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used sometimes there will be an 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SSIL was not initialized properly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t to INTERNAL Com Rout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this error, change it to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and see if it works. Since DDPlu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entire ROK Game, this FOSSIL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define the Com Port tha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If your BBS passes the Com Port to the drop file it create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Software Documentation), then you need not have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.  (]) Move Forwar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created makes a NODE*.DAT in your ROK Directory,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current node number.  ROK comes with a NODE1.D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either "[" or "]", if that NODE*.DA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  This is sort of hard to explain, so I'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DAT, NODE2.DAT, and NODE3.DAT exists.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 NODE3.DAT.  If you hit "[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3.DAT, and call up NODE2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back a node.   If you hit "]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2.DAT, and call up NODE3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orward a node.   If you hit "]" again, since NODE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t will be created with the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NODE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it works.  You can creat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 That's right a BBS with 999 nodes can run ROK! (In the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ROK, you run it with the command line "ROK.EXE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* is the node number. The * is the number used in NODE*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lained above.   If NODE*.DAT does not exist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n error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've made to the NODE*.DA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editting and return you 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1.01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ivorce *ALL* Married Players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vorce *ALL* Married Player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options in the Realm of Kisom is that opposite s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Male/Female) can interact with each other in adul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mail, if a player has enough Charisma Points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ropose to another player of the opposite sex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player accept the proposal, then those two play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as a Married Couple: Husband and Wife, just 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!   However, though extensive testing has been do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should come about when this option is utilized by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of errors happening is great.    This is wher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 handy. If the marriages are not working correctly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and it will divorce EVERY player in the Realm,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nNow" flag is used for the Multi-Node Capability side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lag, when players are online - this lets ROK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Online Battle is abou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should happen to ROK while a player is in the g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normal exit, for example, and for some strange reason, the O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NOT reset so the player is no longer online then R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that player is online or not.   Thus, if another play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sees this player online, and challenges him/her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"lock" up - since ROK tries to activate an Online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layers when one of them really isn't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above example helps explain this.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ensure that under almost any circumstances, the OnNow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et to show that the player is no longer in the gam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is not reset, then use this option. It will reset al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Now Flag to zero, meaning that no one is in the ga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one of the best Toggles installed in RO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BBS on a slower modem (anything less than 96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allers who are running at 2400 Baud - then disa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screens is a must, since most of them are quite lon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cate.  They are of professional quality.  It will take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the users time for the entire screen to scroll down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, so this Toggle is here for you if you wish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Global Variable File (ROK.DAT) with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might have made and return you to the Main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- Edi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ll Editors are functional up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User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1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  :                (2) Gold On Han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 :                (4) Gold In Ban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  :                (6) Field Fight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  :                (8) Player Figh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     :                (0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     :                (B) Current Lev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 :                (D) Player Gend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      :                (F) Where Slee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     :                (H) Flirted In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       :                (J) Armour Nu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 :                (L) Armour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 :                (N) Current Guil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      (@) Edit Guild Skills   (#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 (]) Advance One Account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EAL Name, as defined from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. It can be an actual name like Devon Brooks, or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asumi. This option should almost never be chang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rting your BBS's user database from Real Names to Ali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on hand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 do NOT include Comma's (,).    Simply enter the valu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 (for $100,000), for example, and it will work fine.  If a "$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, or any other non-digit value is entered anywhere in the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not be changed, and will remai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OK Game Alias.  This will not have an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yer's REAL Name from the BBS.    This is simpl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u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 user mispelt his/her name in the game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be changed.   The reason?  Simple.  Mail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LIAS as the Messenger, NOT the Record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for Gangs.   It uses the Alias of the player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. This means that if a this player wro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, then changed his/her name, when the recipient of tha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it, it will create a dummy record for the previous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-- because THAT Alias doesn't ex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the dangers involved in alia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Gold I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is value, do NOT include Comma's (,).  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, like 100000 (for $100,000), for example -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 If a "$", or ",", or any othner non-digit valu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, the value will not be changed and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Hit Points this player currently h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one player starts out with (20 of 20) Hit Points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d another player, and won, but lost 7 Hit Poi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then he/she would now have (13 of 20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Field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Field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 If it is an unregistered copy of Realm of Kisom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15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Maximum Hit Points this player currently h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conjunction with Current Hit Points, in the form of (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, where x is Current HP, and y is Max HP.  For example: (10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is player has 10 Current HP, out of a maximum of 20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ime that Maximum HP is changed in the game is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s a level in the Training Center of Level Advancement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omewhere through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it Points variable is used when a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Revival Hut to check how much Hit Points ar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Player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If it is an unregistered copy of Realm of Kisom each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3 Player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Player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bodily strength on thi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damage that this player will do to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other player.  There are also other factors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but this is the main one. Basically, the higher th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amount of wound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compared to the damage that they do. I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 they receive when attacked by another player /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Basically, the higher the defense, the less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 is the general appearance of one's character, thei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ody, their hair, basically their overall good-looking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, Charisma is used throughout the Realm.   When players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other, it is used as a "measure" of how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y accept their flirtatious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when flirting with NPC's in the game, like L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.   If you have enough Charisma, eventuall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marriage - to another player in the game, or to an N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ption which really doesn't affect the game - but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Level of Experience that this playe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NOT to change this value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's advancements rewards are (player gains 10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, 30 strength at level 3, etc). Changing this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how to increase the other statistics will most like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daily - simply because he/she cannot surviv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Experience (XP) that this player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ROK.  Each player starts out with 0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ir way up.  Once they've reached a certain amount of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llenge their level master. Should they wi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vance one level until they've reached their ultimat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. XP is gained all over ROK, but mainly in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er Battles. The higher the Experience, the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ca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Experience a player can have is 999,999,999 (in theor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, you are not prompted for an input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, meaning that it cycles between two possilb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wo acceptable Sexes are MALE or FEMALE. An exampl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MALE, when this option is selected this player will now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, and vice versa if the player was a FEMA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 in Realm of Kisom has the ability to promote mere 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"Social Ranking", or a place in the King's Court. 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 are: Squire (low), Duke (middle), Prince (high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of these three positions can be held by ONE player, &amp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y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Positi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Sir Valiantis B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Edga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bove example, you can see that both the Duke and the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currently occupied by two different players.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currently unoccupied meaning that it can be fi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 the Realm - except for "Sir Valiantis Banic" and "Edg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", because they already have 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the Social Ranking vari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these rankings give players?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these players do is sleep in the Palace of Kisom -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or the Fields.   Should other players st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 these players sleeping in the Palace, it will cost d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Please make sure that when you change this Ran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e, Duke, or Squire - that NO other play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 also, as it will cause MANY problems in R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Wher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is quitting the game, he/she could hav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f where to spend the night, depending on whether or no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a Social Ranking given from the King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: It will cost you nothing to stay here. Whe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if you exit normally from Main Stre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the Fields automatically. Players most 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other players who're staying in the Fie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ing out Gold to bribe their way past the Bart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Palace Guards to attack a sleep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  : Depending on your Level of Experience,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from $200 to $25,000 to spend the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 of Casimonda. Here, you can safely sleep,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other player bribes the Bartendar so tha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attack you. This is often enough dete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will leave a sleeping player al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: If a player is the King of Kisom - or a player has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ing given from the King (see the above option) then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spend the night in the Palace of Kisom.  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 sleeping here is basically ensured tha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night's sleep without being attacked.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- however, bribe the Palace Guards into le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ace and attack a sleeping player.  The co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the game, each player can have two diffe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- Alive, or Dead.   There is also one other, OnN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ulti-Node Online Battles in the game, but the only tw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is Alive or Dead.  Alive, meaning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somewhere in the Realm (in the Inn, Fields, or the Pal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ttacked by another player at any time. Dead, well, this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. It means that this character has died for today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gain until maintenance is run when the first player enters R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ay.  Maintenance is where all players get ressurected by "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."  (I just LOVE Greek Mytholog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lirted I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can be a bit tricky to understand if you're rel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lirting variable (Flirted With Player, see below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imple to explain. Has this player flirted with Hope or Lo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 today? In ROK, if CleanMode is OFF, t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 to "flirt" with NPC's (Non-Playing-Characters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se NPC's are Hope (Males flirt with her), &amp; Logan (fema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him). This can either be TRUE, meaning that they have fl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today or FALSE meaning they have not flirted in the In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always set to FALSE when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, it is vital for players to attain superb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 to eventually challenge and defeat Sakar Kane, or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, survive in the Fields or against other players.   Thus,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exists. Here, you can choose between 20 available weap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Weapon Number comes in.   This number equal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this player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Arm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eapon Number, this is a vital area for players to utiltiz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.   There is 20 Armour Types available in the Armour Sh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quals the number of the armour that this play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Weapon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weapon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weapon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Armour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Armour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armour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ther half of the Flirting variable in ROK. 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players is one of the funnest things ever to do in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  Thus, this is also in ROK.   Here, you can also "flir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opposite sex. If CleanMode is ON then the more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ing options are disabled.   When writing flirtatious mai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turned to TRUE.  This is set to FALSE upon Maint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urrent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 - there are five different Character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oose from. They are: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.   Each of these classes also has a Guild to go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a GuildMaster (a human player from the Realm) &amp;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in each of these Guilds.   A brief run dow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lds (they are fully explained in Page 7 - ROK Info &amp; No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 : Paladin's are holy knights. Holy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ship God, and follow the Church. 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eds - any evil act cannot be com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. They also have some Clerical Spel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l-important Heal Wounds spell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vailable to Paladin's.   Players can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 at any given time in the game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's Guild   : Cleric's, like Paladin's, are Holy -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the Church, and worship God.  They too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ads, any evil act cannot be commit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have a broader range of Clerical Spells. In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10 to choose from. Players can have 5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 in the game.   These five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Guild : Sorcerer's are Mages of the Medieval Times.  They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ystical Arts possessing the most powerfu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of the Realm of Kisom.  If they can surv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bility - the Sorcerer can easily b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n the game. In total 10 Spe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rcerer's to choose from. Of these 10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5 of them at any given time in the game. The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 : An Assassin has to be the funnest character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in ROK.   They do not have spells - n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strength.  However, they do poss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st unique options in ROK - "Techniqu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olest way to get back at another play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d, and strange methods.   There ar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available to choose from.  Of these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an have 3 of them at any given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's Guild  : The Warrior is the class to choose if you'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class to pick.   It is basically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.  Basically, the Warrior can tra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lls - and receive a random bonus on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(stats).  Also, the Warrior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between two or more different stats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hey could take Ten Hit Poin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their Strength Total.    That would me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10 extra Strength - and 10 les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y used to.   There are five diffe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Warrior can take/give points to.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se, Strength, Charisma, and Field Fight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ve, players can trade between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.  These three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s a brief explanation of each of the five different Gui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As you can see, each of them has a GuildMaster (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rom the game), and each has distinct characteristics. 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enerally more enjoyable.  There's also a neat little storylin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how these Guild's (named the Guilds of Astradam)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e Guilds variable, *PLEASE* make sure that thi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GuildMaster, as it will surely mess up your game quickly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this is that if you are editting a player who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and wish to change him to the Sorcerer's Guild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he/she is NOT the GuildMaster of the Paladin's Guild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screw up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the person running ROKCFG.EXE to search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LAYER.DAT) for a specific BBS User Name (not the ROK Game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alias is found, it will tell you this, and return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record.   When it has found a name, it will prompt you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name is correct, in a Yes/No answer format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load that account. You can use a FULL or PARTI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) Edit Guil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1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    :        (2) Spells Chose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's Left  :        (4) Spells Rem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in the Paladin's, Cleric's, or Sorcerer's Guil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to pray to their Diety (demi-God). In reward for pray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random bonus on one of their statistics attributes.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FALSE will let the player pray today.   Likewise, a TR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et the player pray again until maintenance is ra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pell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spells this player has already chose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o change this value, as it could unbalance the ga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, obviously, is for Warrior's only.  Warrior's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y can take points away from a stat and add i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xplained above in the Current Guild Option in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is how many unused points this player has remain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pell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ldMaster of each Guild selects "Spells".  Paladin's, Cleri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have spells they can learn, while Assassin's have "Techniqu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s have tradeable attributes.    Increasing this valu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have more spells available to learn.  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hange this value, as it could unbalance the gam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imply return to to the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De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delete the current player record completely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imply change all of the information to blank - Real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/Armour, etc, but a blank account will still exist in this sp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be, I will include an option to totally erase blank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, but at this point in time there really is no need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Do not worry if you accidentally press the "#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for a Y/N answer to check if you are sure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dvance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play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Mon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 Monster Editor -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current monster. 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mple ameoba, to something like the Grim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e player receives when s/he kills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monster had $500 Gold, the player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0 should s/he win when fighting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nster Name, this is simply the weapon that this mon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ack enemies.   It can be anything at all.  I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upon first screen when the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on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nd Gold, this is how much experience a character g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when this monster is defeated.  For example,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, when a character kills this monster, s/he woul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on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illed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onster record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Lev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 Level Editor - Level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Level Master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xperience required before a player can challenge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 a level.  For example, if this value was 1,000, t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at least 1,000 before s/he can challenge this master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Weapon that the Level Master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This has no effect on the strength me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a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a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eated, and the player advances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subtracted from the damage inflicted from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For example, if the damage inflicted was 500, and thi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was 250, then the damage would now b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ast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will simply display the Chat File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Conversation File? &lt;I&gt;nn/&lt;R&gt;ebel Corner/&lt;P&gt;a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n will display "ROKINN.TXT", &lt;R&gt;ebel Corner will display "REBEL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P&gt;alace will display "PALACE.TXT".  For all files, thi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- Editting Conversation File - (file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Line (1..6), or &lt;Q&gt;uit back to the Editor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Q&gt; will return you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1..6 will bring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: "&lt;old line text&gt;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: "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ress ENTER, it will replace the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you just entered.  That's basically it, in a nut sh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Atma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"Atma" is explained on Page 7 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- Atma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Players to Fight Atma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Players to Fight At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ther or not you want to let your players fight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ma is defeated, this value is given to the player as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.   Since Atma is supposedly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However, change as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eapon that the player receives for a day if s/h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Basically, it's supposedly a Legendary Weapon, like "Excalib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Arthur's ultimate weapon.  This weapon is three times as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ossible weapon sold in the Weapon Shop.  Howev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eceives this weapon is only allowed to use it for one da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r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calculates Atma's attack damage using this valu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more damage Atma will do to a player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preme enemy, this value is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btracts the player's damage by this value - Atma's defen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e higher the value, the less damage a player will i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Since Atma is a supreme enemy, this value is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P Atma has.  The damage inflicted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tracted from this value.  When this valu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Atma is defeated.  Since Atma is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Basically, the higher the HP, the harder it is to kill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Atma record,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Inn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- Inn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Inn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Inn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n of Casimonda between players. 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Inn, set the prices of sleeping, and receive the subsequen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from being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Inn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, then "Logan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from another player or an NPC.  This Gold is depos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multiplied by the player's level.  The result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pay to the Owner if they wish to spend the 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value was $500, then a level one would pay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 night, a level two would pay $1000, 3 would pay $150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the value that is used when other players wish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guest by bribing Logan, the Bartender. The sam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expla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- Kingdom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Kingdom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Kingdom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Gold that the Kingdom has saved up.  The King/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to hire new Soldiers, or just to use it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Soldiers the Kingdom has in their Arm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/if the Kingdom is invaded from another Realm such as Aphrenam/Ish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someone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ingdom Gold, this is the total amount of Gold that the Rebel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up.  It's used to hire Soldiers into the Rebel'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like Kingdom Soldiers, this is the amount of Soldiers in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.  This is used when a player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Gangs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is option, if GANGS.DAT exist, it will list all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urrently exist in the Realm.  After that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ang you would like to edit.  When you've chos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- Editting Gang: (Gang 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urrent Gang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urrent Ga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Gang.  I made this edittable because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put bad words in the name, so here is where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mber of the Gang is also the leader.  This play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one who formed this Gang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Gang Member, just as it says.  If the Gang Leader aband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, or is kicked out, then this player takes over the Leader'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Member in the Gang.  If something happens to the second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/he abandons the Gang, or is kicked out, then this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ver the Second Me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s what is needed for other players to enter the Gan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ssword".  It could be anything, 15 characters or less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when the Gang is formed, but can be chang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you over at the beginning of the Gangs Editor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Gangs and ask you which one to edit. 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ROK it will save your changes that you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Gang before you start edit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HRH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HRH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1 - HRH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HRH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HRH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lth Revival Hut between players.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HRH and receive 10% of all profits spent healing there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HRH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then "Othello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H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lth Revival Hut from another player or an NPC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ted 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ing Realm of Kisom Version 1.01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gistration Lin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gistration Line #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n unregistere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Y.  PLEASE CONSIDER REGISTERING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registerer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will appear when you selec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 Name, BBS Name" - Example: "Devon Brooks, The Inner City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&amp; BB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xample shown, you know that you must put your SysOp 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Comma ",", then your BBS Name.   This string is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 of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(3) Registration Line #2 (4) Registration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your lines of registration codes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entered the last line, this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entered your codes correctly, and it still doesn't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registered, then consult Page 7 (ROK Notes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the author regarding faulty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ROK.DA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the ROK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, and return you to your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  I hope that explains ROKCFG.EXE full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 Page 4 -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distributed in a "ShareWare" format.  What do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?  Basically, it means that you, as a Consumer, are allowed to tes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long as you wish.    An unregistered copy of ROK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ent - half the game. Once players reach Level 10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continue until it is registered. That is the only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though, except for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someone get when they register?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receive a Registration Code for YOUR SysOp Name or A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-- Easily entered in the (E)nter Registration 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ice as many Levels, Level Masters, and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dvance past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ccess the "secret" ending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ustomize how many Field Fights and Player Figh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*quality* ShareWare, such as this, helps cre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 for *ALL* ShareWare authors and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 Editor in ROKCFG.EXE is fully functional.  Edi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each player record in your ROK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 Editor in ROKCFG.EXE is fully functional.  Customize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to suit your desires!   Every variable in the Mon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 Editor in ROKCFG.EXE is fully functional.  Ed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at is needed for a player to advance to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game so that it will take players quite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time at all to advance levels!  Every variable in the Level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ation Editor in ROKCFG.EXE is fully functional.  Edi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Inn or Rebel's Corner conversation.  View wha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ying, monitor swear words, change as you wish - all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esses when you register your copy of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Atma" Editor in ROKCFG.EXE is fully functional.  Customize Atm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Warrior to an even stronger Warrior, or even a weaker War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tma's Legendary Weapon to suit what you wish!  Atma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n Editor in ROKCFG.EXE is fully functional.  Set the pric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eep in the Inn, or the bribing prices for players to pay to Lo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 sleeping guest!  Toggle the Inn buying/selling ON/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ling price, and set the Current Owner's Name!  The entir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ly best of all - Free Updates!  Registering ROK i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 Pay the $20.00 once, and that's it!  Your register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ROK will work with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re entitled to a higher level of assistance should anyth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hile you run ROK.  I fully support my product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, but if I know that you've registered, chances are I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eager to serve and help you out, if I can.  Don't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, I'm eager to help unregistered SysOp's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thing about ShareWare is that you know w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if you register your copy of Realm of Kisom.  If you dis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/feature in ROK, or you've found a bug, do not send mone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gistration code will make it work better. Registering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 players to play the other half of the game - it doesn'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Registered-Only" feature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're NOT a SysOp, you can still register Realm of Kis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ice.  It doesn't matter to me at all.   If you want RO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ame without a BBS Name, specify that when you fill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be more than happy to do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do not have a printer on your compu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piece of paper, and write dow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       :                     Your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:                     State/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:                     Postal C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   :                     Suggestion(s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it this way if you wish, but I would prefer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its much easier to read than some people's h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sking price of registration is $20.00.  I accept BOT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ian funds.  If you are a US citizen, you can exchange you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into Canadian, and the cost will drop by nearly $5.0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Canadian vs. American dolla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grant a special offer to those who wish to register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d a friend would like to register ROK togeth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HUGE discount!  This is how to attain this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STEAD OF $20.00, THE COST DROPS TO $10.00!  A SAVINGS OF 50%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ach of you fill out a seperate registration form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ish, just as if you were registering normall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OTH forms in the same envelope.   Then, since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50% off deal - each person place their 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envelope.  That way, when I open the envelope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this other person have registered together, thus entit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50% off deal. If both forms are not together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receive the 50% off deal, and I will return you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works for any amounts of people.  2 People toge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20.00 - $10.00 each.  4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40.00 - $10.00 each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mounts of people. If 10 SysOp's wanted to register RO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it would be $100.00 - $10.00 each.  Great deal, he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how the deal work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.  Contact methods are given on Page 8 (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Devon Brooks, The Author).  I'd m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answer any questions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live in Canada, mail will take a little longer to get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nding it from the United States.  There is a date o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tell me what the average time is for mail to get to m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and a half weeks for mail to reach me.  So, give m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registration code usually be return to you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ceiving it.   Please allow 2-4 weeks for your cod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If it takes longer than this, by all mea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 me what the hold up is.  For some southern states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onger than four weeks to return the registrati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we do not have an OnLine Registration Site set u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in the works.  It should be up and running very soon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ROK, fill out REGISTER.DOC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 few comments have come up recently regarding th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for US residents to send mail to Canada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46 cents is what is needed. Others require 56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iffers from every area.  Please check how much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eded and then apply the stamps according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your registration get to BF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ease consider registering Realm of Kisom if you haven't alread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Page 5 - Installing Realm of Kis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is *very* easy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suggested to create a seperate R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he ROKV094D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ROKCFG.EXE.  Create the ROK.DAT file, if it ask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ROKCFG.EXE, go into (S)etup Node(s) for BBS's.  He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NODE*.DAT files as you wish.  There must be one NOD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every Node you run on your BBS.  (IE, if you have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NODE1.DAT, NODE2.DAT ... all the way to NODE1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, it allows you to configure your BBS Drop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, and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Don't worry.  You won't have to manually edi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.  When you create a new node, it u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up your BBS to run ROK.  Consult your BBS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running doorgames, and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ngle-line BBS's, this is the suggested 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\BBS\&lt;dropfile&gt;         - Copy your DropFile into the RO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_OFF.EXE                  - Turn "OnNow" Flags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1                    - Run ROK on Node #1 (for one-nod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BBS's (more than one Node), this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* /P&lt;pathtodropfile&gt; - Run ROK.EXE, where "*"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 /P&lt;path&gt; tells ROK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s (with or without the trai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ash &lt;"\"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It is *not* necessary to copy the dropfile into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 If do not want to copy it, then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line to call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"*" is the node number (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information regarding pass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o command line).   The &lt;pathtodropfile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a trailing backslash (\) at the end, but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re, it wo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Pretty simple, hey? :-) 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, please, by all means contact me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me anything you like. Ways to contact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ully explains how to install Realm of Kisom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Page 6 -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here to answer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).  *Please* be as clear as possible wh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!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(ROK Info &amp; Notes)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Page 7 - ROK Notes, Information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OK can always be FREQed from 1:140/129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of "ROK".   I run on a 33.6k Modem, so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2-3 minutes for you to get the latest version!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BFS Internet WWW Site (address i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 just what ROK supports,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, OS/2, Windows 3.1, Windows 3.11, Windows NT,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major Multi-Tasking Systems.  All should work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ost BBS DropFile typ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RQ Supports 0-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S/RTS Flow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types of Communications! (FOSSIL, XFOSSIL, Internal Co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RUE* Multi-Node Support!  One-On-One battles, yell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  "Smart" play allows one opponent in the batt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n seconds of inactivity from the other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RIP Detection.  Full Support.  Beautifully drawn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 drawn.  The best in any doorgam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NO* External Maintenance Program!  It's all automatic upon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average, at standard settings, players will use 10 minut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s for the day!  Makes more time to do other stuff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encouraging them to come back for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-To-User Chat!  F2 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y the *BEST* combination of Editors in *ANY* doorgame today! *SEV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editors in ROKCFG.EXE lets you fully customize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!  Simply the *BEST* Editors ever created for a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FIVE* Different Character Classes! 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rior!  Completely unique from each other.  This lets player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their OWN desti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variety of Spells for Paladin's, Cleric's, and Sorcerer's!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range of Techniques for Assassin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type of play.  When a player defeats Sakar Kane and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only that player is reset.  All other play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o-ordination of colors.  Makes the game "feel"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  Unlimitted mess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MANY* *MANY* *MANY* Secrets to discover all over the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y interactive Random Events all over the Realm.  Simply unequ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for registered SysOp's!  Registration is a one-ti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Local Mode availability.  OnLine duels, yells, etc, al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ctually on another nod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is only $20.00!  Simply the greatest value for a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.  The author accepts BOTH Canadian AND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equaled Kingdom-To-Rebel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range of attack damage gives lower-level players a fighting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gher level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ight Different Medieval-Style Rankings for players!  It's act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re in a Medieval Realm!  Rankings include: King, Queen,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s, Duke, Dutchess, Squire, and Squi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O's - New unique approach to gaming NOT found in any other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enate" - Players can vote on which EGO to be built!  Another of R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nique features NOT found in any other doorgame! 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h, in-depth storyline, with a deep background &amp;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possible scenarios.  The game can go several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Different, completely unique possible game endings.  On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/Sell the Inn of Casimonda!  Set the prices for players to 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!  Just one of ROK's many unique option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, completely unique Weapons &amp; Arm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ustomizable game when the SysOp has registered! 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 and Player fights per day.  Configure the Level Mast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game advance more slowly, or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unique options in ROK is called EGO suppor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 is EGO support, you ask?  Well,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stands for "Extra Gam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construct "Buildings".  Thes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EGO's.  These EGO's are coded into the game by Devon Broo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), NOT a 3rd Party Programmer. Each EGO cost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.    Once this requirement of Gold is met, then this EGO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able for all players, and a new EGO can be constructed.   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come up, possible future EGO's will be ad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ing/Queen decides which EGO to be built - one da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layers in the game to vote Yes/No to be in favour of or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ding of this EGO.  If the majority of players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to be built - then they will get to decide which EGO the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.   Basically, it's a "Senate" type of thing.   If the player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King/Queen, then the Senate will overrule the King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GO, just as the player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make the mistake, EGO's are *NOT* IGM'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EGO's are options within the game.  At this point in ti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3rd Party Programmers to create EGO's for ROK. 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ther games, IGM's cause nothing but problems.   However,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change, so this opinion on 3rd Party Programmers *could*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EGO'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unique features of ROK is th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lasses available to players.  An explanation of eac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  - This type of character can do only good deeds.  Since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oly Knights, they worship God.  Paladin's also can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amount of Clerical Spells; the first five of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by all Paladin's - three of which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These five spells are: Heal Wounds, View Other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, Enchant Armour, and Cure All Diseases. *All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pells are explained in the next class (Cleric)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what they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   - Like Paladin's, this type of character can also do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ds.  Since Cleric's are Holy, they worship God.  Cler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 wide variety of Spells - five of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.   These ten spells are - Heal Wound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, Enchant Weapon, Enchant Armour, Cure All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, White Lore, Blindness, God's Divine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ing.  Here's a complete explanation 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 Wounds - This will Heal *half* of all the wou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has and let the playe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 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(10 of 20) HP, casting this spell will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HP since that is half of w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tained as damage.  After this spell is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ill then be able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ther Char - Casting this spell will enable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haracter's statistics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same as if it a player view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 statistics, but it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's stats.  Usefulness? 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to see which players have Gol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, their strength, etc, before th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 - Just as the spell says, casting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layer a 10% bonus on his/her atta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Armour - Like Enchant Armour, casting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 a player a 10% bonus on his/he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ans that 10%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mage received from a Monster/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e All Dieseases - Anther one of ROK's many uniqu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players have the ability to Cur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players.  If a player is cur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/she must find a cure. Casting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ure All Diseases, 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 - A mythical spell known only has "Holy Hamm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o be a Spell wielded by the Cleric'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the potential to do 5 times as much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Lore - Pure energy, White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ric's faith in the Good Lord. This bla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dness - Just as the spell name says, this flash of 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ly "blind" the opponent, thus reducing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 chance of hitting you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's Divine - Calling upon forces of Divinity, God's Div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st potent spell in the Cleric's are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mingly from God himself, this blas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of doing 8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Healing - Just as the spell name says, cas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l a player of his wounds complet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 the player choose another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tle.  For example, if a player had (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) HP, this spell would heal 99 H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the wounds sustained. 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t powerful non-offensive spe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leric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 - This type of character, if trained correctly, c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ful character in the entire game, easily. Sorcerer's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ack" Magic, or magic opposed to Paladin's/Cleric's. 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is patient with this character, in time, Sorcerer'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imply the most powerful character.    Sorcerer's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Spells, five of which ar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  These ten spells are - Magic Missile, Shield, 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, Flaming Ball, Black Lore, Dispel Magic, Ice Storm,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, Meteor Storm, and Reincarnation.  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 Missile - M. Missile has the potential of doing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uch damage as a normal attack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pell creates a "Missile", and sho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- This spell will effectively reduce the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 enemy by 25%.  Meaning, that if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you for 100 Damage - this spell would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75. 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riend Enemy - One of the best spells that Sorcer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ld - Befriend Enemy lets you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instantaneously.   Just as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"Befriend" your opponent, &amp;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continue. *Very*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battle you canno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ming Ball - Casting a large ball of fire - this spe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.   Just as it says, a large Ball of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rled a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Lore - Pure energy - Black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cerer's faith in their Dieties.    This bl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tential to do 7 times as much damag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el Magic - Another one of the most useful spel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wield, Sorcerer's have the 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's usage of spells by casting Disp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Storm - Just as the spell says, this spe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storm of Ice to be shattered over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pell has the potential to do 9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 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 Self - Just as the spell says, this spell will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er's character.    On subsequ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 - your "Clone" will also attack -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ce as much dama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eor Storm - The most potent spell in the entire game,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m can do the most damage of all spel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to do 12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    Calling upon the hea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pell rains Meteors upon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carnation - Possibly the most useful spell in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senal, Reincarnation does just that: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to life if you die.  Casting this sp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during your turn - and if you di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game, this spell will automaticall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back to life, just as if you had not d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.  Simply the most useful spell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 - This type of character is the funnest character to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 They do not possess potent spells.  Rather, they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feature - "Techniques".   These Techniqu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 other players - in "odd" ways.  Like I said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unnest to play!   Assassin's can wiel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s - 3 of these can be available at the same 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Techniques are: Steal Hand Money, Scar Facial Area, Vie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, Mutilate Remains, and Destroy Bank Account.  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 of thes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Hand Money - Just as it says -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chance of stealing a player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r Facial Area - Using this Technique will hav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rring a player, or reducing their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Character Stats - This Technique, like the Spell,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character's statistics. 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conjunction with the Steal Hand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will let the char know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more money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ilate Remains - Possibly one of the most uniqu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to Assassin's, Mutilia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a chance to kill a sleep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the need of a battle.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que will end the character's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Bank Account - Just as it says this Techniq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hance to destroy a players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som account - thus, cutting off m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eded Gold. 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end the character's turn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 - The Warriors are "default" characters in the Real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lass is picked because players cannot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oose. The Warriors are like Paladin's excep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ny spells.   They *can*, however, Train once/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andom bonus on one of their attribut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es a feature in ROK - the transferring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What does this mean?  It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ake 10 points away from HP, and add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.  Thus, this character would now have 10 less H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ore strength.  There are five possible attribu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rade between - three of them are a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ime. These five attributes are: Strength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isma, HP, and Field Fights.   Warrior's can tra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se attributes.   Hope that explains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what each Guild Class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're wondering, here's a bit of ROK Nostalg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able      : May 22nd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s       : Ten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s     : Two, with this release of ROK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ersions   : About 2,000,000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OK Started    : January 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Hours of Work : About 65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Release Date  : October 2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other popular doorgames, ROK supports BadWords.Da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ready know what this is, so I won't bother explaining it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ght words can be in the BadWords.Dat file. It *MUST*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it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dword&gt;|&lt;good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word is first, followed by a pipe "|", then the good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badwor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n a Medieval Kingdom, ROK supports the ability for the 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of Kisom to assing "Social Rankings".   What are Soci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k?  They are rankings in the eyes of the Kingdom, such as "Du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ire", "Baro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give out six rankings. These are: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, Duke, Dutchess, Squire, and Squires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, three rankings are for Males, and three are for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when a player receives a Social Ranking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is gives the player the ability to sleep in the Pa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m sleep at night knowing that it'll take a large sum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layer to Bribe the Palace Guard's into letting them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eeping guest.    That is the advantage a Social Ranking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That and the recognition in the Listing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i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has a Social Ranking, or is the King/Queen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(R)ebel's Corne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pports many "Command Line Parameters".  These Parame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 that you call ROK.EXE with, if you didn't kn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is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- Where * is the nod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ROK on. 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- Run ROK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xxx                - Specify Locked Baud Rate. (Example: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       - Forces RIP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yyy                - Specify Path to your Drop File.  This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ithout the Trailing Backslash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must* be used on Multi-Node BBS's.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 - Load files into EMS.  ROK automatically loa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t's files into EMS, if it is availab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save just a tad more memory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boasts the best RIP Graphics of all doorgames toda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RIP is, here's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tands for "Remote Imaging Prot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ROK supports only RipTerm 1.54, since 2.00 is *not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, unfortunately. If 2.00 picks up in popularity or I se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it, then I will make ROK support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a form of Graphics, like ANSI, except it is in VGA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 Graphics.    At this time, I do not know of a 256 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, that is why only the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RIP Screens, you will need a RIP Terminal Program.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, but another that I know of supports it - Telix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ard that a version of Telemate also supports RIP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dvantages does RIP have?  It allows the user to view some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artwork in the game instead of ANSI menus, and use a mo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keyboard to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or not your BBS Software supports RIP Graphics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   This means that even if your BBS can't run RIP Graphics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able to show off it's the beautiful artwork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on how to get players to use the game in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nounce that the game has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RipTerm v1.54 online in your File Areas for the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courage them to test it out once, and if they like it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ll continue playing i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RIP Graphics section of this game is used.  It really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"At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made of pure energy, focused on one soul purpose -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users will be able to challenge Atma once/day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strongest enemies in the game, his defaul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high, even close to that of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s are able to defeat Atma, their reward is that they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's legendary weapon name - for the day, to make it fai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 Upon maintenance the next day, the player's old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ack in their hands, and they will be able to challenge At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pon is three times as powerful as the most expensive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- the Ultimate Blade.  It cannot be sold, howev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fully configurable in the ROKCFG.EXE's Editors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that players can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layer owns the Inn, then Logan, an NPC, will be the own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ice for a player to purchase the Inn of Casimonda is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, the price will increase by 33% for another player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Inn is bought, the price will increase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one purchase the Inn from another player/Logan?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required amount of Gold.   Second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the Owner in a FIST-FIGHT Battle. In short, this mean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be able to use their weapons in the battl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?  Simple.  Higher level players with more Gol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defeat lower level players who Own the Inn.    Shou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es to purchase the Inn win the fist-fight battle, s/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he required Gold to the previous Owner, and then acquir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an is the Owner, a player will not have to fight him, though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it is bought and 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of owning the Inn?  Owners ar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that players will have to pay to spend the night.   Al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go straight to the Own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, if you Own the Inn, when it is sold, you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rofit, since the price always increases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prices, ownership name, and a toggle to enable/disable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ling of the Inn is fully configurable in ROKCFG.EXE's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, 3% of all taxes collected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Bank Account.  The rest goes toward "Kingdom Maintenance"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100% convinced that ROK will become an instant h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ways for you to encourage users to try out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n't play the game yourself.  If players know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chances are some of them will quit.  Even if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, most of them will assume that you're cheating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not to run too many Doors on your BBS.  Even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s, if you have 30 Door users, chances are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5 players in each door.  Limitting the amount of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layers choose the same game all the time to pla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ROK online, chances are most players will ca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ecause they *know* they will find players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ertise the game in your opening BBS Screen. 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 game has been installed on your BBS.  Let them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reat game, RIP Compatible, etc.  Chances are, from your pro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'll join up right away.  A file is includ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with this promotion - the ANSI Filename is "ROKPROMO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it easily accessable.  Nothing's worse than hitting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reach the door game's menu.  I have it availabl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n my BBS,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register, don't overdo the amount of Field/Player F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ing out per day.  Too much and the game goes way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15 Field Fights, 3 Player Fights) is there to make RO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balanc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hope those notes help you out if you're having problem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Page 8 - Contacting Devon Brooks,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_LINE_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comes available, I will, of course, answer messages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since it *IS* an entire echo devoted to my g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ffers "First-Call-Full-Access" setup. You will ha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upon your very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As an alternative quicker way of logging onto the 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log on in the Guests Account.   User name is "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", password "KISOM".  This accoun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wnload a copy of ROK in the BFS File Area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a message if you so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      Page 9 - Credit's And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when I think of the time I originally thought of RO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above everyone and everything else, I thank God. G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ability to exercise patience in programming my game,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t took to complete it, the knowledge of Turbo Pascal, &amp;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, a happy lif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I thank my family.  My parents, for their support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down because of an elusive Bug. And, even my big brother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ght with immensely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a good friend of mine, Brad Berezowski.  Brad was t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eginning, offering suggestions, comments - and sometimes in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He thought of many features that ROK has.  Though he di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y part of ROK, he was a driving force behind ROK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Bill Klassen.  He gave me the User Routines for RO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find a user record, and much, much more.  He gave me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.  He offered much needed help, support, and more. 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xist if Bill had not helped me out. And, for that, I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s.  Where would I be without them?  God only knows..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st of them, in no particular order: John Wagontall, Brian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Carson, Glen Moorehead, Mark Tassin, Ken Gray, Joe Clarke, Dan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Brown, and Dale Ficken. These people reported bugs, typo's, etc,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some great suggestions for new options in the game.  I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ROK would be without the aid of these beta tester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ers is also given in the file TESTERS.DOC,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ean Mellor.  He took the time to draw some of ROK'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.  Thanks a million, Se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, Bob Dalton, Scott Baker, and everyone els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DPlus Package.  Simply the *BEST* DoorDriver available for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ank Jan Ferguson from the TURBO PASCAL Echo (FidoNet)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ith assistance in regards to taking percentages of values.  Th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, J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thank a lot of the users on my BBS.  They reported init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pha version of ROK, contributed suggestions/comme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that I can think of at this point.  If I missed any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update this Documentation in the next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feel I have missed something in this documentation, 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vered something in the game - *please* notify me of thi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Documentat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enjoyed writing ROK immensely!  I hope you have fun with 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1.01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