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ROK v1.00 to v1.01 Docume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to ROK v1.01,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100TO101.EXE and proceed with the user reco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 copy ROK.EXE, ROK.OVR, ROKCFG.EXE, NOW_OFF.EXE, ROKMENU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DWORDS.DAT from the ROKV101.ZIP archive in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No reset is necessar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The ROK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1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