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       Sites to FREQ ROK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asknet.com/~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  Way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re given on Page 8 of the ROK Documentation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).  Or, complete the BETA_APP.DOC file that com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at to m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hore        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Singapore           Australia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2 FREQSit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