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TOP RANK BOXING 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E'S WHERE MOST ULTRASOFT PRODUCTS CAN ALWAYS BE FOUN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Online Product Support BBS -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,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NorthWest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Visible Spectrum BBS 28.8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41)574-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ern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thern Comf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Karl 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, P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8-2073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7-1784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 Central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 Ramp BBS -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haron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8)752-1977  4 Rollov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InterNet FTP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's Edge BBS - 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Evere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6-5423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1-0654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36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ftp.ldl.net.../pubs/bbs_doors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uropea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 City BBS -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ndreas B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work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49 40 430 72 51  ISDN: *49 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0 430 72 51     ISDN:  0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!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   75120,25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d/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   ultrasoft@h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addition of the TRBOXING.FAQ File, with this rele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various common user questions about the Top Rank Boxing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request in this archive. Questions/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OP RANK BOXING, one of the series of Action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for BBS Systems, produced by UltraSoft. It may be ru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t the same time, without adverse effect. This Door Gam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ing controls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release 2.1, it is necessary to install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really possible to retain existing scores and ranking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for that, but some file formats hav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ras including a file called TRBOXING.SYS which will open up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 for you. With regisration, you will also receive som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cluding a PLAYER Editor, PLAYEDIT.EXE, and a Graphic DOOR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Utility: DOORGRAF, for use with this and other games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an Animated Boxing game featuring your Boxer's climb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Boxing Charts in pursuit of the coveted World Championship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unfortunately, if you are lucky enough to achieve that level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, and staying there, is often a more awesome task than gett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rategy consists of setting up your new boxer's talent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game by choosing the best balance levels of his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. After a few bouts, he will have made enough in purse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hancements using the &lt;C&gt;areer Management op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se items carefully. They could mean the difference betwee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Boxer and a sad and dismal demise at a very early tim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Possibly even subjected to forced Retirement by the Boxing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any opportunities to have matches with both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and those of other Players in the game. In fact, your Pugi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quite active when you are not even in the game. Ot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challenge him enroute to fame and fortune themselves. No one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er achieved a World Title without actually actively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introduces extensive online sound effects along with fa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ction. If by chance you are not familiar with Online Music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tilized by excellent Comm Programs such as Mustang's Q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Communications Program called TeleMate. The res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using a Music/Sound capable program such as these, will exper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ame extensive sound effects that you hear when running the gam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 using /L, or locally from your BBS. It is a big plus,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ltraSoft Action Games, and many more terminal program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online sound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may be played prior to installation, using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rom the DOS line. This serves to not only make it a hom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sired, but to allow Sysops to become very familiar with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n a BBS. Simply type TRBOXING /L to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fficient, is to have all Files in the unzipped archive i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on your Hard Disk, or on a Floppy Diskette. Then,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in mind, and knowing some details such a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you intend to use, and where you want your Bulletins plac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 The install utility will do essentially everything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The only additional efforts normally necessary ar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, (often in your BBS Default directory), and .CFG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directory (i.e. TRBOXING.CFG and TRBOXIN2.CFG for 2 Nodes,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as appropriate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so set up Bulletins to be copied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m, either as NEWS Files or as Bulletins. The Game cre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ANSI and ASCII each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s included in the Registered Package, called PLAYEDIT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DOS Editor for the PLAYERS.DAT File, in the event there is a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ome part of it. To run it, simply go into the subdirectory wher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Boxing is installed, and type PLAYEDIT. We believe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ly self explanitory. To edit a Field, use [F2]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use [F10] as listed at the bottom of the screen. Arro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about the screen. PageDn and PageUp move to the nex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ges, also as indicated. If feedback regarding this program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add to/modify it, per suggestions received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icient as possible. But so far it seems to do 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you may easily Demo the Door Game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by typing TRBOXING /L. This will run the game in LOC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p Rank Boxing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Top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.CFG Files, deleting the internal notes, only to have to call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o get the info that is already in the existing .CFG Fil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leave the internal Notes in the .CFG File, in plac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You will wa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may also be run at any Standard Locked Baud Rate up to 115K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fully compatible with COM1 through COM4. Top Rank Boxing is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and has been tested successfully with and without DesqView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 are 4 for COM1 and COM3 and 3 for COM2 and COM4. Use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rrangements is allowed, as is NON-STANDARD Port Addressing. An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an IRQ assignment of 2-15. If Non-Standard IRQ'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defined in Line 6 of the applicable TRBOXING.CFG fil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be left blank, but it still MUST be there. Line 7 as show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CFG File is for the Hexidecimal, Non-Standard Port Addres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river from QuarterDeck, prior to calling the game, usual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n each node of a BBS or some other program. If necessar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line  C:\DV\DVANSI.COM as the first line in your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game. (i.e. TRBOXING.BAT)  MSDOS's ANSI.SYS is ignored by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placed when necessary by DVANSI.COM, a TSR. Top Rank Boxing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has reportedly been tested, running on BBS System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under IBM OS/2. Other UltraSoft Games have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these environments in the past, so there should b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either. The Comm interface utilized in Top Rank Boxing is well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any of our Games. While Fossil Drivers are not needed or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p Rank Boxing contains all it's own internal Comm Interface Routi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Games are running in many environments with Fossils,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or alteration of any kind. Fossils seem to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ank Boxing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necessary for any reason. All data is fully updated at PLA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is registered however, additional utilities are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variety of functions including a full Player File (PLAYERS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Graph generator tracking Door activity you choose to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s and attractive graphic charts usually used as News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view. One Maintenance function the Sysop may want to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at his/her own discretion is to delete the HISTORY.LO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larger than you'd like it to be. Future versions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Utility to pack this file to a smaller size, keep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Deleting this file might well be done either manually or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ystem Event every few month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bnormal terminations, but as a precautionary meas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backing up PLAYERS.DAT during a nightly event to elimin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disrupted on-going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 (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TRBOXI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TRBOXING.CFG file (and the TRBOXINx.CFG fil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BOXIN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TRBOXING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NEWS4G.  &lt;-- Copy Bulletins wher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NEWS4.    &lt;-- Same with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TOP RANK BO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e Registered version of TOP RANK BOXING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eived an activity tracking utility, which creates User Grap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alysis and/or for Caller Bulletin and News File purpose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talled prior to the first line of the BAT file,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dditional 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mentioned, TOP RANK BOXING creates User Bulletin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still inside the .BAT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&lt;-- If you want to use this handy utilit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R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 TRBOX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BOXIN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TOP RANK BOXING, to be called TRBOXIN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example: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if called as a parameter from the TRBOXING command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XIN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RBOXING TRBOXIN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+ .CFG file(s)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RBOXIN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overemphasize the importance of leaving the exist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side your .CFG Files. You will need them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is file is internally notated and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BOXING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IRQ's are used)     (Lines 5 &amp; 6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Standard Comm Port addressing is used. Example: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BLANK, LONG etc, for LONG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TRBOXIN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TRBOXING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5 &amp; 6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Style of Bulletin to create. SHORT = Short version of Box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or LONG creates the Full Screen Bulletin. (Some BB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 with full screen Bulletins). In that case, use SH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 BOXING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TRBOXING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TRBOXING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TRBOXING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TRBOXING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wide variety of UltraSoft produc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ONCE REGISTERED, (and we capitalize that, since this pa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misread), You then must only retain your TRBOXING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product updates directly from UltraSoft at nominal cost of $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be confused with initial Registration) for Media,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download newer shareware versions from your BBS that has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in another directory and copy in your Registered TRBOXIN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ew subdirectory. TRBOXING.SYS CANNOT be edited/alter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ithout adverse effect to the game. Please se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TOP RANK BOXING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variety of products which were unrestricted, unfortunate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seldom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Beta Test, and the tim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reation and enhancement actually amounts to some years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beta testing and many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2 Bou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ght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on the Game Screens on caller entry into the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elay at the beginning, mysterious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may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UltraSoft DoorGames among your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