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IPEAK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will ONLY support ANSI mode, this will be check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f ANSI is NOT on the user will be asked if they can support ANS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ds "Y" then ANSI is turned on for the duration of the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TriPeaks is won.  You can set a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games a player may win per day (set by SysOp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, default: 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can make the game a little more difficult by making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ace down if they can not be played.  (set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default:  All cards Fac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 days that may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(set by the SysOp in Registered Versions ONLY, default: 1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 a calendar is displayed (CALENDAR.AN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calendar to be displayed simply dele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, the current days statistics are ju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OT make up days until all of the current days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RIPEAKS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TRIPEAK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TRIPEAKS looks for TRIPEAKS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TRIPEAKS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Drop File Support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Multi-Node Support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Adopted Screen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How to Play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Solitaire is a very challenging solitaire game.  Below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e Rules of TriPeaks Solitair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yout:  The cards are dealt with 28 in 3 pyramid (triangle) shap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hat overlap, leaving 23 cards in the stock pile and one c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 the play pil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ay:  From the available cards, discard cards from the 3 pyramid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re one less or one more in Rank of the play card.  When t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re no more more plays hit &lt;enter&gt; or &lt;+&gt; to play a card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he stock pile.  ONLY cards that are NOT covered may be play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:  10 points for each card removed from the pyramids, 500 points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each pyramid cleared, 220 points when all three pyramids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leared.  A total of 2000 points can be awarded per gam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You also win a FREE game everytime you win a gam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ning:  The game is considered won when ALL three pryamids are clear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e:  Aces are considered one higher than Kings and one lower than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ards.  This means you can place an Ace on a King then plac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wo on the Ac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nk:  A#2#3#4#5#6#7#8#9#10#J#Q#K#A#2#3#4#5#6#7#8#9#10#J#Q#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mit:  There is a default game limit of 10,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-65534 from within the TRIPEAKS.KEY, bu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Scoring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simple, 10 points for every card removed from the 3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oints will be for each pyramid that is cleared.  220 extra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ded if you clear all three pyramids.  There is a maximum of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game (if won).  Users also get a FREE game each time a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TRIPEAKS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TRIPEAKS.SCR.  An alltime high is kept in T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TRIPEAKS.DAT will be removed and TRIPEAK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TRIPEAKS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Files in Archiv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PK1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reset.bat -&gt; Rese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to110.exe -&gt; Upgrade Program (v1.00 to v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eaks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TRIPEAKS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TRIPEAKS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PEAKS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RIPEAKS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External Bulletins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can create external bulletins via TBULLET.EXE.  T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TBULLET and it will pick up the default T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LLET must reside in the same directory as TRIPEAKS and TRIPEAK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TRIPEAKS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TBULLET.CFG for details on how to configure T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V1.1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TRIPEAKS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RIPEAKS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TRIPEAK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EA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