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CEM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or Deadly Nights version 1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:  Shadow Cemetary is mostly just a way to get money. You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ffins to find money. Most of the time you get anywher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00 dollars in cash. And it's hardly ever o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py all of the files into your Deadly Nigh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.EXE ........... Main IG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.ANS ...........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.ASC ...........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.DAT ........... Data file for Shadow Cem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ETUP.EXE .......... Setup File for Shadow Cem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.DOC ........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u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ETUP will set up a file called SHADOW.CF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hadow Cemetary to the CHAIN.LNK file in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fter that, it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.00, and you can do it thes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817-965-6649 : Using All Major Credit Cards.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25 hours of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: Send $5.00 along with your Name, BBS #, BBS NAME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if have), and FIDO Address (if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ios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