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ULA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ROMULA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ROMULANS for any friends, acquaintances and associates you feel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ROMULA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ROMULA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ROMULA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ROMULA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ROMUL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ROMUL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ROMU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ROMULA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ROMULA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ROMU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ROMU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ROMUL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ROMUL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ROMUL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RO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RO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RO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U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ROMULANS in C:\TW2002\ROMULA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ROMUL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ROMULANS is simply ROMUL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OMULA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ROMU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ROMULA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MULA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ROMULA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ROMULA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ROMUL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ROMUL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ROMUL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ROMUL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ROMUL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ROMUL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ROMUL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ROMULA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ROMULA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ROMULA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AllToPlay" setting is where you specify how many players you </w:t>
      </w:r>
    </w:p>
    <w:p>
      <w:pPr>
        <w:pStyle w:val="PreformattedText"/>
        <w:bidi w:val="0"/>
        <w:jc w:val="left"/>
        <w:rPr/>
      </w:pPr>
      <w:r>
        <w:rPr/>
        <w:t>would like installed and maintain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ROMULA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TimeSlices" setting controls whether or not the program will</w:t>
      </w:r>
    </w:p>
    <w:p>
      <w:pPr>
        <w:pStyle w:val="PreformattedText"/>
        <w:bidi w:val="0"/>
        <w:jc w:val="left"/>
        <w:rPr/>
      </w:pPr>
      <w:r>
        <w:rPr/>
        <w:t>release timeslices to other applications when running under Desqview, Windows,</w:t>
      </w:r>
    </w:p>
    <w:p>
      <w:pPr>
        <w:pStyle w:val="PreformattedText"/>
        <w:bidi w:val="0"/>
        <w:jc w:val="left"/>
        <w:rPr/>
      </w:pP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PathCalculations" setting controls whether or not the ROMULANS</w:t>
      </w:r>
    </w:p>
    <w:p>
      <w:pPr>
        <w:pStyle w:val="PreformattedText"/>
        <w:bidi w:val="0"/>
        <w:jc w:val="left"/>
        <w:rPr/>
      </w:pPr>
      <w:r>
        <w:rPr/>
        <w:t>will plot their courses or make direct "bee-lines" to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TimeSlice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pathCalculation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ROMUL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ROMU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MULANS will only run on Friday -&gt;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Other Executable Program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TRNS.EXE   -    This program will rest all the ROMULANS tur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, enabling them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UNIN.EXE   -    This program will uninstall the ROMULAN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ll occurances of them in the gam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ts, fighters, mines, ships and messages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changed sectors back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bul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