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SOS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FWR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ltimate BBS(c) v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kka Visions(c) Software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and other files associated with it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aranteed to be bug free or virus free. We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ible for any damages of any kind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fit loses and data loss, that relate directl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rectly to these programs and files.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 this program, as long as it is in un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 with all the files originally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WARE TYPE: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Shareware.  By using it now as Sharewa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evaluating the software. To remove the UNREGISTERED no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ce and allow the player to win the game. Send 15 U.S. doll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.  This will allow you to unlimited use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the program, and free upgrades.  Please do not send c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 "Contacting", for places that I can be rea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Check or Money Order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kka Vision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/O Joshua Ecker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00 Thronton 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 Moines, IA 50315-3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make checks out to Joshua Ecker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pick up your registration two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Have me send it back to you through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LSASE (Long Self Addressed Stamped Envolo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Please include your Real name and BBS Name \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I call your board, add an extra 1 dollar to the price.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 Send me your Real name, BBS Name, and BBS Number \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ltimate BBS is my first door game to release, I started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g on it about 2 years ago, back in Qbasic, since then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me ALONG way, I would of released it back in August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ic training came faster than I thought.  Here it i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ope you enjoy it!  This is a BBS simulation game, that 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be a sysop, the player works on his board try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it the best in his area code, if it gets tough he can h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boards, or just call them and play door games, and 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other players.  Sysops, you can tell your users this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.  At the terminal, if they type ATDT 1-515-555-9703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call a pirate board and get hacked copies of their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other pirate type th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N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rewrote from scratch to kill annoying errors, and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easier to add new options and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game is not compatiable with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2 will support UDGs (Ultimate Door Games)  Only one is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is package, and that is Hi/Lo 1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etter error checking was added.  If any errors occur,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locking up as before somtimes, the game will exit immediti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 the users information, and log the error to ERROR.LOG. 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encounter errors in the game, I can have a 100%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ea of where they happened.  The errors are logged by time, d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, and a basic description of what happ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ve the (R)un board option a facelift.  When bad events hap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 are included, and they dont happen so often, and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devastating as before.  Also your not killed off by the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ny so early in the game, a error in 1.0 was that the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ny charged you the monthly bill everytime you ran the bo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it only happens everytime you enter the game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ysOp Store was redone for a more belivable logon to a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.  A much more user friendly interface added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sysop side, Ultimate BBS is 200% easier to install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, all you type is INSTALL and it will ask you a few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 and install the game.  You no longer have to mes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files, or seprate utilites to change UBBS around. SETU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handles all of this. You can edit the bbs setup, and the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up.  The player editor and software editor are also interg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it so you dont have to keep changing to diffrent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other options, prompts, and misc. changes were made. 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rewrite, so "everything" was changed in some way or anthor,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raphics improved, or how things were pro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edit the file EVENT.DAT to add extra events that hap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ourse of the game.  Its a text file, so any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or can edi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ADD-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DGs (Ultimate Door Games), are mini-door games for Utlimat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user to play when calling the other bbs's in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 now the max is *1*, v1.2 will support 40+, but want to 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t before adding it completly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DROP FILE 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YS  - The DOOR.SYS format (Wildcat! 4.xx, GAP,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BBS     - Rbbs version 16.1+  (uses DORINFOx.DEF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    - Quickbbs,Force      (uses DORINFOx.DEF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RINFO1 - Remote Access,others(uses DORINFO1.DEF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14    - Pcboard version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15    - Pcboard version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ENIX  - Phoenix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ITFIRE - Spitfires drop file (SFDOORS.D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BBS   - TriBBS drop file (TRIBBS.S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IV     - WWIV bbs (uses chain.t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AM      - Jumper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GRAPHIC 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QUICK SET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INSTALL.EXE to quickly setup Ultimate BBS, it mak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UBBS.DAT ( Comport, modem speed, etc. information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UBBS.CFG ( game setup, sysop/bbs name, registration cod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UB.BAT ( Example batch file to run the gam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sample of a batch file to run Ultimate 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B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 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B /P&lt;DROP FILE LOCATION&gt; ( Can add /B&lt;LOCKED BAUDRATE&gt;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&lt;BBS DIRECTOR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files must be in the same directory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ltimate BB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BBS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BBS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BBS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T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DAT  ( Make sure to make a back up of this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*.ANS, *.HLP, and .WON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onta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need to contact me about Ultimate BBS or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kka Visions(c) product please get ahold of 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 Support S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erial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515) 243-7723  24Hrs / 28800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Pla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e-mail : joshe@ig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Onet         : DOORGAMES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Fnet           : Pascal, and Door games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eroNet         : 131:5150/108 (Dekka Visions ech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q the latest version of Ultimate BBS by the magic 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BBS from The Superunknown at 1:209/11, or any other Dekka Vi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, by the magic name, DEK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