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or 5.5   Copyright 1987-1996  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9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is a door which provides FAST on-line search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rwin National USBBS List.  Callers may search by  Area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ext, Modem type, BBS type and New listings.  USBBS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many types of BBS software, including PCBoard, 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, Spitfire, RA, and types which use compatibl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or and see its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 may  then  decide  to  permanent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using the detailed information contained in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ust have a copy of the USBBS list to install USBBSDoor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BBSDOR.DOC for information on obtaining the current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or. Extract USBDOR55.ZIP conte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door locally by entering USBBSDOR /L at your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#1 (Create/modify config file). En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of the installation questions.  Pressing F1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ameter will 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.  Do NOT plac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.  USBBSDoor will find the newest USBBSxxx.LS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specified. (Placing the list on a RAM drive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 Do NOT place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.  USBBSDoor will find the newest USBBSxxx.ZI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you specify and present it to the caller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____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node RBBS systems: add %1 as a third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or they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use USBBSDo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stated  earlier, QUICK.DOC is for a quick installa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any difficulties you may need to refer  to  USBBS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