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SUSBBS Version 2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USBBSDoor  (C) Copyright 1987-199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19 North,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QSUSBBS History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or package (USBDOR55.ZIP) among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TWO files remain together in the  sam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either or both of these files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d with any other product or  service,  including any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iles including but not limited to BBS  advertis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2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no warranties, expressed or implied, for QSUSBB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is an "off-line" quick search program for the popular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   It  provides extremely fast area code,  state,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the  USBBS list.  QSUSBBS is  a  program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 USBBSDoor, a powerful BBS "door" program tha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stallation necessary is to extract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from the compressed file they are contained 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keep QSUSBBS.EXE in a pathed directory, such as 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 for easy access in the future or whenever you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copy of Darwin's USBBS listings. The USBBS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BBS  list  found on many Bulletin  Board  System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found within a ZIP file called USBBSxxx.ZIP, where the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version number and increments monthly.  The October 1996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BBS149.ZIP, the November 1996 list is USBBS150.ZIP, etc.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can usually be found on the system where you obtained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4 for more information regard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BBSxxx.LST  is  not entered QSUSBBS will  sear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ll files matching USBBS???.LST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 QSUSBBS will choose the newest one to use.  You may also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.LST file extension if desired, however the  USBBSxxx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exist on the drive with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or VGA monitor, QSUSBBS will automaticall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43 line mode.  If you do not wish this mode to be us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ng QSUSBBS.EXE, 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(A)rea code, (S)tate, or Text to search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rompt, you may enter a three digit area code, a two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code, or any text to search or.  QSUSBBS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which match the search criteria stopping at each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bove prompt you may enter an "A" to see a list of val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You may enter a "S" to see a list of valid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QSUSBBS has been distributed by a BBS which has 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alization  is available as a FREE option to 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or BBS door software.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interested in our USBBSDoor BBS Door for displaying the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on-line  with MANY features should call  the  suppo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Where to Find Information on US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USBBS distribution  file  contains a file called USBBSxxx.TX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 matches the version number of the list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information regarding USBBS distribution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"home" of the USBBS list is BOBsBBS at 916-929-751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 version of the USBBS list is also available on  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813-842-8099, and updates may b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andell Custom Software is a distribution and updat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BBS listings, there is no affili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or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te Olympia, founde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ert Blacher, former home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means it will erase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Released with USBBSDoor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07-07-92   Updated the QSUSBBS.DOC to reflect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. Released with USBBSDo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11-14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California and change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 or update the USBBS list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USBBSDoor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04-09-93   Previous version of QSUSBBS did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DOS session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used when displaying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, improving appearance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  12-23-93   At the QSUSBBS input prompt, the us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an "A" alone to display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by state. "S" may be entered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of state codes. If no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given on the QSUSBBS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SUSBBS will search for the new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ing USBBS???.L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use one if found.  QSUSBBS will add 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-line list filename (USBBSxxx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includ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05-09-95   Updated the area code help screen with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that have come into existen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vision of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10-05-96   Updated the area code help screen with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that have come into existen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vision of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