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</w:t>
      </w:r>
      <w:r>
        <w:rPr/>
        <w:t>uuLogin Ver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- 1996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Login  is offered in two  flavours:   the  shareware  version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registered  version.  The latter  contains  all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documented in this manual,  whereas the former may l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se features. Wherever possible this is highligh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. If you use the shareware version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anying  notes which  detail fully  the difference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d the registered release.  The presence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unlocks the shareware version, making the  program ru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ould have liked to release the full-featured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hareware, but realizes  though that providing  no  incenti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 almost  guarantees  that there  will be a very  l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registration. If you possess the shareware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is  product regularly and  wish to  continue using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upport the shareware concept and reward his eff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rther development  of  this  product,   including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 enhancements  and   the release  of other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is dependant on the number of  registrations  received!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l free to  pass on a  copy of the  shareware  version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, or upload it in its original form to any  public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possess is the  registered one, then you 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ly   forbidden  from  copying  it  and distributing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in any  form. Your license is to use this software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Your registered  key number  may not be  given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o any other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UULOGI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is a utility that allows a system operator  using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lar frontend fido-style mailers to accept  incoming uu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from remote systems. This program has been tes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ailers: InterMail, dBridge, and FrontDoor. Any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define an  external mail call  handl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 with uu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Up to 100  remote systems  may be defined. (mor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ded in the future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execution!  Especially important for  thos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your system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Account expirations enforced. (registere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Detailed logging of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EASY setup with the included uuSetup.Ex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Onscreen call statistics using uu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Easy system maintenance using uu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quires a 100%  IBM  PC compatible 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S-DOS version 3.1 or later.  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arlier release of MS-DOS.  It requires  approximately  100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to  operate, but more  memory will increase  performanc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running  external  programs from within  uuLogin, swapp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program memory  image  to  XMS,   EMS  or disk  resul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ss than 2K  of memory being consumed  by uuLogin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running.  Since XMS and EMS access are signific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er than disk, the  presence of  either  of  these  types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will  enhan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  also runs on almost any type of MSDOS compatibl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network  and  specifically  supports  most  popular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DOS SHARE.EXE is loaded prior t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gin, unarchive all files in this package to a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rive. Create a subdirectory off of this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's data files call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uuSetup to create the  node control 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fully menu driven with command help 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status line for all menu options and data entr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directory for your uucico  program i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Also make sure that you have 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fx-uucico or waffle's uucico set. See the doc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ico program for more details. uuLogin will shell ou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uucico with  command line parameters  telling it wh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uSetup, configure the remote system's information for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that  will be calling  your system.  See th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of the screen for help in all of thes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the permits for each  remote sys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ERMITS file.  Again,  please refer to your uucico doc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roperly configured uuLogin as  directed abo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setup your mailer to accept calls  and transf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uuLogin. In FrontDoor and InterMail,  this is d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Exe (or FdSetup.Exe). Under mailer,  choose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definition and enter uucp as the string and set an err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 drop out  to your main  batch file with.  In your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define the errorlevel and a tag to jump to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, pu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Logi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# is the node number for  your node that is  execu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You can use environment variables here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9 goto uu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u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aff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%TAS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have each  node's information  entered in uu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executing on a node. If all of your nodes are the 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st enter  one nodes information  and then exit uu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the uul##.cfg file (where ## is the node number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you wish to establish.  Then run uuSetup again and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f the information is correc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uuLogin alone on the  command line for a 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. To get version and registration inf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Logi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for remote systems can be seen in uuSetup in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setup windows and and  the statistics menu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menu  option will show you  summary stat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igured remote systems.  Pressing F2 at the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 setup will  display your  remote sys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 along with  their login name,  sysop and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node setup and remote system setup windows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get a popup picklist of  previously configured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te systems. You can use your arrow  keys ther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or system you wish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mote systems will setup  their uucico  script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you defined in your mailer (uucp was suggested).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lance of their script  will proceed with the login.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script used  that is used for  systems connecting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\r\c Esc uucp ogin:--ogin: login_name word:--word: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'd have them  replace login_name and passw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with the information you configured for them in uu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Login   and   its   associated    documentation 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Copyright  1995-1996  by  Chris Stone  and  High  Mou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No  warranty  is made as  to  the  fitness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or any intended purpose, nor will any responsibilit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any damage,  consequential or otherwise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r abuse of this product.  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and its registratered key may not be re-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any conditions and in any form. The shareware  releas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-distributed under the terms and conditions of the  accom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ing "UULOGIN.LI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uthor  would  like  to  thank  all  those  involv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and beta testing of uuLogin, for their help,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encouragement.  Special thanks  to Aubrey Pres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patience and  ideas which helped  greatly in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following for their  great products  that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velopment of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           - for their unrivaled C compiler v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Piere         - for OpenDoors v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Data Con.- for the TCXL, TAdv, &amp; TFil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 special  THANKS  to  all of you who have  register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for supporting the shareware concept and encouraging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development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 Exchange BBS (303) 914-3646, (303) 838-79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24 hours a day. 300-28800 baud 8N1 v.32bis v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.0  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6.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4.0    |- address to Chris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Net: 170:303/1.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.0 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ms.com to reach me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messages to support@hms.com for a 24 hour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essage giving more details regarding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lease is always available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from: 1:104/825.0, 1:104/826.0, 75:7303/4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:905/211.0 using the magic name UU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The Bailey Info Exchange BBS at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ftp.csn.net/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Wide Web: http://www.hms.com/hm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ttp://www.dimensional.com/~c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wnloading from numerous other BBS sites around th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lo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UULOGIN.L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