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.doc contains a list of all the files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.zip file. If any are missing or tam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ease contact the Smugglers Cove BBS (904) 682-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OW.!!!  : The file that you should have read alread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BS.ANS  : An advertisment to display on your bbs telling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iv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COVE.ANS : An advertisement for you from our BBS. (distibute free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 : A sample BAT file for you to edit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T  : A sample BAT file for you to edit using DO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BAT  : A sample BAT file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EST.CTL : The Control file which you will Edit with WILD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CTL     : Heavily commented example CTL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ght understand what each line does.  Not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beginning with the ";" charact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by the WILDWEST program unit. 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WILDWEST portion of you program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, what drop file to use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1-22.CVE : Controls graph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FG.CVE  : Edi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4UASK.TXT   : A list of things you want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efore asking ab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: Lists all files which should be in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LP.DOC :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(Its o.k. to fill it out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FG.EXE  : The INSTALL/CONFIG/EDITOR all rolled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WEST.EXE :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.TXT : Unwanted players names can be posted to keep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allowing them to e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: A form where you can write down any critters "bug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come acros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an be mailed, uploaded to my BBS or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 my BBS. "Bug Busters" will be lis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THESE FILES MAY NOT BE PRESENT UNTIL THE FIRST PLAYER EN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S NEEDED B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reated by WILDWEST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LL THESE FILE ARE REQUIRED FOR PROPER FUNCTION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S ARE INTERLINKED!  DELETE, EDITING, TAMPERING, ECT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WITH THEM MAY CAUSE THE GAME TO RESET OR BECOME CORUPT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.DAT     : Land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1.DAT  : Play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2.DAT  : Another Play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.DAT     : Configures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DAT   : Weap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DAT  : Basic BBS Information as entered in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.BAT     : Created by WILDCFG.EXE when .CTL (control)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ay be created by WILDWEST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.DAT       : Player mail files (# = player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ON.DAT   : Saloo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DAT     : Jail wal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TXT    :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.TXT    : To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WS.TXT    : Todays Gun figh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TXT    : Remembered in Cemetary with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TXT    : Remembered in Cemetary with head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TXT   : Remembered in Cemetary with Epit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