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 WILD WEST REGISTRATION FORM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 ______________________________ (You must specify a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st name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 ______________________________  characters as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your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___ (IF YOU WOULD LIKE TO BE ABLE TO CALL MY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SONABLE LENGTH OF TIME AFTER MAILING YOUR REGISTRATI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ITH YOUR REGISTRATION NUMBER ALONG WITH THE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MAIL YOU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  STATE or PROVINCE: ____ ZIP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 HOME PHONE NUMBER: (___)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 ____-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DERING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AME DAY PROCESSING UPON RECIEVING, FOR YOUR CONVIENIENCE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 ................................................ :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LATEST VERSIONS OF HIGH SEA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A 3.5 HD DISK FOR AN ADDITIONAL $5.00............ : 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....(U.S. CURRENCY!)................................ :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MORE ROOM NEEDED USE THE BACK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UT HERE 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IS FORM WITH YOUR U.S. FUNDS/CHECK/OR MONEY ORDER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!! CHECKS NEED TO BE MADE OUT TO CHRIS INFINGER 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RIS INFI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2 BROOKME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STVIEW, FL. 32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CURRENT DATE 0201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VER A YEAR PAST THIS DATE YOU MAY WANT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ILING YOUR REGISTRATION TO ASSURE TH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ADDRESS WILL BE SUPPLIED TO REGISTERED USERS VIA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YOU CAN ALSO CHECK FUTURE RELEASES TO FIN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