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al comments on the OS/2 EXE files of this BT-X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with IBM VisualAge C++ 3.0x compiler (important: CTC302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with NO optimization (better for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with SNOOP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