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 documentation for modified Binkley 2.60 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ley 2.60 original version is (c) Vince Perriello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2:2474/400. Filenames: B???_260.ZIP (??? = DOS, OS2, W32 or S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ere done by (in alphabetical order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sten Ellermann, 2:2432/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tin M. Pedersen, 2:238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hias Tichy, 2:2433/92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dolf Heeb, 2:2464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mas Waldmann, 2:2474/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T-XE version is named BT 2.60XE96050905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ate and time of creation    ^----^^--^  of this compil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is version string if you speak of this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hort, we abbreviate this as BT-X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: regard this as BET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don't know "known bugs" built in by us at the time of thi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we can NOT guarantee. So use it on your own risk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 with this BT-XE version, please 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are a programmer and doing BT source code modifications /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/ bugfixes, too, please also contacts us and work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on this great proj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this version done by Carsten Ellerman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x. number of AKAs raised from original 25 to BT-XE value of 100 AK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ConditionalPoll" - this new function is inserted in Binkley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: Multi-AKA and boolean operation support implemented by Thomas Wald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Poll (also known as "FreePoll" from Arjen G. Lentz, who in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 his mailer XENIA) allows an Uplink (you) to reject a cal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ink, if there is less mail for him than the configured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only work with ISDN or a modem that reports the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"Ring"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possible to list up to 100 ConditionalPo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t does work: the downlink will call you, Binkley gets the call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g. "RING 57313340"), searches ALL ConditionalPoll entries for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and checks if the condition (minimum outbound size for this AK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s "reject call" or "accept call" for each A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sult (accept=TRUE or accept=FALSE) is evaluated (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of previous calculation for this number) with th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operation "AND" or "OR" to calculate the tot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olean operation listed with the first configured ConditionalPol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a specific number does not care, you can use "Or" or "And"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no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otal result is TRUE, call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otal result is FALSE, call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ject a call Binkley sends the string configured with "Reject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. To accept a call, Binkley sends the answer string (normal behavi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wnlinks who want to make a file request or send an importan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immediately, Binkley builds a zero byte size file in th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"*.TRX" for each user. If the downlink gets a "call reject",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all again within MaxDeltaT seconds and the call will be handl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figure the functio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accept call of 07142980031 if size for 2:2474/405&gt;=100KB or 2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within 30 seco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ConditionalPoll  Or/And AKA [3..5D]  MinSize[KB]  MaxDeltaT[s]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Poll   Or     2:2474/405   100          30           07142980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accept call of 07142980032 if (size for 2:2474/403&gt;=20KB or 2nd cal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30 seconds) *AND* (size for 21:492/4003 &gt;= 10KB or 2nd call within 20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ConditionalPoll  Or/And AKA [3..5D]  MinSize[KB]  MaxDeltaT[s]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Poll   Or     2:2474/403    20          30           0714298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Poll   And    21:492/4003   10          20           07142980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accept call of 07142980032 if (size for 2:2474/403&gt;=100KB or 2nd cal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30 seconds) *OR* (size for 21:492/4003 &gt;= 50KB or 2nd call within 20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ConditionalPoll  Or/And AKA [3..5D]  MinSize[KB]  MaxDeltaT[s]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Poll   Or     2:2474/403   100          30           0714298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Poll   Or     21:492/4003   50          20           07142980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you may configure up to 100 such ConditionalPo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dependant on your ISDN adaptor and configuration, you mayb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leave out the leading "0" (national calls) or "00" (intl c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ject a call, define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 &lt;Modem command string|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ZyXEL Elite 2864I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 ATH1|ATH0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LINK 310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 AT\\K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S21.2=1     (shows caller number after RING - tested with EPROM 1.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LINK 301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 AT\\K|     (since EPROM version 2.20 of 11.5.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\O5            (show caller number after RING, since v2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for ELINKs: until a ROM is released which supports a "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jected" response code, you will only be able to reject incoming cal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reat being rejected yourself (you will just receive "NO CARRI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ejected). You may configure a very LOW MaxDeltaT valu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(not nice, but possible) - see also binkley event file A=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your links should be aware that they will flag you undialabl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 too often without getting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FG-verb "ModemReject" to identify a rejection response 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FG-verb "AfterCallOut" to send an AT???-command to get a cau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SDN adapters like ZyXEL 2864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different ways to see if a call is rej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ISDN adapter sends "Busy/Cause=34Be" i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You send an AT??? command and get an answer like "Cause = Call rej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1) you need only "ModemReject &lt;Rejectstring&gt;", for 2)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jectstring and "AfterCallOut &lt;Lines&gt; &lt;AT command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CallOut needs a number of lines (of output caused by AT command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command which leads to a report with the caus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rejected outbound call, all mail to this AKA will change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vour. Now you have an easy way to ping your Uplink, if he kn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of Freepoll&lt;tm&gt;/ConditionalP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Reject will only work with automatic call not with manual ca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ZyXEL 2864I i use "AfterCallOut 9 ATI3|" and "ModemReject Call reje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FOS you need only "ModemReject /Cause=34B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LINK, there is no such possibility 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this version done by Matthias Tich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nfig verb "ReInitTi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ts you specify the time between modem initial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nitTime 10 -&gt; init the modem every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range for this setting is 1 .. 10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 0, you will get 1 minute. If you specify &gt;10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minutes. This is due to a restriction in BT's timer routin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in a later version of BT-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nfig verb "ReadHoldTi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ts you specify the time between automatic outbound res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HoldTime 10 -&gt; rescan outbound 10 minutes. Valid range is 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external request processors (ERPs) with SR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is, specify in Binkley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IF e:\maxfrq\maxfreq $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$s parameter will be replaced by the SRIF filename by BT-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RIF file will be called "SRIF.Txx", xx=TaskNumber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rnal SRIF erp is only invoked in an EMSI/WaZOO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when JANUS is used, the SRIF ERP is not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be changed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RIF is compatible with the SRIF 1.01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all of the optional statement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ried it also with MaxFreq 1.00 wb2 ERP only, so i cannot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other ERPs work with Bink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Freq needs in his config a Mailer statement. Since it is not (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to specify Binkley, i use Cantaloup };-&gt;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much fun, and please test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this version done by Rudolf Heeb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nfig verb "ShowAl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s a file I_ALIVE.xx (xx=Tasknumber) in the "Flags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exists, nothing is done except checking it for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does not exist, it will be created by BT-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for existance is done each minute. So external programs can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-XE is alive by deleting this flag file and waiting if it is re-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minute. If BT-XE terminates, it deletes the flag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system crash at requests of PW-protected files withou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user dialogue with Alt-G (get file[s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-XE will show destination system name after you entered de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user dialogue with Alt-S (send file[s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-XE will show destination system name after you entered de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ter a wildcard filename, it will use the first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(matching) file is found, Alt-S remains in filename inpu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ry again. No unrecognized typos any lon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Win32 version of BT-XE, "\" works with german Windows N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user dialogue with Alt-S/Alt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sking "More requests"/"More sends", the same address is us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nswer "y". To specify a new address, enter "o" for (o)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user dialogue with Alt-S (send file[s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ilename expansion like 4OS2/4DOS using TAB fo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n my machine c:\d&lt;TAB&gt;\bi&lt;TAB&gt;\HR&lt;TAB&gt;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on my machine  c:\dowork\binkley\HR041802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this version done Martin M. Pe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support for environment variables. If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, digits, and underscores are enclosed between %'s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handled as a comment, but as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% is still handled as a comment. Also,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parser now allows configuration verbs to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W had implemented support for environment variables,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ditional inclusion of lines based on the task number.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s with a decimal number, it is compared with the tas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et by the TASK environment variable (or TASK=n on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mehow offers the same functionality as [Common] and [Task n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s simpler to use for single line differenc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Init  |AT&amp;FZ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Init  ATZ|~~ATH0S27=17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don't think the distributed version of Binkley had this bu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C was treated specially. But Watcom had the same problem as IBM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minutes left is written to the screen throug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buffered. This fucks up the display, if the buff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ed because the other status information was written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bypassing the buffer. Now the buffer is flush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BMC and the Watcom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keyword "PutEnv". If this is used, there string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ut into the environment. Variables set in this w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 to Binkley itself, and by programs spawned by it;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WNBBS.CM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nv          BBSHOME=f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nv          PATH=%BBSHOME%;%BBSHOME%\bin;%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Log       %BBSHOME%\bt\bt%TASK%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Log         %BBSHOME%\bt\costlog%TASK%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SpawnInit" keyword specifies a command that should be execu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rst-time initializat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Init su %PORT% lock %BAU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xecuted only once, in the moment when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 in the configuration file. Binkley does not eve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n memory. This keyword can save you for a batch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environment variables set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multiple SpawnInit commands to start multip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MailFlag" keyword. If this is specified in the configuration file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), and "Flags" is also specified, Binkley will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"BTMAIL.IN" in the flags directory when mail has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TimeSync" keyword. Followed by an address and a MaxDeltaTSeconds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pecifies that the clock should be set to after an EMSI session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error) with the node specified (using TRX) - if the tim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more than MaxDeltaTSeconds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ync        2:238/28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ime will get synced to time of 2:238/28, but only if difference i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seconds to our ow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: setting MaxDeltaTSeconds to e.g. 3700 (more than 1 hour) lets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er / winter time zone switching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LocalLog" keyword. If this keyword is specified (no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kley will write its log information (both the normal lo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log) to a log file in the same directory as BINKLEY.Dxx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Binkley exits, and at the end of a session, Binkley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local file to the fil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, but only if it is able to. The log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nfiguration file will no longer be continiously op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kley, and can safely be accessed by other programs. If Binkl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ble to write to the specified log file, the log entri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s put in the local file until Binkley is able to move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log files are called (xx is the task numb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.Cxx     (Local Cost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.Lxx     (Local Status 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ISDN caller ID using ZyXEL 2864I. When RING was s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kley was about to send the answer string, it would wa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became silent for a fraction of a second. In this delay,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read characters from the modem, and silently throw them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r ID on ISDN lines was lost in this way! This is fix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from modem in this period, is now logged as usual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Wait to 2, would also have solved this particular probl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need to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Respawn" command line argument. If this is specified, Binkl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respawned in the unexpected event that Binkl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 (memory access violations etc). This wan't work on DOS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OS/2, and may work with other real operating system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this is accomplished is quite simple: We now have two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for each Binkley. The first Binkley process spawns th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Binkley, and monitors if it exits regularly. If so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kley terminates itself with the errorlevel of the second Binkle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, it just respawns the second Bink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chanism requires that the environment variable _BINKLEY_EXIT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 set when Binkley is initially started. Binkley checks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is set, and if so, assumes it is the second (normal) Bink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not set, Binkley will set it itself, and spaw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kley. _BINKLEY_EXIT_ is set to the filename BINKxxxx.XIT, where xx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Binkley's process ID. The second Binkley creates this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rmal exit, and the first Binkley checks if it can delete it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dn't exist, and the normal Binkley must have died ir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arser used to identify keywords would recognize "CostLogThingy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stLog"; i.e. allowing the input word to be longer than th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sound okay, but it means that you cannot have two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irst is a prefix of the other. Also, you canno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on the command line where the name matches a keyw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hanged now, and the parser requires the words to be o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TW's idea of setting environment variable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If an argument contains a '=', it is put in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32 TASK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 of TW: The TASK=n argument on BT32.EXE command li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HAVE in this version of BT-X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use TaskNumber in Binkley.Cf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change your BAT / CMD file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ilt the language file into the EXE file. If there is no languag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kley now reads the language file from the EXE itself. The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appended to the EXE followed by the file size (two bytes). BT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an do thi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lng32 patch bt32.exe binkley.l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: you should NOT use an old *.LNG file nor an *.LNG fil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have standard (english) messages -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ilt-in in the EXE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ShortCostLog" keyword. Binkley's costlog contains a log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hat easier to monitor than the status log.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is ment for human reading, and not very easily handled with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grep, awk, (REXX?) etc. So i have invented a ShortCos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. If it is used, the CostLog will be written in an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 to ShortCostLog is a format string specif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 The format string can contain literal characters and macro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is prefixed with '$', followed by an optional length, and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character specifying what kind of information to wri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length begins with '0', the information is zero-pad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it is space-padded. The following macro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          Task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$          The $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&lt;        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A          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B        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C          Size of biggest file sent o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D          Seconds used to transmit biggest file ($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E          Total number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H         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          Number of inb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J          CPS of inb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M         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O          Number of outb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P          CPS of outb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S        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T          Total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U          Total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V          Size of biggest fil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W          Seconds used to receive biggest file ($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X          CPS of biggest file received ($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Y          CPS of biggest file send or received ($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b          Abbreviated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c        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d          Day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f          Number of errors when 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g          Number of errors when transmit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          Size of inb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j          Efficiency of inb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m        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o          Size of outb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p          Efficiency of outb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s          Seconds of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t          Total siz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u          Total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v          Size of biggest fil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w          Seconds used to send biggest file ($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x          CPS of biggest file sent ($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y          Year without cent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string can be left out in which case it defaul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CostLog $02y$02m$02d $02H$02M$02S $# $14A  $6B  $4s $4c $8i $8o $8C $4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roduces log entrie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Bigg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Time   Task      Node  Connect  Sec Cost       In      Out    -size -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328 132222 1      2:238/9   28800    29    0     6036     9903     9896 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328 132539 1     2:238/54   28800   105    0        0   230517   223554 32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ShortCostLog to produce comma separated fil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mported directly into a spreadsheet or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rce code fixes important to Watcom C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atcom C uses buffered output as IBMC does, and th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with display updates while transferring files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The real problem is that buffered writes are m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buffered display output. The work-around for the IBM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adopted for Watcom (flushing buff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signal stuff used to handle Ctrl-C/Break did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om. This seems to be a Watcom problem; signal(SIGBREAK,SIG_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roken. The solution is to use signal(SIGBREAK,handler)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ing handler() reinstall itself on SIGBREAK and do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this version done by Thomas Waldman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Hydra buffer management bug which caused memory corruption i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 2.60 release. In OS/2 on my system this bug showed as funn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upper "windows" of BT screen. But the effects may have varied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compiler and syste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message for "COM0?.SYS" changed to "COM.S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tivated priorit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ly released EXE didn't control priority, but worked E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 Normal/0. This is too low, if you have other "heavy"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on your system. ISDN transfer rates dropped to below 5000 C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cases (normal: 7000..7800 CPS) on my system (P133,32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et the appropriate compiler switch and re-activated the priorit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 enhanced priority control via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w influence priorities using these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efault:                 This is as without priority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EGULARPRIORITY=R31              SET REGULARPRIORITY=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ODEMPRIORITY=F31                SET MODEMPRIORITY=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JANUSPRIORITY=T31                SET JANUSPRIORITY=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YDRAPRIORITY=T31                SET HYDRAPRIORITY=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...PRIORITY=&lt;class&gt;[del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= Regular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= Foregroundserver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= TimeCritical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= high (default, if not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experiments with these values! The defaults needn't to be the bes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system and high priority needn't be better than low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INKLEY.DAY and .SCD are renamed to BINKLEY.Dxx and .Sxx (xx=Task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ltiline configuration via single Binkley.Cfg and Binkley.Evt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mmon] and [Task x] in single Binkley.Cfg / .Evt make multili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with one single Cfg and one single Ev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n't use this nice feature if you don't want to. Oper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with the same config / event files as in orig. BT 2.6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usage of these "sections", because the implicit default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of each config file read (or included) is "[Common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: you MUST use TASK=n commandline argument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mm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settings in this section are read by all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ask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settings in this section are read by Task 1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all other tasks ignore these settings like if they were "blind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ask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settings in this section are read by Task 2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all other tasks ignore these settings like if they were "blind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mm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settings in this section are read by all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 a setting first in [Common] and afterwards the sam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[Task x] (or vice versa), behaviour of BT-XE in Task x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ied these settings twice in this order using original BT 2.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clude another config file using "Include" statement, state 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or not) is treated locally to each file and restored aft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reading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mm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settings here are common for all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ask1.Cfg         &lt;- may have [Task x] and [Common] section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settings here are common for all tasks, regardless of Task1.Cfg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TaskNumber for BBS/EX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w handled like in Binkley 2.60 release (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your CMD / BAT files if you used former BT-XE version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ex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1      %2          %3        %4            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Erate ConnectRate COMhandle Time2NextEvent Modem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 ex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1      %2          %3        %4 %5             %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Erate ConnectRate COMhandle n  Time2NextEvent Modem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RMAL Binkley parameter layout again (no additional parame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ormer betas of BT-XE). If you need the TaskNumber in this contex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t out of %TASK% environment variable (which is defined by BT-X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 it with BT32.EXE TASK=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caused by using wrong HPFS file timestamp in SCD/EVT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request handling. Now, the "last file modification" timestam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, "last file access" timestamp was used - which was definitely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PFS. This caused problems on HPFS only, because FAT file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multiple different file timestamps like HPFS (file creation,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, last file mod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Hydra1st" config verb. Test this carefully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ur without Hydra1st: standard - like 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a caller says to be able to do Ja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 will get Janus protocol - even if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so do Hyd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ur with Hydra1st: Hydra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a caller says to be able to do Hydra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 Hydra protocol - even if he could also do Ja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oomed outbound view "Age" bug fixed (weird ages of some thousand day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- fixe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osmetical problem with password failure msg ("trash" at end of P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is='', Ours='XXXXXXXX&lt;trash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Screen Layout /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color settings (like BT-EE now!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2 more colors (configured after the normal 2.60 colors) n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frame title text and frame color. See sample config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kNumber in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rt and Baud switch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oader Recent Activity and Hol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th mail "Age" display in Hol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screen row more than before (there are 25, not 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one row more in Recent Activit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"MakeDir" config verb. This creates outbound directori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SY flags. Also, it removes empty outbou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centyActivity-Buffer is saved to and restored from disk file Binkley.A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Q response packet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me string had incorrect print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me string had incorrect FTS format (should be 2 blanks in the mi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t in session password into freq response packet as packet password (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n't correct in every case, but better than no passwor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t in destination NODE address, too. This was forgott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