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ast Thoughts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3-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Thoughts is a very fast and easy way to show your user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one line quote or trivia question about Star Fast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00+ thoughts. You may add or delete thoughts as necess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ccompanying LICENSE.TXT for license information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cense agreement for this Intuitive Vis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Fast Thoughts, you may either run the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cluded with the package, or fill out the REGFORM.USA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.  The REGISTER.EXE program is an interact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which will allow you register your copy of Fast Though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Intuitive Vision Software products, and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.  Whichever method you choose, you will need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, along with proper payment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Fast Thoughts requires a $10 registration fee, an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must be registered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ONLINE via Credit Card or Check at PCsource BB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CT INFORMATION section for phone 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y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es with 2000+ thoughts! (200 When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gistration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archive all the files from the installation packag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.   Run SETUP.EXE from the 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Thoughts and modify your configuration.  You w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/filename for your ANSI and ASCII screens, whi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you are running and the color of the ANSI display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FA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ast Thoughts, you will need to execute it sometime before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, or in the logon process before the user is able to se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screen.  This will randomly pick a 'thought' from the thou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create the screen so that each user that logs on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you may set up your BBS software so that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s to see the screen, a new screen would come up.  The metho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es from BBS software to BBS software, but the idea behi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:  Each time the user elects to see the screen, the BB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out and run Fast Thoughts to create the screen. 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mandline is necessary for Fast Thoughts, as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2271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ivsoft.com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FAST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