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dCALL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3,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use with 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Intuitive Vision Software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.  Intuitive Vision Software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se 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Copyright Laws. 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 be reproduced or modified in any form or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hibited. No fee may be charged by any agency other th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 Software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is program, providing the original packag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(with the exception of the archive format), an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distribution archive into a directory of your cho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unarchived the file, you need 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at you have Next Epoch matriX User Syste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properly, and that you have your NEX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et to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at you have InterMail configured proper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your IM environment variable set to your main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ALL requires the node number to process to be pass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node]                = Node number to use when updat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lso the node number that f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look for in the caller list from N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F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un fdCALL, you should place the a line that calls fd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runs Nexus.  This would be placed AFTER Nex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 One thing to take into consideration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rrorlevels that Nexus exits with to process ma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dCALL line AFTER you process your mail.  Run fd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FDCAL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