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7/95          Version Beta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9/95          Version Beta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leaving town and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would get CLIST.EXE upd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did so I am sending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21/95         Version Beta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CLIST.EXE &amp; FDMSG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nodelist: yes  spe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gt; 500%.  Alias now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e file to over rid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DMSG.FIL for that o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will allow alias in 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 alias.  Alias _should 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 in Fidone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27/95         Version Beta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d demo version to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ST.EXE now shows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ase of a hang.  Correc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or problems in FDMS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04/95         Version Beta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ST.EX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proved sort routine.  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will use the file FDNODE.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ce of CLIST.CFG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ame directory as CLIS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ed a major problem in FD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nding messages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b.  Thanks Al for your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11/95         Version Beta 1.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y problems with CLIST.EX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).  Thanks to ALL that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ir problems and sent file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for them are corrected now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anges in FdMsg.EXE mad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s in CL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ed error in the INT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in F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18/95         Version Beta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Operational changes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Beta....  Please read 'README.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future pla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lease         12/02/95         Releas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operation as Beta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30/95         Release version 1.3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sends echomail has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r and allows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02/95         Version Beta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works with Wildmai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point information 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ed hang in F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09/95         Version Beta 1.33 (no 1.32 off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f you run a lower version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ill be required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FDMSG.FIL.  If you run 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doing this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nswer the questions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dMsg echomail now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sser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16/95         Version Beta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inor changes, nothing that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23/95         Version Beta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s to FdCfg.  Can now exi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using Esc.  FdCfg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how the last update inf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lease         01/02/96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as Beta 1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lease         02/01/96  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d to KeyCod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 YOU NEED A NEW KE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 FREE IF YOU ALREADY HAVE KE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allows Echo messag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: of 55 cha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ject line capital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l message shows FdMs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now have more than 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 configuration if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. (SEE parameter AREA: in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endar added to Ed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lease         03/01/96        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e to a request there is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me added.  The new one is '9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s to to get the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any 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e to another reques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gram very small.  FdMsg now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.OVR file that keeps the area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emory small. If you have EM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t will use EMS memory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dCfg has been modifie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 a configuration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ok and see if there is a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ociated with it.  If it fi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will also delete the .W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