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e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short programs used to control InterMail/Front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ulti-tasking.  The one called MAILER_D.EXE will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/FD from operating and make it release the node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MSG can use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alled MAILER_U.EXE will allow IM/FD to star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ake over the node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place these programs in FdMsg because the mailer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5 seconds or more to release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cause problems because if you take IM/FD down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it back up you could find yourself in a endless loop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he problem break the loop and remove the file IMSLEEP.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REEZE.ALL from your IM/FD semaph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_D (IM or FD) (path to InterMail semaphor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_U (IM or FD) (path to InterMail semaphor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_D IM C:\IM\SEMA  Example fo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_D FD C:\IM\SEMA  Example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