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ntDoorTool V1.5 _ by Heiko Stoevesandt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</w:t>
      </w:r>
      <w:r>
        <w:rPr/>
        <w:t>Frontdoor-Tool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-=  Inhaltsverzeichnis =-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-=  Table of Contens =-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door-Tool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s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orld before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's going on here?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arantee: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s: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: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Parameters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-Tools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use the FDT-FaxGateWay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 On Hold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Historys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ing LastCaller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en LogFiles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ing LogFiles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Poll via FDT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BBS-Funktions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TER-Mails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OUND / FileAttaches "on the Fly"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GR-Find SCAN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Pointlists in the "Boss"-Format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D-List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Diff's workage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a protocol into FD-LOG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PKT..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Screen.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word to InfoScreen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ulti(Single)-Line-InfoScreen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tential parameters: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commands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keyboard commands are similar, resp.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ntdoor.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ed functions for Frontdoor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Info-Viewer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2 Inbound &amp; Outbound-View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wsing Nodelists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-Controlling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active controlling at the InfoScreen.................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END.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nned Features: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of the Autor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T Beta tester: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ion.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usion of liability and warranty:.....................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ntDoorTool V1.5 _ by Heiko Stoevesandt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-=  The world before =-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exactly is FDT? I often used fragmentary utiliti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a function which was moreover insufficient. Above all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it rather unneccessary  to write all parameters in CT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gain and again which must be updated after every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rogramme. So I wanted a tool  which sizes hol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configs, fits to other tools or is very easy to 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ome cases I needed the help of batch files, but I think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a bearable ratio of mixture.  As I wanted FDT 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r-reachingly without other configs from time to tim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lines are very lo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T offers a wide range of  possibilities and  I perman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improvements and flaw corrections. The Program is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nglish language. The documentations comes in 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. One is english the other is in german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-=  What's going on here? =-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arant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s good, doesn't it...  But all I can guarantee i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needs some space on your hard disc. And eve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ase I only  takeover for a partial guarantee.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lea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86SX-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480 KB free 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512 KB free XMS or 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S-DOS 3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rontdoor 2.02nc ( recommended FD 2.20c mL or the 2.12 SW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ntDoorTool V1.5 _ by Heiko Stoevesandt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-=  Installation: =-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opy FDT on every place of your  hard disc. It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he best if you establish a partition of 20 MB and nam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T. That means you would also have enough space for the OS/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still it is convenient to copy FDT somewhere into the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into the frontdoor directory or -to the place w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programme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parameters are read out of the Frontdoor files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set the DOS variable FD. -But you can also start F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with the parameter /S=C:\FD, then FDT is accep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path to SETUP.F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more, SETUP.FDT is needed for the InfoScreen This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of my FDT packet and you shall  adjust it to you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All you need is a simple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GLOBAL Parameters  -= =-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=[path to Setup.FD]   has been dokumented, The setup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DT shoud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=LogFile path&amp;name    Herewith the LogModus is simultaneou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ivated. A LogFile is written in Frontdo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mat In this file only unimportant thing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orded, just as every good Logfile does.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just use the parameter /L, the Log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ten out of the TASK  variab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UP.F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=Tasknumber  Tasknumber you want to work with. Is most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esting when working with semapho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-CMD      Working with several commands i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ntDoorTool V1.5 _ by Heiko Stoevesandt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</w:t>
      </w:r>
      <w:r>
        <w:rPr/>
        <w:t>Batch-Tool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-=  We use the FDT-FaxGateWay =-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is function, some preparations are neccessa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start with the simple idea. I wanted to sent a fax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by using a modem.  As you know, Frontdoor can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es  anyway, at least after the shareware testing 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not wanting  to blow out the programming pa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T uses ZFAX.COM which is included in every Frontdoor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exists Only some little changes are neccessary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ing batch. What makes FDT being effective? In princi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kes a NetMail to a text file,  together with a sta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and a little text data bank. After this, the mai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and is either deleted according to the flag or mark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/RCV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rescanning the data bank is being updated and fa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ere not received are deleted or sen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axGateWay-Function start FDT with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=n           in which n is the amount of hours FDT tri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t the fax again. Default is 999 hours,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ur is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=File        File is a batch file which should be gener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 is FDTFAX.BAT in the actua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=File        File ist a PCX file which is sent alo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verPage. Default is NO C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=TaskNum     Tasknumber for the errorlevel definition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=Errorlevel  The errorlevel that has to be crea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sk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=HeaderASC   An ASC (!) - header  which is sent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verPage and before the actual 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=Directory   Here resides the outgoing f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ntDoorTool V1.5 _ by Heiko Stoevesandt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=Passwort    If a mail comes from outside, that mea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er is not an aka from Frontdoor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ndle them only with the passwort. All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ve to do is to add a spaceand an excla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rk. But then there is a limitation that ZFA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os cannot be in the text which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tilde  ('~'). If there's no passw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iven, no one from "outside" can send a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=Level       There are 3 different Scan levels for FDT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= Scan NetMail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= Reorg and ResendFax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= 0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=ZFaxDir     The list which contents ZFAX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of a Net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 FDT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: FaxNumber (!P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T /L FAX /O=Z:\ZYXEL\FAXOUT /B=Z:\ZYXEL\FDTFAX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=Z:\ZYXEL /E=90 /D=1 /R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in det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T /L FAX             Calling modul FAX, starting LogFil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=Z:\ZYXEL\FAXOUT     List of the text fax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=Z:\ZYXEL\FDTFAX.BAT The generated Fax-Batch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=Z:\ZYXEL            List of Z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=90 /D=1             As ZFAX is not on the same line as FD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 exit level for task 1 is gene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ich then calls FDTFAX.BAT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=2                   NetMail-Scan and Re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ntDoorTool V1.5 _ by Heiko Stoevesandt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T is going to call a batch file  (ZFAXSEND.BAT) which ha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left in the ZFAX list!! It 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ZFAX 2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fax.com 1 %1 %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1 goto nos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%1&gt;&gt;zfax.s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no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ZFAX 3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fax.com sf %1 %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1 goto nos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%1&gt;&gt;zfax.s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no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ntDoorTool V1.5 _ by Heiko Stoevesandt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ZFAX.SND all files are put down which has been sent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FAX.FDT different details of every fax are noticed which F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 again for the reo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Reorg/Rescan every line in  ZFAX.FDT is compar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FAX.SND. That could result 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    Fax  has been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Text file is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NetMail goes to the s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         Fax has not yet been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         Fax  has not been sent because of a timeou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TextDatei is delet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Error report goes to the s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passing through  FDTFAX.BAT should be deleted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you don't call it once again. It is  then going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ewed by F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or Line 1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ZYX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 EXIST FDTFAX.BAT goto NoFa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FDTFAX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FDTFAX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NoFa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way, my fax number is  +49-421-3722174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ntDoorTool V1.5 _ by Heiko Stoevesandt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-=  Whats On Hold =-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=Out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={FileName}  Take a different file as USER2AKA.FD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ntdoor -System directory. ** Please rea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cribtion  in the  MAILH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ttle ASC statistics  is generated which shows what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. It is the same as the one you can see at the Info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sing ALT-B, but it is written into a file so you can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very tim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T looks for a file named NAMES.WOH. This file h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odeNumber] [Changed 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:2426/3035 Heiko Stoevesan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: FDT WOH /O=WOH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can automaticely generatet with the programm PMGR (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werManager )  or manual with a ASCI-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ntDoorTool V1.5 _ by Heiko Stoevesandt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-=  Mail Historys =-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ize Mailhistory and  generating a sur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             Summarize Inbound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   Sorts the 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             Summarize Outbound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   Sorts the 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             Writing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   Sorts the 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             Test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=MaxRecord   Max. Amount of Records in INBOUND.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=MaxRecord   Max. Amount of Records in  OUTBOUND.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={FileName}  Use a different file as USER2AKA.FD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ntdoor System directory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             Reverse sorting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=FidoAka     It_s a Filter. Shows only the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_FidoAka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:  INB?.HIS OUT?.HIS  are being deleted without a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ASC Files are generated which are called  TRAFFIC.1 - 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+2 are Inbound; 3 + 4 are Outbound tab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+3 are summaries about single ses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+4 are summaries of  one singl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This part is also guilty for the WOH- and Info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Beta  1.34B04.07.95 nodes can be combined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ed that you sent a crash mail to someone under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addresses but it was one and the same person. To l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T take note of  this, you have do define a file in the F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rules are 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very line starting with a valid nodenumber is a main-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very line with an indented nodenumber is a sub-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:2426/3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:2426/30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:2426/30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7:1/3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4:4902/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4:4902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matter to what address your mail has been crashed to,  F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ways going to register  the Fido 3000 AKA on the traf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ntDoorTool V1.5 _ by Heiko Stoevesandt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-=  Updating LastCaller =-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T can also change the  LASTC*.FD file. Herewith as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any name  can be entered as OutCall or InCall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parameters are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=FromUser    Name, otherwise F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=Nodenummer  The entered Fidaddress, otherwise  2:2426/39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=Wohnort     Residence which shall be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             Entering OutCall instead of  In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=Task        Which task has to be changed, otherwi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ual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T /L LCALL "/F=Heiko Stoevesandt" /W=At_Home /N=2:2426/99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ntDoorTool V1.5 _ by Heiko Stoevesandt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-=  Shorten LogFiles =-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SH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d the idea when I let Frontdoor running with RDEBU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weeks.  Hereby 5 lines came up 20 MB (!) the week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LogFiles from FD. That couldn't be right I sai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elf and so I tried to find a LogShortener who could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tools I found were good enough for the functions, b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program I could have used in my case was Clear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was that it always changed the complete logfile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ITALS.  Unfortunately I wasn't able to reach the writ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.  Well, to make it short: FDT had to be enlarged ;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             Append Modus ( not ready yet).  The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lengthened by the input file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rtening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J             Permit Overwrite. Especially if inpu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utput files are match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             TestModus; After shortening the file  FDT.$$$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lef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=Filename    Input-file; the file who has to get shorte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=Filename    OutPut-Datei; the file that has to be writ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=Rules-Datei Contents the rules after which one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s are being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ntDoorTool V1.5 _ by Heiko Stoevesandt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comes a file a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T /L LOGSHORT /J /I=FDTASK.LOG /O=FDSHORT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=P:\FDT\LOGSHORT.F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LogShort -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created : 21.04.95   By Heiko Stoevesan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General Ru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Possible Key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Double = Deleting the same, following u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fter the following statement, files are totally remov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they fulfil one of the following ru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FOL The following words have to appear, but they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start with $1-$9 (first to ninth word). If there'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different word, the line won't be dele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TRI Leave trivialities out of consideration. The follow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line has to start the same way, otherwise the line won'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dele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KOM Leave a complete line out of consideration if it's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s fo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 $1=Msg $3=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z.B. Msg 1023 from 2:2426/3011 to 2:2426/3140 via 2:2426/31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 $1=Destination $2=System $4=doesn't $5=exist, $6=Ms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 Bundle not s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 NoTouc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 Rescan requ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 Preparing outbound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RING without telefonnumber not in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 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ntDoorTool V1.5 _ by Heiko Stoevesandt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-=  Sorting LogFiles =-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=Logfilename The LogFile which has to be s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             Tes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sing LOGSORT, Log files are sorted. The begin of a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established if  it starts with  10 minus sig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rontdoor-Style-Logformat). Out of this and the follow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the date and time is going to be established. If a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,   00:00:00 h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are mistakes, the function is continued as goo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, but the temporary file won't be renam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ly the original won't be deleted. It'll stay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 of the original file and the extension.$$$.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counts for the te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can manage 6000 blocks, that's a LogFile siz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8 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function is used, possible connected logical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get apart if a caller goes over the  00:00 -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ntDoorTool V1.5 _ by Heiko Stoevesandt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-=  Local Poll via FDT =-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=Outbound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=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=Session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=UserName_to_write_to_Protok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 TestMod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 INBOUND.HIS to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 FD.LOG 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POLL does a _real_ local poll, that means it looks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inbound to find out which files (+Attach) ar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node and copies them into a named outb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ome things that deviate a little bi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door, but normally are in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Poll only functions in the way out. If you want t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s or files from the inbound of another program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uy a correspond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simple application are  Sysop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sure you don't wrote anything wrong, a  SessionPW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cessary.  Otherwise you could get or delete anything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ddress which you actually didn't wa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mpl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T /T=20 /L=LOGPoll.LOG LOCPOLL /A37:1/317 /P=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=C:\FD\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with all NetMail and fileattaches are copied.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ound exist one PKT foer each mail. FileAttaches ar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d to the outbound. Is the mailflag KILL the mail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ed after proceed. Normaly the mail will flagged as S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havior is identical to these from Fron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want your own netmail outbound to be ed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you probably want to test the routing or an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, you can set the parameter /Z  which copies ever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doesn't touch the outbound. Instead of this,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will be show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g is supported for only a minimum. Also, only the ver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-TO is taken into consideration. The only permitted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*.  Besides, the routing has to be in the global p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ute.F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ntDoorTool V1.5 _ by Heiko Stoevesandt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's neccessary to need a certain  ROUTE.FD, you can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T on a  TASK which is free. FDT also pays attenti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 if it runs under FD2.11 or 2.02.. For Task 20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.FD must be a  ROUTE20.F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 ROUTE-TO are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-TO 37:1/317 37:1/317.* 144:4902/44 144:2002/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urse you can handle several lines ROUTO-TO at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:  FrontDoor distinguishes  ROUTE-TO, but ROUTE-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T doesn'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or files with a  HOLD-Flag can't be routed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have to call if you want your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ntDoorTool V1.5 _ by Heiko Stoevesandt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-=  FILES.BBS-Funktions =-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function won't be developed any mor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liver Weindl'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zard works much better than  F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one of the functions that took most of m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first, here's a brief surv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=IncludeDir  Multiple calls are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=FLSEARCH.CTL    Text file that contents file directo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             No search in subdirecto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=Output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=Header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=Footer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Q             QBBS / RA(?)-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             Sort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=CounterFile Path and Filename to FD - Log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=PathExclude Don_t save this path in Counter-Help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=[0,1,2]     Check Directory for orphaned files and so o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 =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= No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= Check and write to LOG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= Check, and when file orphaned, kill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=EntryLevel  Create FLSEARCH.CTL with Accountlevel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-65534 ( 65535 for internal us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dea of these functions is very simple. It shoul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possible to manage files without using an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nd to keep them sorted. So I did it withou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header. Herewith, fileboxes can be summed up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content and also labled with only one big headline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till schematically subdivided and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witches in particul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=PATH        is a path which  is examinated togethe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available subdirectories for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.BBS. All entries are checked of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stance.  If a file won't be found, it show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 error report  but continues ob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=FILE        is a macro file which contents path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uld be examined to avoid that you haven't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ype /l  every time.  Unfortunately, DO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esn't allow to give parameters with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28 characters. The filename c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LSEARCH.CTL  which is used by many mailbo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=Datei       is a total file which has to be us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utput. If you don't want a total fil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nerated, you can give /O=N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=Headerfile  that should be clear. You have to wri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ader in front of the total file. 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ndard parameter you have to use HEADER.F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ntDoorTool V1.5 _ by Heiko Stoevesandt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=Footer      that should be also clear. You have to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ooter on the back.  As a 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 you have to use  FOOTER.F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Q             forces FDT to consider all data entries as Q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atible. By outputting a total filelist, to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ng describtions are avoided. If it'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sible to tear a describtion with 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cause the line has more than 40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cuts of right across the word. Besides,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mode time and length of the file are tak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ut of the DOS dat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e switch  /Q is missing, the outpu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is filled with what is written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             With this switch, the file FILES.BB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rted. As a help file FILES.BAK is gene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directory and after the sorting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deleted,  so that BAK's disappear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rting in every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=FD.LOG      let the counter of the Files counting up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the FD.LOG. It always has to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ntdoor-LOG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verything standing between  "Sent"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ing  ";" is considered as a filesend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(including the path but exclu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) is found, the counter between  "["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]" increases abou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=[Path]      doesn't save this path in the file amongs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rewith, the performance can be accele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siderably. Path is WITHOUT Drive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re, the file FILES.BAK will be also us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lp file.  Of course you can use the swi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R und /C during a run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=EntryLevel  If a file path is missing in the FLSEARCH.CTL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new line will be generated.  But it doesn'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uch the FLSEARCH.CTL, merely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LSEARCH.NEW will be written.  Entry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cribes the level which entries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             No search of subdirectories except the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T FILES /T=255 /L=SORT.LOG /I=T:\FILEBOX /O=NUL /Q /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=FD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directories in T:\FILEBOX  which contains a file FILES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counter updated with FD.LOG and arr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ntDoorTool V1.5 _ by Heiko Stoevesandt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T FILES /O=24263036.LST /A=FREE.ARS /H=HEADER.FDT 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=FOOTER.FDT /T=255 /L=Q:\BOX\LOG\FDT$TASK$.LOG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otal file will be generated which searches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in  FREE.ARS and arranges them to 24263036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ntDoorTool V1.5 _ by Heiko Stoevesandt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-=  ROBOTER-Mails =-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very simple. If you want to outpoll someo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sing the command FDT POLL /R2:2426/3000 a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can be outpolled.  For this, an empty Poll-Msg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moment it is implemented that you can send any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to some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L           Generating Poll-Ms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         Send text as MS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OLL          Delete Poll-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&lt;Text im Re: Fiel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&lt;receiver-adress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&lt;Txtfile, as messagel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&lt;MsgBit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Bits c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= MSGPRIV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= MSGCR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MSG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= MSG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= MSGK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= MSG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= MSG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 '+' or '-' , the single flags can be switch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T /L ROBO POLL  /R2:2426/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T /L ROBO RPOLL /R2:2426/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T /L ROBO TEXT  /R2:2426/6000 /TMAIL.TXT "/F Compiling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ntDoorTool V1.5 _ by Heiko Stoevesandt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-=  OUTBOUND / FileAttaches "on the Fly" =-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0.21g you may write  OutFile attaches. This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o extensive in his possible parameters that it needed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dea of this function was that you can simply pu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a directory and then send it via FDT with a netmail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person. Every addressee has his own subdirectory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have been sent, they will be deleted by  Front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l/S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sing the parameter /I you state which config file FD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. In the config file all lines with a semicolon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and with spaces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sp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OUTDIR.CTL-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DIR              FROMAKA     TOAKA       FLAGS   [@MESSAG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:\PRV\KLAUS    2:2426/3035 2:2426/6002 Hold  Direct @SendKla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:\PRV\KLAUS2   2:2426/3035 2:2426/6002 Crash Direct @SendKla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:\PRV\GEROLD   2:2426/3035 2:2426/3121 Hold  Direct @SendG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:\PRV\TORSTEN  2:2426/3035 2:2426/3131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-eof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           is a valid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AKA        has to be an aka known by  Front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AKA          could be any Fido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         only  CRASH HOLD DIRECT are possi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      is an optional  parameter which sends along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tmail to the file attach. The mail HAS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ve the ending FDT and stands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 as in which FDT has been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for Out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T OutFiles /I=OUTDIR.CTL /T=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ntDoorTool V1.5 _ by Heiko Stoevesandt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-=  MGR-Find SCAN =-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=user /U=. tells which MGR's has to be foun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, a file called  MGROPT.BAT will be generated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GROPT=GECHO FILEMG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merely ascertained which  MGR's have to get call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utilized as  SET-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, only aimed  MGR's can be called who have NetMai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. The often unneccessary run through of all MGR'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CHO TOSS -NoMg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IST MGROPT.BAT DEL MGROPT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T SCAN /T=255 /L /U=GECHO /U=ALLFIX /U=VOTEMG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 EXIST MGROPT.BAT Goto NoMg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MGROPT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MGROP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NextMg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@echo off &gt;tmp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SET U=%%1&gt;&gt;tmp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SET MGROPT=&gt;&gt;tmp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IF NOT %%2/==/ SET MGROPT=%%2 %%3 %%4 %%5 %%6 %%7 %%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%9&gt;&gt;tmp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TMP.BAT %MGROPT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TM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%U%/==GECHO/   CALL GECHO MG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%U%/==VOTEMGR/ CALL VOTERUN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%U%/==ALLFIX/  CALL AF\ALLFIX MG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 %MGROPT%/==/ goto NextMg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NoMg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CHO SCAN IMPORT Pack -H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usw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T SCAN /L /U=GECHO /U=ALL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ntDoorTool V1.5 _ by Heiko Stoevesandt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-=  Generate Pointlists in the "Boss"-Format =-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T 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=FileName    Otherwise, POINTS24.* is assu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=FileName     Otherwise, FDPOINT.PVT is assu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=ZONE        new Zo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5[=Filename]  3D-Poinlist with convertion of the towns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normal" 3D format (as abov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4             Convert 4D-Point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X             Convert Pointlist in Boss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             Adding to an existin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             Boss telephone number and flags,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,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Frontdoor can only use lists in the "BOSS" format, F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s in and works for Fido. You should always gener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.PVT. Frontdoor then can work properly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-=  5D-List =-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time, it is attached a great importance to a short P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unfortunately, the clearance and exact determin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ce of a point suffers on it (e.g. DD instead of Dres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gist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T expands this motor vehicle numbers by using a mot.ve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ion table, which either has  FIDO-5D.LST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where  FDT has been called, or responds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5={Path}[Filena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T changes DD back to Dresden. Besides the BossFlag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n with it, too. So you get back the overall view and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remember all motor vehicle numbers. (this was jus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T PL /5=CIA5D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T PL /A /I=..\3035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T PL /A /I=..\TREKNET\TREKPNT /4 /Z=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ntDoorTool V1.5 _ by Heiko Stoevesandt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-=  NodeDiff's workage =-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=DiffFile    otherwise NODEDI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=Nodeliste   otherwise NODE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             after successful assimilation, deleting o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DELIST &amp; DI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             CRC-check out of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break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T is very exact in the default attidude to make sure th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 has enough functions to work successfully. FDT gr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%  together to the FTS. Which means that that diffs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ong checksum or other changes won't be inbounded at 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just stay where they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T ND /D=PR24DIFF /I=POINTS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-=  Writing a protocol into FD-LOG =-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writing a string into the actual  Frontdoo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             Oppress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             AutoAdd Header when neccessary if you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ve a header for today's date. If there'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ready a header for today's date, no ne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ader will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=filename    use other filename, otherwise use what'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ten in  SETUP.FD. Most of the multi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s use  FD%TASK%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T /A PRO I switch the light off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ntDoorTool V1.5 _ by Heiko Stoevesandt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-=  Show PKT =-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VIEW or P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details of PKT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            shows not only the MSG header but also the MS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             test modus ( FDT.PKT will be generated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      Filename ( with or without path ), eve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can be stopped with 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T /T3 /L PKTView /Z O:\OPKT\37*.P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: FDT stopps searching after finding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  PKT.  If you want more PKT of the same mat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shown,  you could use the following ba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-Example batch for FDT-PKT-Vi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%1/==/ goto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%%I in (%1) DO FDT /L PKTVIEW /D %%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e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Appeal to %0 [PKTNAME-Matching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e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-EOF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ntDoorTool V1.5 _ by Heiko Stoevesandt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</w:t>
      </w:r>
      <w:r>
        <w:rPr/>
        <w:t>InfoScreen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-=  Foreword to InfoScreen =-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version of InfoScreen wasn't surely too b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rvertheless it wasn't originally thought as Info, but r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indication with an EventManager. The available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InfoScreen is a global information- and overall viewto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Frontdoor. No other utility I know has this power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o internal Frontdoor structures 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T has surely become such a tremendous instrumen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door user because of the InfoScreen. But of course I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say thanks to all the beta testers who called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ly with improvements and  who tested tireless and g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 the ideas to write new functions for this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e InfoScreen is also a development of the  beta test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se names are written in th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think that with the Info Screen I wrote a functi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aks for a product offering an open programming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ntDoorTool V1.5 _ by Heiko Stoevesandt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-=  The Multi(Single)-Line-InfoScreen =-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parameter is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tential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=0           Used for programming. The screen won't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ed after end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=0           Not fetching forced ev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=0/1         Color (default-FD-results) instead of  Mo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=Mo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=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K=Passwort    Placing a Password.. (ATTENTION, you find i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LOG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=0/1/2       0 No mover abov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Pulsating point abov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Shows routines (Program develop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={FileName}  Take a different file as USER2AKA.FD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ntdoor system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  Read the describtion in MAILH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             Reverse order by overview of inboun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utbound 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T INFO /T=255 /L /M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!! NEW !!!     Since 1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routine of the Info Screen is written completely ne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eans it corresponds mostly with Frontdoor and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ve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3 fields in Info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op         Show information for SiteInfo,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s, over the top FDT will show ti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Middle      Shows the task, configured in file SETUP.FD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lastcaller information also on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the resend activity in minimal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Bottom      Shows lastcaller info from FDT-Line.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ight side the Eventinfo. Above, in the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 from right window we se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rmations also in FrontDoor _.  FDT show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the word _mail_. But he will show _lock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keyboard is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ntDoorTool V1.5 _ by Heiko Stoevesandt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-=  Keyboard commands =-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keyboard commands are similar, resp.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E          FM (Message Editor) will be sta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J          FD /TERM will be started.  (Fossil is need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C          FD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K          Showing all F-Keys - User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Z          Call Dos-Shell ( Attention, I still didn't fi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way to restore the video mode proper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L          Lock/DeLock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H          Help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V          Undial-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Q, ALT-X, X    End F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A         Copyright notice (always shown by star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war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ed functions for Front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A          Activate event - show all ev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I          Inbound History of ALL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O          Outbound History of ALL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R          Recent activity - the activity of ALL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B          Mail Bundle - What's on WOH for wh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          Forced call to a node. In contrast to FD a po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sg will be gene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G          Carries out a filerequest. In contrast to FD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est msg will be gene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9            (Only in the topical BETA) Look into a bund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a line. Not only the mails are going t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 analysed, but also the FDC to a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N          Show NodeInfo Inbound- &amp; Outbound- activyti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Nodelist- LookUp. Here works the detailinf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ides, it is paid attention to the existing user key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ler. That counts for the keys which produce th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and also for the keys which calls the program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break has been set, after EVERY program seperat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icolon it'll make a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ntDoorTool V1.5 _ by Heiko Stoevesandt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-=  FileInfo-Viewer =-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FDT I have installed a "little" Fileviewer which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enough for the needed requirements. Apart from the com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key functions (up/down, picture up.., etc.)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hings are ad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Find Text - search a certain text, F3 goes on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Detail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Save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-=  Special 2 Inbound &amp; Outbound-View =-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ype "D" in a line with a valid node entry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line appears on the screen with which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se one of the entries. After selecting an entry by ty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nter" FDT tri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the information out of the LOGFILE . That works of cou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if it is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systems proved that oversized logfiles doesn't make s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nly lower the performance. Therefore, FDT first sear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inted LOGFILE in the setup and then chang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into .OLD. But if that isn't entirely successfu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T replaces the complete filename with FDTASK.LOG and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FDTASK.OLD. If all of this doesn't lead to the w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,  FDT stops the search. After being successful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a result of the search the part of the logfil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s to the entry in LastCaller is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ntDoorTool V1.5 _ by Heiko Stoevesandt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-=  Browsing Nodelists =-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alled by   Force-Po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de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racked my brain over the nodelist browser of FDT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 is generated by TAC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programmed the complete browsing and the internal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LOW-Level. All index trees and contexts ha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stigated very exactly. Originally, I didn't want to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rowser,  but please consider the FDT browser only as a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nodenumber input!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 more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yping an address or a name you'll find yourself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-like nodelist-brow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sentially it does the same as FD, but there are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nets of one zone are shown correctly. That means that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zone level the 37:* lists the host address 1. It's eas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 the reason why Frontdoor isn't able to do the sa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 uses ZONE.ZONE/0 as star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ange from an underlevel to a toplevel (cursor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), FDT will search the underlevel until it find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sen boss of the node.  For e.g., from  2:2426/3000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st level it'll reel to the screen where the host 2:24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it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devi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T always lists the complete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only a node/point etc. will be shown, but also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, the responsible HUB/Ho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lso recorded with the node number whether the 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protect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ome cases the telephone number will be chang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NODE.CTL (or via  FDNC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at case,  it writes down the complete entry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NODE.FDA. The disadvantage of this is that not all FLAG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gistered. Just a little warning: FDT sets an !FDA!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 of such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with ENTER  FDT will ALWAYS ask you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go on. (Force po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request files, you can state any file you wa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as with FD. Attention! FDT is generating mails!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tage is that they don't disappear after a rescan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also the disadvantage of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ntDoorTool V1.5 _ by Heiko Stoevesandt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-=  Line-Controlling =-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(1-9)     De-/Freeze LINE N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10        De-/Freez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F(1-9)    View LogFile to line (F9 oder F) can search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xt or mark the place of the logfile.  CTRL-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F3 goes on with the sear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F10       Browsing FDT-LOG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(1-9)      Semaphoren - Controlling ! Flags shall/may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used by an FD-experienced user. FDT mark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se points speci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0          Set global semaphores or remo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-=  Interactive controlling at the InfoScreen =-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InfoScreen modus you have to notic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UP.FDT file in the Frontdoor system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ad the details about parametric programming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losed SETUP.F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ponsible event file for the ta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only eXternal events, as FDT normally doesn't ne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FDXITxxx.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f course the Freeze-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articular:  FREEZE for the FDT-LINE doesn't open an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more. FDXIT*.* is not considered and events will be froz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keyboard functions are still carried ou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other LINE as the FDT-Line is frozen, its files won'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ched any more. A typical entry is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C not found or untouch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ssage comes also when no lastcaller is there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ntDoorTool V1.5 _ by Heiko Stoevesandt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T THE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-=  Planned Features: =-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T with FD 2.30 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of the Au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- Bug- Proposal repor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iko Stoevesandt  2:2426/3000   (Fido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7:1/300 (TrekNe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5:220/100    (InfoNe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44:4902/0    (Games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nailMai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iko Stoevesand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edenburgskamp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8219 Brem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-=  FDT Beta tester: =-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ert Bergermann  (2:2426/300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sten Mausolf    (2:2426/313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laus Winckler (2:2426/6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-=  Translation =-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glish: Angela Klugius (2:2426/3035.12)   Ori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ion of 1.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laus Winckler (2:2426/6000) Contin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ntDoorTool V1.5 _ by Heiko Stoevesan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-=  COPYRIGHT =-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 is subject to the German and Interna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as to the contractual right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T is NO Public-Domain or Freeware, it is releas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. Everybody who wants to use it until after 30 d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esting will have to register or to dele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ing on the program to everyone is really wanted, as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content of the original archives is not changed 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.  The distribution of a modified program archiv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may not come any expenses into the program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to the purchaser.  Professional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ors who break on of the limitations stated above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ticular, written authorizat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sion of liability and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given to you in particular withou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ility and warranty. It fulfils a certain purpose, no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's no possibilty to let the author be responsible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or indirect damage on your computer. The user car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sk, especially for the safety of his dat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local laws should break one of the rules stated abov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 of the program is forbidden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modules NOT written by the author are us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 are not copyrighted by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33   Public domain software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mas Wagn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rrari electronic Gmb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usselstrasse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-1000 Berlin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KEY         by courtesy of KWS-Enterpris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by Klaus Winckler ( Fido 2:2426/6000 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