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Conv 1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-1996 by 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 General Information about FEC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3 Commandline-Parameters of Fe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BS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2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3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 General things about Netmail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 Explan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Definitions for variable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hareware Notice, Legal Stuff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software owned by Volker Imre. FeConv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 domain or  freeware. Volker Imre  grants  you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ackage for an evaluation time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 you have to register FeConv or stop using it!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further use of  this software is  strictly forbidden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FeConv, please refer  to the appropiate 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onv is provided 'as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nor implied. I only guarantee FeConv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no event  will the  author be 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ost  profits, lost  savings  or  other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 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ntioned products and packages are copyrighted by and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users receive  a  key file.  This  file is NO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follow these rules, your license expir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gal actions may be star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General Information about FECV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sure that the environment variable "FE" is se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at all files contained in the FeConv-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Fastecho path, so that FASTECHO.CF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Fe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nline Help is right now only available on two topic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tfile-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-&gt; saves without further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-&gt; ends the curr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-&gt; switches the fiel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note at line 25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-&gt; Delete a list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rUp/Dn -&gt; One li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Dn  -&gt;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bs            : updates the BBS-Config, the BBS-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n out of 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iler         : updates the Mailer-Config, the Mailer-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aken out of 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xtfiles      : generates the defined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ports        : gemerates the defin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Conv.GER :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Conv.ENG : English (well...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 desired file as FECONV.MSG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BBS-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activated by the parameter 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Converting to 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A-Version and the path of the RA-Syste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 from the Fastecho.Cfg. So they nee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sepa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AKA will be used, which zone matches with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area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gt;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&gt;General setting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Import Dupeboard: Y        Badmail-Board: N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� Create Messages-File: Y    Use QWK-Mode : N      �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y�  Use the following settings from Fastecho.Cfg:   �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ecurity   Read: N   Write: N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Purging   #Msgs: N   #Days: N   #Rcvd Days: N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Dupe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RA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Dupe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Badmail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RA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Bad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Messages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N' only the Messages.RA will be updated. Otherwi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be generated before the converting start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, if you've local Jam-Echos, which are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QWK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, who offer Offline-Readers, it's importan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have the same number. If 'Y', the internal Echo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will be used for the calculation of the boar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A. If 'N' the JAM-Echos would be saved from Board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en of the Hudson-style Echos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board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ther 5 switches are available to take over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creen it's possible to define 255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it's useful to use only 26, but you never know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the next Fastecho-version will off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roBoard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Quick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uper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Deutsch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Englisch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for my group A: Fidonet, deu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of it should be known from RaConfig, here only 4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FE-Origin' = 'Y' means that FeConv takes over the Orig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astecho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Valid for FE-Groups' is the most important switch.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, which Fastecho-goups these setting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hing is defnied here, nothing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the "Start-At" Option you must take care tha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overwr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Type': "Normal" -&gt; as before, FeConv determines the boa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/Echo/Net)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ment for this set: Fidonet�Deutsch���������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 to use  : Areacomment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Security  : 20      Type     : Normal          AltGroup1: 1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XO------        Status   : Public          AltGroup2: 0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X-------        Users    : Real names only AltGroup3: 0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OX------        Days old : 0               AllGroups: N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O        Days rcvd: 0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Max msgs : 0               FE-Origin: Y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rite Security : 25      Echoinfo : N               Start-At#: 100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Combined : N               Net-Reply: 1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Attaches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SoftCRs 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Deletes 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Age      : 0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Security : 100     Group    : 3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Valid for FE-Groups: A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sing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all know, there always are echos with limited acces (e.g.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, Coord-Echos, Echos for women only). These echo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same way the Group-Configuration are. 'Valid for Fe-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necessary, the EchoTag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NODES.024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COORDS.024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LADIES.GER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reaTag: ALT.ADMIN�����������������������������������������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 to use  : Areacomment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Security  : 100     Type     : NewsGroup       AltGroup1: 0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Status   : Private         AltGroup2: 0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Users    : Real names only AltGroup3: 0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Days old : 0               AllGroups: N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Days rcvd: 0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Max msgs : 0               FE-Origin: Y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rite Security : 100     Echoinfo : N               Start-At#: 100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Combined : N               Net-Reply: 1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Attaches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SoftCRs 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Deletes  : N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Age      : 0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Security : 100     Group    : 3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Converting to ProBoard 2.0x and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of the PB-System-Files is read from the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needn't be specified sepa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uld one AKA used for an area defined in Fastecho b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Board, the Main-Aka defined in ProBo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gt;ProBoard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&gt;General setting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Import Dupeboard: Y        Badmail-Board: N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� Create Messages-File: Y    Use QWK-Mode : N      �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y�  Use the following settings from Fastecho.Cfg:   �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ecurity   Read: N   Write: N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Purging   #Msgs: N   #Days: N   #Rcvd Days: N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Dupe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PB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Dupe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Badmail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PB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Bad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Messages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N' only the Messages.PB will be updated. Otherwi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be generated before the converting start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, if you've local Jam-/Squish-Echos, which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QWK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, who offer Offline-Readers, it's importan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have the same number. If 'Y', the internal Echo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will be used for the calculation of the boar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B. If 'N' the JAM-Echos would be saved from Board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en of the Hudson-style Echos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board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ther 5 switches are available to take over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creen it's possible to define 255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it's usefull to use only 26, but you never know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the next Fastecho-version will off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gt;ProBoard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Quick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uper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Deutsch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English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follows an example configuration of my Group I: Fidonet,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information is read from the ProCfg, so we'll keep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FE-Origin' = 'Y' : FeConv will use fastecho.cfg's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Valid for FE-Groups' : Here you can select which group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by Feconv.When empty, nothing wil happe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use the `Start at' option you *must*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don't overwrite each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ment       : Fidonet�English�����������    Group #1 : 2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   : Areacomment                    Group #2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</w:t>
      </w:r>
      <w:r>
        <w:rPr/>
        <w:t>Group #3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essage Type  : Public                         Group #4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ame Options  : Real names only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</w:t>
      </w:r>
      <w:r>
        <w:rPr/>
        <w:t>All groups : N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Level    : 20      Read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rite Level   : 25     Write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Level   : 100    Sysop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Use Fe-Origin: N                              Kill after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choMail Tag : Areatag                   Kill rcvd after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QWK Area Name: Areatag                               Max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ply Area   : 0                                Start at  350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       :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alid for FE-Groups: I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 for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ing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all know, there always are echos with limited acces (e.g.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, Coord-Echos, Echos for women only). These echo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same way the Group-Configuration are. 'Valid for Fe-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necessary, the EchoTag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ag: NODES.024�������������������������������  Group #1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   : Areacomment                    Group #2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</w:t>
      </w:r>
      <w:r>
        <w:rPr/>
        <w:t>Group #3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essage Type  : Private                        Group #4 :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ame Options  : Real names only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</w:t>
      </w:r>
      <w:r>
        <w:rPr/>
        <w:t>All groups : N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Level    : 100     Read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rite Level   : 100    Write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Level   : 100    Sysop Flags: --------------------------------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Use Fe-Origin: Y                              Kill after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choMail Tag : Areatag                   Kill rcvd after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QWK Area Name: Areatag                               Max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ply Area   : 0                                Start at  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ysop        : Volker Imre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ag of the area this setting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Conversion to Sup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of the SBBS-System-Files is read from the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won't need to be specified sepa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uld one AKA used for an area defined in Fastecho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BBS, the Main-Aka defined in SBBS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roBoard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Quick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gt;Super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&gt;General setting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Import Dupeboard: Y        Badmail-Board: N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� Create Messages-File: Y    Use QWK-Mode : N      �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y�  Use the following settings from Fastecho.Cfg:   �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ecurity   Read: N   Write: N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Purging   #Msgs: N   #Days: N   #Rcvd Days: N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Dupe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SBBS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Dupe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Badmail-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Y' also the areas are adopted in SBBS,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Badmail'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Messages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N' only the SBBS Message file will be updated. Otherwi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ould be generated before the converting start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, if you've local Jam-/Squish-Echos, which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QWK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, who offer Offline-Readers, it's importan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have the same number. If 'Y', the internal Echo-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will be used for the calculation of the boar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BBS. If 'N' the JAM-Echos would be saved from Board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of the Hudson-style Echos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board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ther 5 switches are available to take over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creen it's possible to define 255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, it's usefull to use only 26, but you never know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the next Fastecho-version will off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Remote Acces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ProBoard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Quick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gt;SuperBB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Deutsch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idonet Englisch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my Group A: Fidonet,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/Tag: Fidonet�Deutsch��������������������������������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ame           : Areacomment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hort QWK name : Areacomment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tatus         : Public                Minimum Age    : 0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User Names     : No alias              Reply status   : Net only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bined       : N                     Default comb  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llow Delete   : N                     Allow taglines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emplate       : N                     8Bit -&gt; 7Bit  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Group          :                       Force Mail chk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Security  : 20        Write Security : 25    Sysop Security : 100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XOX-OX-O          A-Flag : --------      A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X-OX-OX-          B-Flag : --------      B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OX-OX-OX          C-Flag : --------      C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OX-OX-O          D-Flag : --------      D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alid for FE-Groups: A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 for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information is read from the SBBS's config, so we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rt and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Valid for FE-Groups' : Here you can select which group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by Feconv.When empty, nothing wil happe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ing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all know, there always are echos with limited acces (e.g.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, Coord-Echos, Echos for women only). These echo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same way the Group-Configuration are. 'Valid for Fe-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necessary, the EchoTag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escription/Tag: NODES.024��������������������������������������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ame           : Areacomment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hort QWK name : Areacomment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tatus         : Public                Minimum Age    : 0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User Names     : No alias              Reply status   : Net/Norm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bined       : N                     Default comb  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llow Delete   : N                     Allow taglines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emplate       : N                     8Bit -&gt; 7Bit  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Group          :                       Force Mail chk : 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ad Security  : 100       Write Security : 100   Sysop Security : 100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-Flag : --------          A-Flag : --------      A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-Flag : --------          B-Flag : --------      B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-Flag : --------          C-Flag : --------      C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-Flag : --------          D-Flag : --------      D-Flag : --------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rea shall this setting be used ? (Area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Netmail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Conv is capable of mailing you,the honorable sysop,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reports. You can generate these reports by using the 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`Area' field is left empty, netmail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gt;Netmail-Report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Text-File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Area         : STATISTIK.2000���������������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Aka to use   : 0         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�  Create lists of passive : Nodes               �g, 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Areas w/o description   : Y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�  Squish: N   JAM: Y  Passthrough: Y   SDM: Y   � re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Error Log   : Y           Empty: Y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Link Warning: None        Local: N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rea, the reports shall be written to, blank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Explanating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'Aka to us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ka should Feconv use to generate a report. When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cho's main-aka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`Create list of passive..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assive-reports should be used. Use SPACE to sel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Nodes, Areas, Both,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`Areas w/o description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`Y' a Report off all areas without a descrip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`Squish', `JAM', `Passthrough' und `SD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`Y' all areas of the selected type i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DM = StarDotMsg = *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`Error Lo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Conv gives you the opportunity to write the Sysop a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messages from FastEcho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`Link Warnin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PACE to select between "One", "Two", "Both" and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reports about areas with links &lt; 2 (One), &lt;  3 (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oth), or no report (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chos will be ignored when using the `Local: N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Definition of variable text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ields are optional, except `Comment', `Path &amp; 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Listformat' and `Include grou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files will be generated when using the -textfil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valid templates can be generated from `Listform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Group-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templates for `Listform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t     -&gt; area-tag                  %g     -&gt; group (A-Z)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c     -&gt; area-comment              %C     -&gt; AREA-COMMENT in CAP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e     -&gt; List export-systems       %o     -&gt; Originating adress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d     -&gt; Days before deleting      %n     -&gt; Number of mails to keep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r     -&gt; Read-security             %w     -&gt; Write-security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s&lt;nn&gt; -&gt; insert &lt;nn&gt; spaces        %a&lt;nn&gt; -&gt; jump to position &lt;nn&gt;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m     -&gt; 'm' if area is mandatory  %p     -&gt; 'p' if area is passive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b     -&gt; board-number              %f     -&gt; forced boardnumber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K     -&gt; boardtype (Echo/Net/...)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y     -&gt; conference-number         %k     -&gt; type of Board (Q/S/F/P/J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%     -&gt; will show as single '%'   %#     -&gt; ESC-char (for ANSI)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l     -&gt; insert CR/LF and set counter for %a&lt;nn&gt; to zero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\     -&gt; path of Squish/JAM/SDM-Areas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%-xxyy  -&gt; Part of description, starting at xx, ending at yy.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templates for `Group-Tex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g     -&gt; group (A-Z)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u     -&gt; group description         %C     -&gt; group description in CA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s&lt;nn&gt; -&gt; insert &lt;nn&gt; spaces        %a&lt;nn&gt; -&gt; jump to position &lt;nn&gt;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%     -&gt; will show as single '%'   %#     -&gt; ESC-char (for ANSI)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%l     -&gt; insert CR/LF and set counter for %a&lt;nn&gt; to zero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Netmail-Report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gt;Text-File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orward-Liste fuer Yuppie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Echoliste Hub 20000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Netmail-Report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Text-File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Comment    : Forward-Liste fuer Yuppie�������������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ath &amp; name: J:\02462001.ECO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Listformat 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%t","%C"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Include groups: ABIS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Header-file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Group-File 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Group-Text 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ooter-File: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Min RSec: 0      Min WSec: 0      Max RSec: 0      Max WSec: 0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Local: N  PT: Y  Passive: N  Squish: Y  SDM: Y  JAM: Y QBBS: Y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Zoneinfo: N    Pointinfo: N  Include Points: N      Creation: N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Sort by: Areatag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 for this are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mmen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definable comments, only for use within FECV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Path &amp; nam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extfi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istform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''look'' of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nclude group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roups in FastEcho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Header-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eade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Group-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lected here will be used in the textfile when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Templates are vali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Group-Tex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selected here will be used when changing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 area valid! (See above: Valid Templates for `Group-Te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ooter-Fi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lected here will be used at the end of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 RSec', `Min WSec', `Max RSec' und `Max WS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enter Security-Levels that areas must have (at leas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ocal', `PT', `Passive', `Squish', `SDM', `JAM' und `QBB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Area-Types that must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Zoneinfo', `Pointinfo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Zoneinfo and Pointnummer when using the %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clude Point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 points when using %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Creatio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`Y' two lines will be added to the top of the tex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This list was created by &lt;your name&gt; using FeConv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ort b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Sorting-method. Select by using the spaceb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reatag', `Description', `Group', `Conference', `Board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Don't s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&gt;FrontDoo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InterMail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Description    : Areamixed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conv &amp; �  *.MSG-Handling : Last               �ing, 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Sort by        : Description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yright a�  Aka-Matching   : Y    Backup: Y     �ts re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User-Access             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use as Area-Name in the Folder-File, use SPA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Descriptio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escription shall be used in FD ? Select by us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`Areatag', `Areamixed' and `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*.MSG-handling' field doesn't have a meaning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Sort b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Spacebar switchable between `Board', `Areatag', `Gro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nference' and `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ka-Matchin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`Y',  FD's Aka-matching-Tables are used in order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for an echo. When this doesn't work Feconv will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ka in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ck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likes the risk, turn the `N' switch 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User Acces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certain echo's is only available for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wit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FrontDoo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InterMail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ٰ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NODES.024                  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Unused                                   �  �������������������Ŀ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Unused                                   �  � Pseudo 1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Unused                                   �  � Volker Imre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Unused                                   �  � Andreas Imre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Inte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'FrontDo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fference: While Intermail doesn't use Aka-matching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y to use 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