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>
          <w:rtl w:val="true"/>
        </w:rPr>
        <w:t>ۿ ����ۿ ���ۿ ۿ ۿ         ���ۿ ���ۿ</w:t>
      </w: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۳ ۳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 xml:space="preserve">   ����  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۳ ۳��۳ ۳ ۳ ۳ ۳   ����� ���۳ �  ۳ �  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۳ ۳  ۳ ۳ ۳ ۳ ����       ���۳ ���۳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  �� �� �� �� �����    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 e r s i o n    1 . 7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-1995 by Andreas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NTRODUCTION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LICENSE AGREEMENT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STANDARD DISCLAIMER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ACKNOWLEDGMENTS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Very special thanks to: 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Copyrights ..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GENERAL SECTION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System Requirements 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1 Hardware 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2 Software 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Upgrading from Previous Versions to IMAIL 1.70 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The IMAIL book of records 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.1 Networks, Multitasking and File Sharing 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Environment Variables 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.1 IMAIL 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.2 POINTNET 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.3 TASK .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IMSETUP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Keymapping, general usage und charset 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.1 The most important key: F1 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.2 Keys in the BROWSE mode 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.3 Keys in the EDIT mode 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.4 The characterset 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General configuration 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1 System Addresses 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2 Domain manager 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3 suBdirectories 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4 Log options 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5 aRealink options 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6 Unlinked Hudson to passth 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7 Product codes 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8 no Import 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9 sysop Names 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10 dUpe settings 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11 nodeMgr defaults 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12 sPace settings 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13 Toss settings 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14 System settings 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15 Miscellaneous 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Archiver management 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.1 Compression Programs 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.2 Decompression Programs 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Area Manager ..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.1 Special BROWSE Keys 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.2 Flags displayed in the Area Record 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.3 The Message Area Record 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.4 Special boards 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Node Manager 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5.1 Special BROWSE Keys 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5.2 The Node Record 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Group Manager ...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 Forward link manager 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 Pack Routing .....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 Import/Export Functions 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2 -  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9.1 Export Areas.Bbs 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9.2 Export GoldED Areafile 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9.3 Export FidoNet.na 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9.4 Export TimEd areafile 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9.5 Import Areas.Bbs ......................................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IMAIL - Command line options    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TOSS - Toss Incoming Mail 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SCAN - Scan for Outgoing Mail 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The midnight maintenance .....................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MCOMP - Compress ARCmail bundles             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IMPACK - Pack Net Mail Messages             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IMALNK                            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Format of the Request 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Arealink Replies 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 Meta-Commands .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4 The rule support 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5 Remote Maintenance .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6 Local Maintenance ...........................................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IMTHINGS                             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 IMPORT  (MHS-) Import Net Mail Messages 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 EXPORT  (----) Export area configuration 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3 INDEX   (-H--) Rebuild index files 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 KILL    (MHSJ) Delete messages from an area 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5 NETKILL (----) Handle 'deceased' links 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6 LINK    (MHSJ) Link Messages in Message Base 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7 MOVE    (MHS-) Move Message Area 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8 PACK    (MHSJ) Compress message base 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9 POST    (MHSJ) Post message in echo area 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0 RECOVER (-H--) Unerase messages 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1 SEND    (----) Send a file 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2 SORT    (-H--) Sort the Message Base ........................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AN OVERVIEW OF ECHOMAIL                       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 What is Echo Mail? 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 How it Works ......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 Some notes on Addresses 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 Echo Mail Message Control Information 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4.1 Area Line ....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4.2 Tear Line ....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4.3 Origin Line ..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4.4 SEEN-BY Lines 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4.5 PATH Lines ...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5 Methods of Sending Echo Mail 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6 Topology ............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7 Why a PATH line? ......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8 Gating of Echo Mail ..........................................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KLUDGE LINES and CAPABILITY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 A brief explanation of Kludge Lines 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.1 EID (Echomail IDentification) 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.2 FLAGS ...........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.3 FMPT (FroM PoinT) 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.4 INTL (INTernationaL/INTerzonaL) 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.5 MSGID (MeSsaGe IDentification) 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.6 PID (Product IDentification) 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.7 REPLY ..........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                                           - 3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.8 RESCANNED ......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.9 TID (Tosser IDentification) 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.10 TOPT (TO PoinT) 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 A Note about Capability ......................................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HOT HINTS AND INFO                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 Interrupting IMAIL ......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 Use Esc carefully! ......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3 setting compression and space settings correctly ............. 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3.1 ''be kind to my downlinks'' 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3.2 ''be kind to my harddisk'' 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 When, how and why run IMAIL programs 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4.1 ''Something came in and I want it to be processed'' ... 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4.2 ''I wrote something and EVERYONE shall read it :-)'' .. 9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4.3 ''I'm not interested in yesterday!'' 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5 Batch file example ..........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6 Defaults for Compression/Decompression 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6.1 Compression ....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6.2 Decompression ..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7 Files Maintained by IMAIL .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8 Exit Codes and Semaphores ....................................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IMAIL REGISTRATION SITES                                            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1 Headquarters ..........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2 Italy .................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3 Benelux ...............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4 Denmark ...............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5 North America/Latin America 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6 Australia ....................................................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Bob Snowd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is an FTSC-compatible, FidoNet Technology Mail Processor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ords, it moves incoming messages received by your mailer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message base or bases and is also able to forward mail to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This is called TOSSing. Conversely it can search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for locally entered messages, creating packets address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nnected systems for later transmission by your mailer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moment IMAIL is a DOS based set of utilities but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s to migrate to other operating systems in the future.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file locking and exit codes, mailer multi-tasking flag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s and it's own control semaphores are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al features of IMAIL, enabling it's smooth integration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task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is written for those who use any combination of the "Huds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(ProBoard, QuickBBS, SuperBBS, RemoteAccess, or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), a *.MSG message base (for example Opus), the Squ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(for example Maximus) or the Jam message base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Remote Access and Proboard). It can be used with mai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mplement the file attach method of mail transfer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Door or Intermail, or with systems which use "flow files"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Binkley or Portal of Power. Support for the D'Bridge Queu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lanned for the future. It also features full Zone and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, eliminating the need to use the "fake address" meth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mail to and from points while, however, still suppor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offers very powerful message area management faciliti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it to handle tasks such as automatically creating area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mail or removing areas that are dead or no longer have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. These functions, plus the built in remote area manager,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well suited for use by major mail hubs with many links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ly, its ease of setting up and maintenance, makes it attr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d nodes or poin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ew to FidoNet mail processing, I suggest you familiar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 with the documentation for the mailer you will be using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"An Overview of Echo mail" in chapter 12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and anything enclosed in the original archiv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by both German and international copyright law and trea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is NOT Public-Domain or Freeware, it is released as Share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tend to use this program after a trial period of THIRTY (3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, you must register your copy of IMAIL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ntitled and encouraged to give this program togeth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original documentation to anybody, if you do not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the archive or 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tribution of modified versions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has no restricted features, everything can be used wit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 (via lines). But unregistered users will only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al support from the author and support / registration si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egistered users will get ful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gistration information contact the registration site clos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, the addresses can be found in chapter 15., page 10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specific information and the current registration fees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ound in the IMAILREG.ARJ supplied in the releas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receive a key file with a uniqu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file remains the property of the author Andreas Klein.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hacked, distributed, re-engineered or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forbidden to modify, adapt, translate, reverse engine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ile and/or disassembl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violate this agreement, your license expires immediate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action may be started again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is in no way a crippled program, nor will it stop working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ertain amount of time. I don't like this concept in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It will only do a little reminding after a certain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provided AS IS without any warranty,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, including but not limited to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will not be liable for any direct or consequential dam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 profits or lost savings arising out of the use of thi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loss of data or any other reason.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rs all the risks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however do my best to fix any bugs reported to me, as long as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enough information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local laws do not permit any of the statements made abov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agree with any of them yourself, then you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censed to use thi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TANDAR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meant for educational purposes only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mblance to real persons, living or dead is purely coincident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where prohibited. Some assembly required. List each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ly by bank number. Batteries not included. Content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le during shipment. Use only as directed. No other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. Do not use while operating a motor vehic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vy equipment. Postage will be paid by addressee. Subject to C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val. This is not an offer to sell securities. Apply on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ed area. May be too intense for some viewers. Do not sta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ther side for additional listings. For recreational us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disturb. All models over 18 years of age. If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ists, consult your physician. No user-serviceable parts ins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shest if eaten before date on carton.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. Times approximate. Simulated picture. No postage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ailed in Antarctica. Breaking seal constitutes accept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. For off-road use only. As seen on TV. One size fits 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suitcases look alike. Contains a substantial amount of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bacco ingredients. Colors may, in time, fade. We have se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s which seem to be right for you. Slippery when wet. For off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nly. Not affiliated with the Red Cross. Drop in any mail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ed for television. Keep cool; process promptly. Post off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deliver without postage. List was current at ti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. Return to sender, no forwarding order on file, un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. Not responsible for direct, indirect, incident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s resulting from any defect, error or fail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. At participating locations only. Not the Beat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alty for private use. See label for sequence. Substa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alty for early withdrawal. Do not write below this line. F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ck. Lost ticket pays maximum rate. Your cancelled check i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pt. Add toner. Place stamp here. Avoid contact with sk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itized for your protection. Be sure each item is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orsed. Sign here without admitting guilt. Employee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ies are not eligible. Beware of dog. Contestant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ed on some questions before the show. Limited time offer,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o insure prompt delivery. You must be present to win.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s accepted for this engagement. No purchase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 at location stamped in code at top of carton. Sh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 garment may occur. Use only in well-ventilated area.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 from fire or flame. Replace with same type. Approv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terans. Booths for two or more. Check here if tax deduct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quipment shown is optional. Price does not include taxes.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for children. Prerecorded for this time z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oduction strictly prohibited. No solicitors. No alcohol, do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orses. No anchovies unless otherwise specified. Restaur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, not for resale. List at least two alternate dates.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 up, then pull down. Call toll free before digging. Driver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arry cash. Some of the trademarks mentioned in this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for identification purposes only. Record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s on back of previous stu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 makes use of the C eXtended Library (CXL) version 5.2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e Smedley and the Squish MSGAPI by Scott J. Dud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also uses the JAM(mbp) API - Copyright 1993 Joaqu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righausen, Andrew Milner, Mats Birch, Mats Wal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deepest gratitude to the Beta Testers, who risked seeing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grunged by my program, and for having had patience when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 buggy bet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 Very special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biano Fabris               who started the IMAIL project and wo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 it until IMAIL 1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fan Kaspar,               who together with me took over IMAIL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nk Prade,                 Fabiano Fabr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us Lomb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fan Rub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nk Heidema,                without their support, the IMAIL pro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elof Heuvel,               would not have suceeded and a lot of 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y Kreuzer and             would not have been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b Snowd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laus Bader                  who maintains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mmy Buhk                   who works on the IMSETUP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4 -                                         4. ACKNOWLEDGME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 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pyrighted programs are mention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                                 System Enhancement Associ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                                 Robert K. J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ey                              Bit Bucket Software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'Bridge                            Chris Irw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                  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-DOS                               Novell Inc. (Digital Research In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Door                            Joaquim Homrighau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ail                            Continental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                                  Joaquim Homrighausen, Andr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ilner, Mats Birch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ats Wall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tastic                            Artisoft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rc/LHA                            Haruyasu Yoshizak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s                              Scott J. Dudl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                    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DOS                           Novell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Netware                       Novell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                                IBM Corpo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us                                 Wynn Wagner 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K                                  NoGate Con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DOS                               IBM Corpo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                               PKWARE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arc/PKpak                          PKWARE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al of Power                      The Portal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oard                             Philippe Leyba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                      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BS                             Richard Creighton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eve Grabilowit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                                  Eugene Rosh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Access                         Andrew Mil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ttex Toilet Paper                 Scott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Z                                  J. I. Hammarbe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ish                               SCI 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BBS                             Aki Antman &amp; Risto Virkka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can                              Joaquim Homrighau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C2                                  AIP-N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                             McAfee Associ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S                                  Mike Ratle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                                  Rhaul Dhe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 have forgotten someone, or have made any mistakes, my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re apologies! Drop me a line and it will be rectifi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GENERAL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is supplied in a single compressed file which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EXE         The mail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LNK.EXE        The Area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OMP.EXE        The packet compress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VT.EXE         The conversion-tool for previous confi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ACK.EXE        The net mail pack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.EXE       The setu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.HLP       The online help file for IM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THINGS.EXE      The external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DOC        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GER         The german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1ST        Summary of changes since the la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REG.ARJ      Information concerning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SCPROG.069      The FTS-product cod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ay also be a README file which includes last min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Please refer to it before inst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ll the executable files to the same directory. Set the I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(see below) to point to a directory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your configuration files to be stored (usually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that in which the program "resides", it is known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"home" directory) and run I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1.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PC/AT/386/486, or fully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 or color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strongly recommended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6 -                                         5. GENERAL SEC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2.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(or PC-DOS) 3.10 or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FTSC-0001 compatible ma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r more compression programs, selected fro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by System Enhancement Associat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by Robert K. Ju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rc by Haruyasu Yoshizak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ARC/PKPAK by PKWARE Inc.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K by NoGate Consult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by PKWARE Inc.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 by Eugene Rosh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Z by J. I. Hammarber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C2 by Ad Infinitum Program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 by Rhaul Dhe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. Upgrading from Previous Versions to IMAIL 1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pgrading IMAIL from a previous version, please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ADME.1ST for information on new features since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rel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MCVT.EXE will convert your database from version 1.6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urren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case, delete IMAIL.AX and IMAIL.BX or IMAIL.AI and IMAIL.BI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MTHINGS PACK /P afterwards, because the index files have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you risk a database inconsistency and thus loss of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still using IMAIL 1.10, 1.20/1.21(a), 1.30/1.35(a), 1.4x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x, you should contact the next support/registration site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tools should be available. There is one tool for upgr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1.10 to 1.20, one from 1.2x to 1.3x, one from 1.3x to 1.4G3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1.4x to 1.51 and at last one from 1.5x to 1.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 The IMAIL book of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obnoxious kind, here a list of the maximum values of I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:                  disk space/2Kb (i.e. not limited at al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s per area:     2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all Downlinks:      varies from system to system,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pends on conventional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ywhere above 25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as:                   50 (1 Main + 49 Aka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s:                50 (quite logica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:                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Links:          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programs:   11, may be freely configu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ion prgs:     10 hardcoded, 1 'dealeverything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-import-names:        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names:            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able dupes:        999.999. (should be enough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PKT size:       9,999 M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ARCmail size:   99,999 M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ize of a mail: 64 k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 THE IMAIL BOOK OF RECORDS                             - 7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hudsonbase size:16 MB. (QBBS-imposed lim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ish base maximum:    approximately 5300 ms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lector box:      max. 4000 files in 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1. Networks, Multitasking and File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has been extensively tested in the NetWare and LANta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s, as well as under DESQview and OS/2 2.x. IMAIL will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imeslices when running under a multitasker like DESQview, OS/2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implements file sharing as "expected" by RemoteAccess v1.1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is means is that it will open all files in sharing mod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ock MSGINFO.BBS just before writing to any of the message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If IMAIL encounters the semaphore MBUNLOCK.NOW, befo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s the message base itself, it waits 90 time slices and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back to give another programs in a multitasking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time to run. When an attempt to lock the Hudson mail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s, the MBUNLOCK.NOW is create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SHARE.EXE MUST be loaded in order for this to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, unless you are using IMAIL in a network environment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the MS-DOS file shar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MTHINGS (besides the LINK function) does NOT mak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moteAccess file sharing. It is expected that message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will not be run while a user is online, or while som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making use of the message base. Damage can result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o use IMTHINGS together with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IMAIL in a multi-tasking or network environ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t the multitasking flag in IMSETUP (see chapter 6.2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 IMAIL fully supports the multi-tasking and th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ies of FrontDoor 2.20, Intermail, Binkley and Portal of Po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indicates when it is accessing the ARCmail bundle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system and checks whether a session is currently runn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file shar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ituations where it can be necessary to stop IMAIL or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executables as quickly as possible, for example, de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power failure at the network server. Whenever check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C, CTRL-Break or ESC from the keyboard, IMAIL also chec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maphore file IMAIL.BRK in the semaphore directory or, o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hore directory is defined, in its home directory. If this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IMAIL behaves as if the user has pressed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 -                                         5. GENERAL SEC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. 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vironment variable MUST be set pointing to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IMAIL's configuration files. This is requir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may be set by including an instruction such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IMAIL=C:\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IMAIL and its companion programs do not mak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program's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2. POIN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"boss" node and have points running softwar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handle 4D addressing, you will have assigned them a point 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metimes called a fakenet) address. You should inform IMAIL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net by setting the POINTNET environment variable, so that T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CAN can remove addresses containing the point ne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-BYs in echo 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were using a point net of 31339, you would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INTNET variabl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OINTNET=313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3.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nvironment variable is needed in a FrontDoor or Inter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/multitasking environment as it is used for produc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Door/Intermail CRC semaphore. It should be a unique task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ing the IMAIL task and differentuating it from the ma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ASK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is used by IMAIL and the mailer to determin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re running in a multitasking/network environment. Each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mputer generates an identifying semaphore file in the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directory that is used to indicate file sharing. If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variable on different computers or tasks, you will DEFINI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ould be enough for a start, now let's begin with 'business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of IMA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IM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MSETUP is used to configure the various options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 In this chapter, each option will be examin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 of the options are not clear, or their meaning and u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bscure", you can generally leave them in their default set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, however, try to figure out what they mea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-sensitive help (press F1) or read this do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et help in any of the IMAIL support echos, or by sending 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 the author or to the support sites listed at the end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 can be given one or more command line options, selec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       Force 'mono' color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       Force 'color' color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        Force direct screen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        Force CGA snow eli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ly, /D and /S have exactly opposite effects, so it make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e to use them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hould you wish IMSETUP to create and/or loo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s in a directory which is different from the on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ran it, set the IMAIL environment variable to point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Otherwise, IMSETUP will look for its configuratio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working directory, whatever that happens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. Keymapping, general usage und char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age of IMSETUP has been standardized so that you" find it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r-friendly to use and access to all functions. That's what I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s for: semi-intuitivenes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.1. The most important key: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experienced users of IMAIL will appreciate the implement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nline help system. Conforming to other programs, it is invo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1-function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st cases, the information given there will be the same as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(hopefull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ome other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's managers (i.e. Area-, Node-, Group- and Forward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) are divided into two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ROWSE mode, IMSETUP simply displays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database, sometimes even in tabular form. You can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and select the entry you want to edit using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Enter&gt;, you change to the EDI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for the Area- and Node manager, a little window will pop 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the information in a more specific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0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.2. Keys in the BROWS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ROWSE mode, you have only one dimension of moving,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/down or next/previous entry. Therefore, the cursor keys &lt;Lef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&lt;Up&gt; result in the same action, &lt;Right&gt; and &lt;Dow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wise. &lt;Home&gt; will move you to the first entry, &lt;End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ea-, Node- and Forward Link manager, you can creat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by pressing &lt;Ins&gt;. Having finished editing, the new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orted into the order of the manager: alphabeticall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tag in the area manager, ascending by node number in the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an item or record is almost es easy: Press &lt;Del&gt;. IM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kindly ask for you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f you want to change an entry, press &lt;Enter&gt; and thus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- and Node manager have some special key assignm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mode, see there. (Chapter 6.4., page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hapter 6.5., page 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.3. Keys in the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entered the EDIT mode (this is often indicated by the word 'EDIT'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left corner of the display window), you can move aroun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keys. In the Area and Node manager, you can even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to the first (upper left) entry by pressing &lt;Home&gt;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(lower right) using &lt;En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change an entry, press &lt;Enter&gt;. It depend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field which changes can be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otice that you made a mistake, abort the changes with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}. This is a drawback, too, for one is used to end or clos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&lt;Esc&gt;. IMSETUP, however, urges you to press &lt;F10&gt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close the window AND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anging toggle fields (Y/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easy kind of configuration itemd is the switch. IMSETUP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in a Yes/No ma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 or &lt;Space&gt; to toggle a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lecting gro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oup selection window, also dubbed 'group manager' is a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 of Yes/No-Switch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to select one group (i.e. for the assignment of an are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roup), just move to the desired group by either using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or entering the group number directly. Then press &lt;Enter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lavour of group selection that allows the tagg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areas (i.e. in the global functions). There, you may tag a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&lt;Enter&gt; or &lt;Space&gt;. You can as well select all gro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Ins&gt; or deselect all groups with &lt;Del&gt;. Move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ursor keys or type the group number direc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. KEYMAPPING, GENERAL USAGE UND CHARSET                 - 11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ing selection bo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type of configuration item are selection bo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used to select out of a limited number of possible cho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&lt;Enter&gt; on such a field (e.g. the Area Type)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box will open with a list. Choose one using the cursor key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. Leave the window and the field untouched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ing the file selector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to specify a filename (i.e. when entering the r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), IMAIL supports you with a file selecto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by h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ursor keys (incl. &lt;page up/down&gt;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first letter of the desir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Enter&gt; to make a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Esc&gt; to abort and make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eave or render the field empty by selecting --SET EMPTY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enter a name not displayed (i.e. because you have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it yet), select -EDIT MANUAL- to edit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FILE SPECIFIED HAS TO BE IN THE DIRECTORY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OR BOX SHOWED (THE RULE FILE DIRECTORY OR THE IMAIL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anging text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elds are often used for descriptive purpo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Enter&gt; on such a field enables a small lin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diting a text field, the following editing key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left/right        okok, easy, move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left / Ctrl-right   move one word to the left/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             jump to the beginning of the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jump to the end of the field/entered 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T                   delete the word right to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Backspace           delete the word left to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R                   reset the field to the original cont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U, Ctrl-Y           delete up to the end of the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                     delete the character "under"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                     toggle the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.4. The character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sure IMAILs good usage in other countries and continents, I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rendered totally 8-bit. That means that you can us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nd keys except from control keys (that is everything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32 (0x20) and the ASCII-key 127 (0x7F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arealink commands and wildcards,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re NOT allowed in the areat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haracters: '*', '?', '[', ']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also control chars ( below 0x20 and 0x7F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2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aracter:  as above and '-', '+', '&amp;', '~', '#', '%' and '=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, enuf said, let's beg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 General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s leads to another menu which allows various system- w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to be set. Please read this section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1. System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ystem Addresses" menu allows you to define up to 49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. The first address is known as your primary addres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the same as the one defined as your primary in your ma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BB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addresses given are your system's AKAs (or ali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should be given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one:net/node.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may be in different zones, and even in different domain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). At least the primary address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MSETUP detects that you made changes to the list of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, the area database, the group database and the do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will be corrected automatically, but don't forget to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2. Domain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menu the domain(s) to which you belong are specified.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main" is used to distinguish between different amateur net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SIGnet and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you should indicate the domains of which you are a par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s belonging to these domains, your AKAs in this domain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directory for each domain. You should also specify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s to which you do not belong, but with which you exchange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50 entries are possible, since there's a maximum of 50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in I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uses this information for MSGID kludges when generating net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More importantly, outbound mail for a specific domai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laced in the directory you specif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 doubt of which zone you belong to, or which dom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ontact your nearest Coordinator o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 entry (select an empty line if you want to add a new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press &lt;Ins&gt;) and press &lt;Enter&gt; to edit it.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pop up which shows the information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elete an entry by pressing &lt;Del&gt;. Please bear in m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hen you delete a domain, the index in the node manager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pdated, however and you have to change that your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main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 GENERAL CONFIGURATION                                 - 13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name of the domain. No universally accepted standard se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st, but some examples are: FidoNet for zone 1 to 6, IntlNe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 56 through 58, and so on. The name must not con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'@'; everything before that character and itself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when you save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KA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lecting this configuration item, a little sub-window will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ka's belonging to this domain. Togglemark an address with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} or &lt;Enter&gt;. Leave the window with Esc or save it with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Zon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tem shows the zones this domain occupies, separated by comm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this, you enter a window in which you can specify all the z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belong to this domain. For example, for IntlNet, these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6, 57, 58 and 59, FidoNet occupies the zones 1 to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utbound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belong to more than one domain, it might be wise to kee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mail for each domain separate. In this case, specify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here. In Binkley mode, mail for points will be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der" these directories. In FrontDoor or Intermail mode, IM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heck the existance of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field is left empty, IMAIL will default to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s Outbound Net File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3.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menu, specify the paths to the various files IMAIL nee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during execution. Most of the fields are required and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use the same physical directories for more than one entry.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NOT useful if other programs use the IMAIL temporary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specially the FrontDoor packet directory must not be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pecifying subdirectories, you may omit the trailing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udson message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path to the Hudson format message base files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files are searched for outgoing messages when you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AIL SCAN function. If you are not using a Hudson message b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may be lef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t Mail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h to where your mailer stores its net mail message (*.MS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IMAIL will use this when searching for existing file attach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reating new file attach messages, or when it generates out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mail of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THIS FIELD IS REQUIRED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cure inboun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where your mailer stores inbound compressed mail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from a password protected session. IMAIL will look her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un the TOS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PLEASE DO NOT run IMAIL from this directory!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THIS FIELD IS REQUIRED. 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4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nsecure inboun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mailer knows a seperate inbound directory for unpro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s, you can specify it here. IMAIL only accepts un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from this directory and any echomail in such packet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moved into the bad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cal in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other programs that create PKTs, for example a filetos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's newfile-announcements, you can use the subdirectory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will NOT check the PKT origin address, nor the PKT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, but will simply process the PKT, not even car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USE THIS DIRECTORY AS INBOUND FOR YOUR MAILER!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URE HOW TO USE THIS, LEAVE THIS ENTRY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emp inbound 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rectory is used by IMAIL TOSS to store packets as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ed from ARCmail files, and before they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THIS FIELD IS REQUIRED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utbound ne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directory is where your mailer normally looks for out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s. These files may be generated by all of IMAI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NOT be the same subdirectory as the Inbound Ne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otherwise IMAIL will process the files as if they we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f you are running in a Binkley environment, thi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directory in which outgoing mail for your PRIMARY zon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. Mail addressed to other zones will be placed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, having the same root name as the one specifi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, but with a 3-digit hexadecimal extension (the z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address). For more details, please refer to the Binkl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directory will be used whenever you do not specify an out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in the Domains menu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THIS FIELD IS REQUIRED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emp outbound 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directory in which IMAIL and IMPACK will build out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prior to compression into ARCmail files. This directory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the same as your mailers temporary packet directory, 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it be the same as IMAIL's Temporary Inbound Packe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mitted, IMAIL will default to the Outbound Net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THIS FIELD IS REQUIRED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emp dupe data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creates two files that comprise its dupe databa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DP and IMAIL.DPI. These are stored in IMAILs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When TOSSing, IMAIL loads the index into mem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s the other file quite frequently. If you run IMAIL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 GENERAL CONFIGURATION                                 - 15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environment, TOSSing will be slowed down du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a RAM-disk or a local harddisk here can speed up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MENDOUSLY. IMAIL will copy the dupe database in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before TOSSing and move it back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py at the beginning fails or this field is left empty, I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the files in it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ules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use the rules support of IMAIL, please specify 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conains your rul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maphor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rectory is used to store and create all semaphores. Al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 rescan semaphore as defined below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rontDoor 2.20c.mL, this is the semaphore directory as def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ontDoor setup, for FrontDoor 2.11 this is the directory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D environment variable poi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tmail semaphor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AIL should tell your mailer that netmails have been creat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, you should specify the name of the necessary semaph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ere. IMAIL will create it in the semaphore directory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rontDoor this is FDRESCAN.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MAIL log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IMAIL to log its activity to file, you may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log file here. If a path is not specified, the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written to the current working directory. Here (and ONLY here!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use an environment variable in the name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 G:\LOG\IMA%task%.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chotoss log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define the name of the echotoss log file which is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to determine Jam, Squish and *.MSG areas where new messag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entered. Your editor and your bbs should use the sam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will prevent you from entering the same name as in "Lo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", because this here is something &lt;completely&gt; differ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th to ECHOMAIL.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having entered mails in Jam areas, many editors and BBSes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called ECHOMAIL.JAM. There, the areas with newly entered m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for SCAN. (Kinda the same as 'Echotoss log file nam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path to this file here. (Could well be the home directo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bs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CAN encounteres somehow obscure information in the ECHOMAIL.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it forces a complete rescan of this single area. This mean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 the echomail.jam file tells that message 7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ed but there is either no message 7 or message 7 is not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t unsent, the whole area is scanned for unsen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th to user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old days, the user base of a BBS was always stored i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6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the Hudson mailbase. This is also where IMAIL will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user files if you leave this field empty. But if you ru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that uses a different directory, you may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reas Action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file, IMAIL stores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adding of an area           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Request                    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link request             FWSRE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nk request                   UN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on of a dead area          D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deletion of an area      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nk of an unlinked area       RE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ed relinking a dead echo      DEAD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name of the file and it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mall batch which allows you to post a notification whe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echo has been arr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IMAIL%                 is the IMAIL environmen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AREAS.LOG            is the name as entered in IMSETUP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s action areas lo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.NEW                is used to store the file after posting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[ BEGIN ]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POST A MESSAGE CONTAINING NEW AREA'S ONCE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EXIST %IMAIL%\NEWAREAS.LOG GOTO NONEWMA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IMAIL%\IMTHINGS POST /F%IMAIL%\NEWAREAS.LOG /ALOCAL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Sysop /SNew\_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%IMAIL%\AREA.NEW+%IMAIL%\NEWAREAS.LOG %IMAIL%\AREA.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%IMAIL%\NEWAREAS.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NONEWMA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[ END ]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4. Lo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specified that IMAIL should create a log file, 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indicate how much information you wish to be written to the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t the "DEBUG: All of the above"-switch to 'Y'es, IMAI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log everything, ignoring the switch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! Fatal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error that causes IMAIL to abort or is nearly as sev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ed behind a '!'. Examples are low memory or user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rrors also lead to an ERRORLEVEL (see chapter 14.8., page 10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ther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AIL encounteres a less severe error, it will log this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ther errors". Locked or inaccessible message base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 GENERAL CONFIGURATION                                 - 17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ther errors". If IMCOMP may not compress PKTs because of a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with this system, this will also be logged with a '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ccounting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llar sign will preceed the statistical information IMAIL giv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per second in and out, deleted messages, total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bound and outbound messages and overall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nt/Rcv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switch is set to 'Y', IMAIL logs the names of inbou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PKTs and their compressed/uncompressed size along with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es and origin. This category also includes creat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ing of file att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rief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hort notes are mostly created by IMALNK when creat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an area, linking or unlinking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area has no defined PATH, IMAIL will log this in a bri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rivial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abled, IMAIL will log also less important crap like the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ree diskspace, the allocated internal buffer size and other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(author of the doc) did not find ye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ransaction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can switch on the logentries which show traffic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number of msgs, number of dup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ssword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ne is quite simple for 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will simply log when it encounteres a PKT with a passwor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no PKT password defined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curity/Dupe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essage is considered DUPE or BAD, IMAIL will log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during this run of TOSS, the areatag and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uplicate" or "Security violation". If you check your DUP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MAIL folders regularly and tend to ignore your logfile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turn of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pawning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xternal program (e.g. a compression program) exits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, IMAIL logs this errorlevel and the complete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BUG: All of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REFUL WITH THIS AND ENABLE IT ONLY WHEN YOU REALLY, REALLY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t to 'Y', IMAIL will not only log everything of the abov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he number of tossed mails in this run yet, the areata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essage and the type of message base for EVERY SINGLE 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you can understand why I warned you abo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8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5. aRealink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in this menu regard IMAIL's area manager, called AREA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do for IMAIL what AreaFix does for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wnlinks will be able to request that new areas be sent to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at areas no longer be sent. Besides, they may request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hich echos are available to them, and have a list of the ech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currently receiving. AreaLink can also request are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 your system from your uplinks, thus further autom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. For information on how AreaLink is used, see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, page 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eep AreaLink Re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able this option (toggle it to 'Y'), then IMAIL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its outgoing messages as KILL/SENT. In other words,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main in your net mail directory for you to see it even afte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sent out. Note that this is valid only for the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generated_ by AreaLink, but not for those it has _processed_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he corresponding setting to 'Keep Arealink Reque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eep AreaLink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settings for this switc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ALL, Arealink will not delete incoming requests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main in your net mail directory for you to re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SG means that Arealink will leave messages for you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 %MSG or some text after a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will cause Arealink to delete all arealink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valid only for the messages _processed_ by AreaLi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t for those it has _created_.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setting to 'Keep Arealink Repl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ssword Expiration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specify that your downlinks should chang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password after a specified number of days. If set to 0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is disabled. AreaLink will still allow a system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if the deadline has passed, but it will add a warning s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password should be changed. A sysop may change their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by using the %PWD meta-command; see chapter 10.3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64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orward every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field is set to yes, IMAIL forwards area requests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cannot be found in one of the lists given in the Forward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Manager to the first uplink defined in this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nlink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can specify whether AreaLink should check areas (whenever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requests to unlink from an echo or pause all echos and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per day after midnight during the statistic update) wheth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reas with only one system in the list of link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ingle system is also listed in the forward link request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, then IMAIL marks this area unlinked and sends an un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to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 GENERAL CONFIGURATION                                 - 19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whether this function should not to be run (NON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ffect PASSTHROUGH echos or ALL echos. Moreove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xclude single areas or groups from this function in the Area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Manager by settings the field "Auto Maint" to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feature you can prevent echos from being toss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 device and consequently reducing the amount of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6. Unlinked Hudson to pass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witch allows (when Unlink Requests is set to 'All')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dson areas automatically to passthrough when Hudson areas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nked to free the associated bo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reaLink Help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field you may specify the name of a text file to send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requests help with AreaLink (see chapter 10.3., page 6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name is specified or the specified file does not exist, Area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spond with a default help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file containing the help text from a file selector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the files in the IMAIL home directory or enter one manu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nly specify files in the IMAIL directory,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mote Maint Help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field you may specify the name of a text file to send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requests help with AreaLink (see chapter 10.5., page 6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users has remote maintenance rights on your system. If no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ecified, then AreaLink will take the file specified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eaLink Help Text". Again choose one from the file selector box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manually. The file has to be in the IMAIL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ow +*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witch prevents somewhat dumb downlinks from requesting     +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us causing your system to relink lots of unlinked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switch to 'N' and your downlinks will have to specify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y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gnore unknown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witch is set to Yes, IMALNK simply ignores ALNK request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not defined in the node manager, setting the mail 'rcvd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a logentry. Otherwise it will respond to the requesting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has no allowanc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ort area list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normally sorts the link, query and unlinked report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tag. When you toggle this switch, Arealink will sort them by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and then by area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rea-Ignor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certain echos not to be requested or auto-added at 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file which contains the echotags of this echos (one per l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pecify its name here. This can prevent the periodic recre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deleted areas, since downlinks seem to have elephan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ie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20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7. Produc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mall and apparently insignificant menu is really very import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lows you to indicate programs which produce Type 2+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cket header. (For more information about thi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 Word, see chapter 13.2., page 9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information, IMAIL TOSS will know how to correctly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mail. If it finds a packet with no capability word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the list of product codes defined in this menu to see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really contains zone and point information. If the packe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d by one of the programs whose code is listed here,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reat the packet as it is fully Type 2+. Otherwise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ted as "Stone 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now also can handle Type 2.2 PKT headers as defined in FSC-00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product codes must be entered in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8. no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creen, you specify the names of persons (or programs)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THINGS IMPORT should ignore. For example, if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ddressed to AreaLink not to be imported into your net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, you would specify AREALINK here (case is not significan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, if you do not want net mail addressed to you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ed, specify your name in this menu. If you specify a '*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 at the end of a name, anything starting with that nam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chapter 11.1., page 69 for information on IMTHINGS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9. sysop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creen, you can specify up to 20 names IMAIL TOS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with the PERSMAIL function. When mail for on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is found in incoming mail, it is either copied into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, a netmail to the sysop is created, the fact is only logged o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gnored altogether. see 'Other Parameters'-'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mail',6.2., pag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INCE _every_ INCOMING MESSAGE IS CHECKED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every_ SINGLE NAME HEREIN, THIS COULD SLOW DOWN T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B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10. dUp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umber of Dupe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indicates how many dupe records IMAIL will save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DP for dupe checking. You can enter a value between 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99.999, but IMAIL will slow down noticeably if set hig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0.000. If the number is set to zero, no dupe checking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; this will make a bit IMAIL faster, but certainly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upe Ring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tells IMAIL how to handle echo mail if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 GENERAL CONFIGURATION                                 - 21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s is already listed in the SEEN-BYs of this mail.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          Disable this che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      Copy the message to the dup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          Do not export to this down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&amp;Copy      Do not export to this downlink and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 to the dup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rther information on echo mail topology and related problems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about echo mail in chapter 12., page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ircular Path De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can specify whether IMAIL should check also the PATH lin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essage for circular paths. IMAIL then searches the PATH lin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rigin address in this echo. If it finds your origin addres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hecks whether the system before and after your addres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 the export list of this echo. If this is the case, a cir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has been detected. You have the following f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          Disable this che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      Copy the message to the dup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          Do not export to this down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&amp;Copy      Do not export to this downlink and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 to the dup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rther information on echo mail topology and related problems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2., page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11. nodeMgr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offers the possibility to control the size of ARCmail-bund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ir contents individually for each link. The following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control the defaults for the Node Manag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rst three, it is advisable to have a look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, chapter 14.3., page 9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x Packet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option, you can specify the maximum size of the packe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.PKT) that IMAIL will create by default. Use this if your link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on disk space. The number should indicate a size in kilo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ximum value: 9999 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zero (0) is specified, no limit will be im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x Arcmail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is to a non-zero value tells IMCOMP not to add further PK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ompressed ARCmail bundle if its size is bigger than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kB). IMCOMP will then create a new bundle. You can limit th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ARCmail bundles with this feature, therefore reducing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needed to resend the bundle if a session was 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value: 65000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r. of PKTs to pack per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 with 'Max. Arcmail Size', this field controls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going ARCmail bundles. When set to 0, IMCOMP will ad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ding PKTs to an existing ARCmail bundle or creating one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ndle. The size of the newly created bundle may well be extrem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r than the one specified in 'Max Arcmail Size', because the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22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ly performed ONCE before 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is field to a non-zero value (max. 99), IMCOMP will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this number of PKTs per call, then again check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RCmail-bundle. Having found the bundle to be small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Max Arcmail Size', IMCOMP will add another set of PK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essag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witch controls the default status of messages from IMAL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THINGS have created to your links. It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              No stat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                Hold message for pick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sh                Send message 'crash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           Set the 'Immediate' fla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              Send message di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Direct          The system itself has to pick up the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sh Direct         Works around sloppy routing... :-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Direct     kinda foolproof method of getting rid of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ttach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switch, you control the default status of the attach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mail-bundes to your links. It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              No stat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                Hold message for pick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sh                Send message 'crash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           Set the 'Immediate' fla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              Send message di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Direct          The system itself has to pickup the arc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sh Direct         works around bugs in routing tables... :-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Direct     you wanna be sure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12. sPac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x Messag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can specify the maximum message size of messages gener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 The value entered here should be around 10-15 kB. If it is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, IMAIL will produce lots of mails and if it is too high,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processors will get trouble with these mails. This is of cou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ay of convincing downlinks to switch to IMAIL, but it is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est way possible. ;-) Currently this value is only used by IMAL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y IMTHINGS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ingle Bundle 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abled, IMAIL will extract the packets in a single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fore processing, but it will extract ALL the packets.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nly when diskspace is really tight, because it will really s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he tossing process. TOSS has to stop its work and c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ing programm for every ARCmail 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x. nr. of files/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jor problem of DOS is that it becomes slower with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per directory. In a directory with more than 1000 fil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on of a single file can take up to 3 seco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ork around this behaviour, you can specify a maximum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MAIL should create per directory. You can enter values 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-999. With 0, the number of files will be ignored. Below 50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is useless and above 999, it will make no difference... :-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 GENERAL CONFIGURATION                                 - 23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nly affects the (auto-)creation of Squish or Jam Area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or IMALNK and the path/filename suggestion in the Area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will check the number of files in the directory the new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created in according to the group manager. If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files exceeds the value given here, IMAIL will creat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ith the same name stem and an ascending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If the new echo should be created in ...\FIDO an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s 'full', a new directory ...\FIDO.001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. If it already exists and also is 'ful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\FIDO.002 will be tried, until a directory is found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less than the specified number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press after each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lets IMAIL calling the compression function whenev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has been processed and there is outgoing mail waitin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 Outbound. Also, the option 'Max ARCmail size' will b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precisely. But there is another side to the co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akes up a great deal of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&lt;lots&gt; of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&lt;DISTURBING} lo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use it only on systems where disk space is tight, because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 down the execution of the program notice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skspace before Un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kind of emergency break. If you received more mail tha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harddisk space can accomodate when unpacked, you can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SS operation. This prevents loss of mail due to hard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flow. Specify the size in MB, disable the test by entering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chapter 14.3., page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skspace before T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 with the previous setting, you can handle tight dis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lligently and automatically. After unpacking the received bund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 checks the diskspace against this value before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disable this check, set this field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chapter 14.3., page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skspace before Com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controls how much diskspace TOSS leaves before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OMP to compress the mail bundles. This value is directly depend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value entered in 'Max Arcmail Size'. You should alway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higher than 'Max Arcmail Size' (best is double that value)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OMP has enough space to save the compressed ARCmail-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chapter 14.3., page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 IMCOMP if less disk-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MAIL or IMPACK run into problems with diskspace (even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hat control diskspace), you can specify 'Y' here, so IMC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alled immediately to compress the waiting PKTs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in dis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24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switch is set to 'N', or the call of IMCOMP di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enough diskspace, IMAIL and IMPACK will abor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witch is especially useful if your harddisk for 'Te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Packets' is different from your 'Outbound Net File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op TOSS after x ms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op TOSS after x netm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wo values are a kind of emergency break for IMAIL 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to protect against mailbombs. When TOSSing, IMAIL will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verall number of netmails processed in all PKTs during this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number of msgs in this PKT. If the latter number is excee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KT is considered a mailbomb. The PKT will be renamed and I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bort. If the overall number of mails (both echomai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) exceeds the first value, IMAIL will create the semaph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NRM and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13. Toss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andle PKTs not for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tells IMAIL how to handle PKTs which are not for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ur" akas. You have the following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third option allows to process these PKTs as if they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you, simply TO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SS can move these PKTs to the Temporary Packet Outbou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them for their real destination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can also tell TOSS to move them back to the inbou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them to *.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F THIS OPTION IS NOT SET TO FORWARD, IT WILL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SSIBLE TO ROUTE ECHO MAIL PACKETS, BECAUSE THE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 BY IMAIL, AND THE MESSAGES WILL PROBABLY END UP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MESSAGE BOARD OR WILL BE FORGOTTEN IN YOUR INBOU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eck for personal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ossing, IMAIL has the capability to check whether there ar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for the user defined as sysop. You have f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          Disable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         Write a log entry if a message was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       Create a netmail containing the head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      Copy each new message to a speci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option requires the definition of the special area PERS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ea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lete empty netmails (TO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extracting netmails from inbound PKTs, IMAIL TOSS checks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empty netmails and deletes them if this option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 Crc filenames (Autocrea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witch determines the way IMAIL assignes a name for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. If you specify "N", IMAIL uses the echotag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message base. The areatag "SYSOPS.GER" may result i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 GENERAL CONFIGURATION                                 - 25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-stem like &lt;path&gt;\SYSOPSG.xxx. Setting this swit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", IMAIL will calculate a CRC-32-sum over the areatag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use this somehow cryptic figure as filename or pathname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*.M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14. System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ysop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is required, as it is used by IMAIL for the gener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messages and so on. IMAIL also uses it to valida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key. Your ID-card will help you filling out this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check it with a mirr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tells IMAIL about the Mailer software you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FRONTDOOR or INTERMAIL, IMAIL will use file at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This method can be used for other mailers which us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 messages rather than "flow files" (for example T-Mai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binkley-mode). Please note that is important that you distingu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FrontDoor and Intermail, because these mailers diff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hey are indicating that they have a session with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lecting BINKLEY (5D), IMAIL will create "flow files"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directories you defined in the domain manager, accor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main. The files contain lists of files which the mailer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MCMAIL (4D) environment, IMAIL will ignore th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he domain manager. The ARCmail bundles will always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in the directory specified in "Outbound Net Files".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for Portals of Power or T-Mail in binkle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will also controls the style of the IMAIL log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over the multitasking of I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BS softw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pdating the user base while packing or sorting the message b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THINGS needs to know which message base is used by your syste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oftware because Remote Access 2.xx or ProBoard 2.xx use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s (but still the same fil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"Remote Access 2.xx" for this type of BBS software, "Oth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wap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calling any external programs, IMAIL and IMPACK will swap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mselves out of memory, to leave room for the program c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program has completed, IMAIL (or IMPACK) will be re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memory and continu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- Expanded Memory. If you specify EMS, IMAIL will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 a certain number of EMS pages to try to swap itself into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ails, it will swap to disk. (Note: You will need a cus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to access your hardware EMS or a memory manager to emula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XMS (such as EMM386.EXE or QEMM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- Extended memory. If you specify this option, IMAI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o swap to extended memory. If this fails, it will swap to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You will need a driver such as HIMEM.SYS in order for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26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&amp; XMS - Both. This indicates that IMAIL should try both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XMS, in that order. If both fail, swapping to disk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IMAIL will swap its overlay buffers to disk when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default, and also the slowest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tup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ptionally protect IMSETUP by defining a password her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has to be entered twice to avoid typos and can be up to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ong. Then, the switch will flip to 'Y'. The charact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 are displayed as '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efined, IMSETUP will start up with the red logo and then promp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for the password. After that, IMSETUP will behave norm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wrong password is entered, IMSETUP does no lockup gismo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another two tries, then simply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able the password check, enter the password he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PASSWORD ONLY PROTECTS THE IMSETUP PROGRAM,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AN ACCESSED VIA DOS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rect Screen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t to Yes, IMAIL writes direct to the screen memory, otherwi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lower) BIOS functions are used. Set this to 'N' if you experi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or to eliminate CGA-"sn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ulti-Tasking/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in a multi-tasking or network environment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), then set this to Yes. It will force IMAIL to make more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ocked files; the IMAIL semaphore will only be created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is enabled. In this case it is either necessary that SHARE.EX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or the network drivers directly support sharing and 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lose Graphic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ontrols whether IMAIL performs the "dead-TV" effec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its run. Just try and se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t it to 'Yes', the screen will be cleared, otherwi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Quiet Pack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, you can redirect the output of the compression program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ev/nul. You will only see the messages of IMCOMP itself, no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 indicators or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efore T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as included to allow sysops to run a "mail mangler"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ed packets before IMAIL processes them. It will be called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ery PKT IMAIL is bound to access. If you wish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, then specify the full path name of the executabl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including arguments. If you need to give the name of the P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hen place a %P on the command lin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_PROG.EXE %P /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%P will expand to the name of the packet file. Not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alled MUST NOT delete the packe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a batch file as Before Toss command, IMAIL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 GENERAL CONFIGURATION                                 - 27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call the command processor by using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COMSPEC (or COMMAND.COM if COMSPEC is un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efore Toss 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'Before Toss', this program will only be executed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MAIL has unpacked the mailbundles. It is designed fo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PKTSORT, which are only called once before to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fault Ori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Origin line which IMAIL will use if one or mor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areas have no Origin line defined. You can define an own Ori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or each area in the Area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15.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RCmail 0.6 Compat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set, IMAIL will generate compressed mail bund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form to the ARCmail 0.6 naming standard when sen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marked in the node manager as "Stone Age", or to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listed in the node manager. Systems listed as "Type 2+"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special naming scheme. (See chapter 13.2., page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formation on the Capability 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is set to "No", then IMAIL will always use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method for the naming of outbound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generating ARCmail for point addresses, IMAIL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its own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nd Return Rece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et mail messages arrives with the "Request Return Receip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set, IMAIL will automatically generate a net mail mess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ting system, stating that the message arrived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AGS RRQ kludge is not supported by IMAIL in the current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message attribute is defined, I decided to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 FTSC Product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s controls whether or not IMAIL TOSS will display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when processing inbound packets of mail. If enabled, TOS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the name of the program used to create the PKT file; other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simply show the program's produ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use this option, you must have a file called FTSCPROD.?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n the IMAIL home directory; if found, IMAIL will 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nto IMAIL.PR (after which you may remove the FTSCPROD.?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 If the file is not available for compilation, IMAI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ve as if you had set this option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est version of the FTSC product code list is distribu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Standard Committee, it can be requested at many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TSCPROD.A?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lete Squish/Msg/Jam-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utomatically deleting Squish, *.Msg or Jam areas, IMAIL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delete the message bases of these areas if you specify 'Yes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rees the harddrive of 'forgotten'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andle sent ARC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when ARCmail has been sent by your mailer,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ncated (that is, its length is set to zero). This allows IMAI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28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a new file name if it processes more outbound mail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ystem. If for any reason you want the mailer to delet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truncating it, set this option to '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T IS NOT SUGGESTED THAT THIS BE DONE! USE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ill Dead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controls how to handle "dead" echos, i.e. echo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n't carry mails for a defined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          The kill dead function will be dis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       Only echos with a pending forward requ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          All echos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'Forward' or 'All', you can except areas or group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by setting the field 'Auto Maint' in the area/group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adlink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(forward) requested echo is dead for the specified days, I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ects the link to have failed. This situation (receiver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linked, uplink doesn't) is called 'deadlink'. IMAIL then tr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ttach that echo by requesting it once more at all uplinks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cho available in their forward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a zero, IMAIL will ignore a detected dead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CHECK WILL ONLY BE EXECUTED ONCE A DAY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NIGHT MAINTENANCE. SEE ALSO CHAPTER 7.3., PAGE 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 Via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of IMAIL may disable the insertion of a Via kludg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ed net mail by setting this optio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          Via lines NOT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        Via lines added by IMPACK when pack-rou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ma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        VIA lines added by IMAIL TOSS when net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found in inbound mail-bund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        Import and Export enabled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 Archiver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1. Compress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ection, you may specify the programs, along with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, to use in the creation of outbound compressed mail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be prompted for a three-character short name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hich is used by IMALNK (remote change of compr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IMSETUP for the first time, it will show defaul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, Arj, LHarc, PKARC/PKPAK, PAK, PKZip, RAR, SQZ, UC2,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, you may add other programs of your own choice, but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any entries empty. Instead, if you do not intend to use one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 ARCHIVER MANAGEMENT                                   - 29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) of the predefined programs, replace it with one that you d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programs you intend to use must be present somewhe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ath, because IMSETUP does not allow the input of pathnam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parameters are listed in chapter 14.6.,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then select which of these programs to use for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on a per-system basis, in the Node Export Manager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.2.). If IMAIL needs to compress mail for a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listed, it will use the first of those given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2. Decompress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automatically recognizes compressed files crea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, Arj, LHarc, PKARC/PKPAK, PAK, PKZip, RAR, SQZ, UC2,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menu, you may change the name and parameters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when compressed mail files are identified.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"preinstalled" in IMSETUP are listed in chapter 14.6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define a program which should be invok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is not able to determine the type of compression used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Cmail file. If this entry is not defined, IMAIL will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VERY careful when changing these items, for a mistake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very unexpected (and often unwanted) results. Certainly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ry to use one program instead of another. A compress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d as having been created by LHarc, for example,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ed by ARC! (crazed idea of some dude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ossible, have _all_ of the decompress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ere in the DOS path, unless you are absolutely certain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be getting mail compressed by one or more of them (and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_absolutely_ sure of anything nowadays??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 Area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 Manager is one of the most important parts of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so controls most of what IMAI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run IMSETUP, no message areas are defined. You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creen with many different fields, all empty or set to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s. These fields will be explained in a moment, but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1. Special BROWS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the special keys you can use while BROWSing through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hift-F1: available functio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Shift-F1 brings up a little red window with a summar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 in BROW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30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2: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2 brings up a window in which you may specify an area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rea is found, it will be displayed. Wild cards may be us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*' expands to 0 or more characters, while '?' will match any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The record may then be edited by pressing Enter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ld card search is slower than one in which the full area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(but sometimes typing the name can be slower than sear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wildcard, huh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3: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make global changes to the area information,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will bring up the Global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the settings of the areas according to these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enues (uppercase letters indicate the hotk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d Systems  Add node, Delete node, RePlace node (with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       ActiVe, Secure, Hide, Unlinked, auto Mai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datOry, Read only, Tiny seens, Import see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e sEen-bys, manual onlY, Zone gate, No %pau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echeck, squish Kill, duPe msg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When you want to toggle one of these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keys or PgUp/PgDn in the prompt windo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elds     origin Line, Origin address, Seen-by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 Fields    # Days, # Msgs, Kill dead, Read security, 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, Group (by group), group (by Area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lmost every case, the changes will be made on a per- group bas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r more groups may be specified, and the modificatio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for all echo areas which belong to the selected group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items are exactly the same as in the normal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with three exce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essage path", "Group (by group)" and "Group (by areanam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essag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irst little built-in tool, you can easily move arou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rea files. Just enter the old part of the path (tha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which changed) and the new one. Then choose the groups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will affect and IMSETUP will simply substitute the on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roup (by grou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"Group (by group)" to switch areas in one or more (!) group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(single) new group. Specify the old group(s) (exit with F10)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new one (F10) and confirm your choice with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roup (by area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tool allows you to assign a group number to areas ac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ertain name scheme. For example: You want to assign the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to all OS/2-related echoes. Specify *OS2* in the areanam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hose the group number 14 (exit the window with F10). Confi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'Y' and all echos having OS2 anywhere in their echotag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to the group number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ose the Global Edit menu, press ESC;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Area Manager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 AREA MANAGER                                          - 31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4: Browse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browse the list' function will allow you to examine a list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ly defined areas, and to move to a specific recor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shows some information about each area. For example, i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_ECHO          Squish   7      AF   D:0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POINT.ECHO       Jam      157   RA  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RETS            Hudson   9          HD: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ield is the name of the area (the areatag)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the type of the area and the group to which it be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added areas area indicated with an A in the 'Flags'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for which a forward request is pending are tagged with 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nked areas with a U. If an area has the 'Hidden'-switch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listed with an H. The areas which have been 'dead'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ays have a D:nnn in their line, nnn being the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ctive. When a deadlink request has been issued, an R will occ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5: Copy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5 key allows you to create a new echo but in unlike &lt;Ins&gt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es over some data from the current record (like group,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, downlin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hift-F7: Echo flow stati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7 pops up a small window which allows you to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chomail flow information for the current area. And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oday, yesterday, this week, last week, this month, last mon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year and last year. Should be enough, fol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'A'-'Z','0'-'9','.','!','-','_': Quick j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jump to an area quickly, simply begin to type i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tag. IMSETUP will "follow" you, always displaying the first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tches what you typed in. The input buffer is display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left corner of the displa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key outside the range 'A' to 'Z', '0' to '9', dot, excla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, hyphen or underscore will reset the input buffer. The bac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can be used to correct typos without deletion of the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t/Ctrl-A - jump between autoadded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t/Ctrl-D - jump between dead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t/Ctrl-F - jump between FwdReq pending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t/Ctrl-U - jump between unlinked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nhanced usability (hype word, huh?), you can move arou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records using Alt-A, bringing you to the next entry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[Auto-Added]"-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A jumps to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lt/Ctrl-D to display the next area with the "[Dead]"-Fla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/Ctrl-F for the "[FwdReq pending]"-Flag and Alt/Ctrl-U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[Unlinked]"-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ags are explained right after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32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 Flags displayed in the Are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isplaying the area record, you will find some statu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in square brackets at the margin of the record window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uto-Add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lag indicates that this area has been crea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uld be the result of a forward request or a remote cre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section 6.2. on the node record and chapter 10.5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66 on the remote cre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ead: n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flag, IMSETUP informs you that there has been no traffic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rea for 'nnn'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eadli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occur if the echo has been dead for the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he "Special Parameters" and IMAIL has tried to rev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 by sending a request to the uplink but no mails have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wd Req pend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lag indicates that this area has been requested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r uplink due to a request of one of your downlinks (for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), but no mail has arriv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idd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 areas are quite an unusual thing. Therefore, IMSETUP show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flag as a reminder in the upper left part of the screen,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the area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nactiv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isactivated an area? You once had good reasons for that. IM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how this fact in the upper left corner for you no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ge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nlink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status message is displayed, this echo has been unlin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from your uplink, because there were no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ownlinks) this echo was exported to or because it was 'dead' for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nsecu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n area is switched to unsecure, this indicator will appear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that IMAIL does for example NOT check if the sender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ked system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 AREA MANAGER                                          - 33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3. The Message Are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follows is a description of the individual fields of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record, and how they are used and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elds are required unless stat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rea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name of the message area, the techno slang for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etag". The name may be up to 50 characters long;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d into upper case. Control characters ( below 0x20 and 0x7F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 characters like '*', '?', '[' and ']' will result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. When used as the first character of an areatag, '-', '+', '&amp;'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~', '#', '%' and '=' will be re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be sure of the spelling of the name, since it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into which area (board or path) an incoming messag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possible to define two areas with the same area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 will show a warning message, and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the name. This is to prevent cross-link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may enter a brief description of the area. This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by AreaLink when generating lists of the area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, and may also help remind you of the topic or purpo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f the area was auto-added, created due to an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 or forward request by TOSS or AreaLink, the commen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ea autoadded by &lt;node&gt; on &lt;date time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ea received from &lt;node&gt; on &lt;date time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ea requested from &lt;node&gt; on &lt;date tim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, you have an overview of what is going on. IMAIL also 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rmine the description from the forward link request file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is optional. Unfortunately, it often will be left blan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he entry given by IMAIL. This forces the downlinks to gues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an echo and puts him/her back to "trial and erro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your downlinks! Try to fill out descriptions as well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on a regular basis, especially with autoadd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u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rule filename for this area in this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elect it from the area selector box showing the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you specified (chapter 6.2., page 1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nter it manually (nevertheless, it has to be in that directo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will send this file along with IMRULE.HEA to a syste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 to this area via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chapter 10.4., page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ri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may specify up to 63 characters which will be used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34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 line for the area if it is an echo area (see chapter 12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80 for more information on Origin lines)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ri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efixed and your origin address (see below) will be appen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length must not exceed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orget to define this field, the default origin lin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(see chapter 6.2., page 27)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BBS or editor program used to write an echo message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n origin line, the one defined here will not be used (ki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rst come - first served' basis :-)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number between 1 and 255 which identifies the group to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area belongs. The description of the group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group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are used primarily by the AreaLink function to indicat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 may request links to which echo areas, request areas fro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 and generally simplifying their automatic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on this, see section 6.6., page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hapter 10., page 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rea was auto-added by TOSS or AreaLink, this field will b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group specified in the Node Manager's New Area Group field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 which created the echo), or to that specified in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menu. If it was created due to a forward request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ssigned to the group defined in the Arealink Option's Create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or to the one in the Node Manager`s New Area Group fiel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of these is defined, the group number will be set to '0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it should be edited to the correct value as so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ange the group of an area, IMSETUP will prompt you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take over the defaults of this group from the Group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sg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indicate the message base (format). Possible choic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d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MS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witch a Squish, MSG or Jam area to passthrough, IMSETUP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you for the deletion of the related message base.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to Hudson, IMSETUP will suggest a free board number ac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group definition (see also two paragraph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field, you will indicate the type of message area.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at an area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 AREA MANAGER                                          - 35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, you may include ALL of your message areas in IMSETUP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handling echo mail, only those areas which are of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will be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areas are used by the IMPORT fun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THINGS. Their areatag has to begin with NETMAIL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a JAM-type-area as Netmail, you will be war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, because this is not ye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you cannot enter the main netmail area (i.e. th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mailer and the one IMAIL creates the file attaches in)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area in IMAIL's area manager, IMSETUP will refus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areas will be ignored by all IMAIL functions (but no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THINGS), but will ensure that you do not use a board number tw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will never import Echomain into a local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al boards BADMAIL, DUPES and PERSMAIL are an exception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, they are forced to 'L'ocal by I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rea is Hudson type, you should specify the board numb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, corresponding to the message area. The board number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1 and 200 inclusive (the upper limit is impo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BS/R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 will not let you use the same board number twice, becau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cross-linking echo areas. When you edit this field,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nused board numbers will appear and you may move around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, selecting one of it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witch from another message base type to Hudson, IMSETUP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up with a suggestion of the next free board number, accor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oup definitions (see chapter 6.6., page 4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changing the board number, the highlight bar will be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urrently defined board number; ESC will allow you to re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 uses this number when importing echo messages, since the Quick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RemoteAccess message bases contain no indication of the area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, SCAN uses this to derive the name of an echo area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essage area is *.MSG-, JAM- or Squish-type, then in thi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specify the directory or path name of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rea is of type *.MSG, the directory in which the the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laced should be specified. For Squish- and JAM-type area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directory and the base file name of the area (i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plus file name without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ange an Area from Hudson or Passthrough to Squish/Jam or MS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 will automatically create a path and basename accor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ettings in the Group Manager and the areatag. If you hav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in your Group Manager, IMSETUP will not propos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ange the area path of a *.MSG, Squish or JAM area manu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 offers the possibility to move the message base to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36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, thus reducing error possibilities. Note that this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if you don't change the type of the area. IMSETUP just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that compromise the area message base, not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ad 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ite 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wo settings control, in addition to the group numbers,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link to an echo and who may write in it. In the node manage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pecify an Area Security Level for every system. System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curity level below the value given in 'Read Sec' will not b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ink to that echo. For systems with a security level high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han 'Read Sec', but lower than 'Write Sec' the echo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d 'Export Only'. That means the system will receive mai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cho, but messages sent by it will be tossed into BAD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benefit of those who use an IMAIL-to-BBS-converter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re also available in local or net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chapter 6.5., 44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#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tem is used by IMTHINGS KILL /U (see chapter 6.2., page 2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rmine which messages to kill: it will mark as delete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lder than the number of days specified here. If thi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eft at zero, no messages will be killed, unless the "# Msg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below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value which can be entered in this field is 255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is marked as Passthrough, this field has (obviously) no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# Ms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by IMTHINGS KILL /U (see chapter 6.2., page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rmine how many messages to leave in this board. If thi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eft at zero, it will be ignored, and no messages will be kill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the "# Days" field (see above)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ly, if the area is Passthrough, this field has no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ill D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allows you to delete echos without traffic after a defi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days. During the midnight maintenance IMAIL marks ech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0 disables this function, the maximum number of day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6. Single echos can also be excluded by setting the field Au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 in the Area Manager to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d echos are also marked in the Area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CHECK IS ONLY PERFORMED DURING MIDNIGHT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CHAPTER 7.3., PAGE 56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 MANAGER THEREFORE ONLY SHOWS FULL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a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enabled, every system linking this area get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only flag (which can be removed manually by the sysop)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prevents unauthorized downlinks from posting messag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ed (read only)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upe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 AREA MANAGER                                          - 37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witch can be used to advise IMAIL not to perform dupe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n area. This increases the speed of TOSS a little, but incre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sk of dupes notice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upe MSG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has two ways of checking for Dupes: Either it calculates the c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sum or it checks the MSGID. Especially in gated echos, du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occur with changed headers, but identical MSG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no identical MSGIDs should occur, neither in gated n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postings, but programs happen to be bugg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se echos, you can set this switch to 'Y'. IMAIL will then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single incoming Msg in this echo (i.e. IMAIL stores the echo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) against the MSGIDs stored in IMAIL.DP. Not finding it the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 crc will be checked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! USING THIS FUNCTION WILL SLOW DOWN TOSS NOTICEAB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quishk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witch controls whether or not IMAIL should use the Squish 'k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ly'-function on this Area. Of course, this switch will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 Areas that are set to 'Squish'. It enables a special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quish message base to always keep the msgbase below th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of messages. It is quite useful, but will slow down TOSS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Zoneg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indicates that IMAIL should strip all informatio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-BY line when exporting to a system which is in a different z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for your address and that of the downlink. Curren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gating only works with ONE node in the other zone, because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-BYs will only contain your own and the destin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when the message is imported in your message base (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is not passthrough) the original SEEN-BY lines will b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mport S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witch controls whether the SEEN-BYs are import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or whether they are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ide S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witch is set to Yes, IMAIL puts a ^A in front of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-BY line. This is useful for the BBS software which sh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se hidden SEEN-BYs to the normal users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iny S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omehow similar to the 'Zonegate'-switch (see above).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f you want to strip all the SEEN-BY information from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echo message before it is re-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the outgoing message will contain only the SEEN-B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wnlinks. Note, however, that if the area is not mark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through, and if the Keep-Seens option (below) is activ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ll be IMPORTED with the original SEEN-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USE THIS UNLESS YOU DEFINITELY NEED 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utoun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set to N the unlink check are disabled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, so it will remain linked to your system unaffec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38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nlin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 with "Auto Maint", this field controls the unlink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urrent area. If this field is set to 'Y'es, IMAIL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nked this area after the last downlink has unlinked or pause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r system and the remaining system is listed as uplink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Link Reques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cho will still appear in your list of available areas and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ests this area, IMALNK automatically requests this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r uplin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ceive messages in an unlinked area, this swit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. This causes the next midnight maintenance to unlink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o %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can be used with important echos. By default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s can prevent echo mails being exported to them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PAUSE meta-command with Arealink (see chapter 10.3., page 6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`t want information in important areas to pas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s, you can inhibit the pausing of an area with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witch gives you the total control over the links to this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one set to 'Y'es, the area is visible, but to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ccessible for IMALNK. You can use this to ensure that only ad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 read the x-rated areas or to establish some kind of cl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y default is set to 'Y', which means that the area is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tty cool, huh?). If set to 'N', IMAIL will behave as if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not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allow you to disable an echo area, for any reason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without having to actually delete it, and later re-enter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unlinked or hidden areas, inactive areas are igno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and cannot accessed by any down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c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nabled, IMAIL will check the address of the system which se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n this area. If it is among the export nodes lis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List (see below), it will be imported and processed; other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e tossed into your Bad Message Board. Note that the send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will be determined using the PKT-address, not th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d in the orig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witch is set to N, IMAIL will also ignore the expor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in the list of link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this option if this area should not be displayed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report of available areas. Moreover it cannot be link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ldcard request. It can only be linked when explicitly st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area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nda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t this field to yes, no downlink can unlink from this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reaLink functions. This can only be done manually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useful when you really want an echo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rigin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 AREA MANAGER                                          - 39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Enter while this field is highlighted, you can cho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to use in the Origin line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with a window containing a list of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defined in the "System Addresses" menu; select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ddress will also be used in the PATH line of the echo mess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in the list of SEEN-BYs. Note that only the net and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will be placed in the SEEN-BYs and PATH lines;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 and point numbers is not accepted. However, IMAIL is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zone and point information from these lines, if found (cut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en-bys/Ak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pops up a window that allows you to choose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to add to the SEEN-BY line for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select any addresses, then the one specified as "Ori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" will be used, without zone and point numbers, jus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inked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st may contain up to 200 systems to which this echo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ed. At least one node must be defined to TOSS or SCAN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this entry, you will see a window with a four-digit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and the system address in each line. When selecting an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ssing &lt;Enter&gt;), another window will pop up, displa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address once more, the sysop's name, if defined in the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and the flags in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e field &lt;Sysop name&gt;, a selection box will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ll systems defined in your node manager, with system addr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sorted b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ags mea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xport-only&gt; ('E' in the flagfield) means that IMAIL will e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 this system, but will not accept incoming mail, in this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system. This is only valid for "Secure"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mport-Only&gt; ('I') indicates that IMAIL will accept incoming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system, but will never expor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see whether a node has been mark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aused&gt; ('P') (see also chapter 10.3., page 64)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enied&gt; ('D') and to toggle thes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what's that "Paused" and "Denied" good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will stop sending echomail to a "paused" system unless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explicitly told to. (6.4., page 38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will not "forget" which areas this system is linked to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or you issue a "RESUME"-command, every area is "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ystem which as the "denied" status is somewhat a poorer fe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ystem will not be able to receive mail in this are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40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il from the system will not be accepted if the area is sec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ystem will not be able to remove himself with that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link list of that area (simliar to mandatory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ecting only the system with denied statu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status will also be shown in Arealink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status, you are able to deny the access to single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ingle nodes (eg. when they're excluded by a moderator decis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ther reasons). In opposite to mandatory and group/sec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s, this status affects only singl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ermanent and independed from granted groups and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this switch can ONLY be changed from IMSETUP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4. Special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uses three special areas for some internal purposes.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d message area should be defined. The dupes area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message area may be set to pass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ad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flagged as "bad" will be tossed into this messag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include echo mail messages arriving from unlisted system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cure" mode is active for that area, as well as echo mai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cognized areas. You should first choose if you want the area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ype Hudson (H), *.MSG (M), Squish (S) or Jam (J). If you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dson, then you must supply a valid board number; otherwis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specify a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ord is required, the hardcoded areata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! THIS AREA SHOULD NOT BE USED FOR ANYTHING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AD" MAI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upe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area is the one into which all messages flagg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s will be tossed. If not defined, dupes will simply be ki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leted). As with the Bad Message Area, first select the typ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rea (Hudson, *.MSG, Squish or Jam), and then the boar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rdcoded areatag for this recor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U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! THIS AREA SHOULD NOT BE USED FOR ANYTHING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MESSAG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ersonal Message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can check the echo mail while tossing for new mail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defined as sysop in IMSETUP. If you enable this feat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lect that these mails are copied into a special boar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Messag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rdcoded areatag for this recor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ERS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 AREA MANAGER                                          - 41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! THIS AREA SHOULD NOT BE USED FOR ANYTHING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MESSAG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tmail Bo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have IMTHINGS IMPORT importing netmails for each aka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separate Netmail 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create a new area beginn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TMAIL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msgbase as you like (except for Jam) and set the typ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Net'. With the Origin Address and the Seen-bys/Aka list, you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es for which netmail should b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YOU HAVE TO SELECT AT LEAST ONE ADDRES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EN-BYS/AK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5. 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 Manager is used to specify information regarding the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ich you export mail, including which program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outbound mail for the system, as well as what type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 to 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5.1. Special BROWS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s will allow you to edit, add, delete or find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hift-F1: available F-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1 saves you from fumbling with the doc every time you forg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s, it will show a little summary of the allocation of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2: Find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2 brings up a window in which you may specify a nod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ddress is found, i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3: Global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the Area Manager, this feature enables you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for more than one nod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nodes whose records are to be changed using wildc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 recognizes the following flav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Just all of th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*           everyone in zon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2480/*      everyone in net 24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2480/47.*   all Points of 2:2480/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also:   2:2480/*.0    all Points in the net 24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ro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Groups"-menue enables changes to the group assign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one or more groups to the nodes' records, remove one or m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 one group number with another, set the group assign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ally and set the autocreat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nsure how to use the group selection window, have a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42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section 6.1. on pag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unctions are assigned to the 'Yes/No'-Flags in the node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setting using the cursor keys, confirm with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lect th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: YOU CAN ONLY CHANGE ONE SWITCH AT A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od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Node Fields' are these settings which affect the statu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of the mail: PKT origin address, Message status, At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, Packer, Capability, CW Handling, arealink Name,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git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one controls the numeric part of the node record: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, size of the PKTs and ARCmail-bundles, the number of PK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 per call and the pack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4: List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owse function will allow you to examine a list of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defined nodes, and to move quickly to a specific recor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shows some information about system. For example, an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2480/28  Roland A. Meier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2480/77  Wolfgang Schmid      H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2480/87  Christian Maluck    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:89/1    Arnulf Bultmann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tter following the node name indicates the status: H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, C is Crash, I equals Immediate, while N is normal. An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means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5: Copy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5 key allows you to create a new entry but unlike Ins car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some data from the current record (like groups or flag set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7: Edit/show linked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GREAT too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ndow will pop up with the area record list. Every area this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nked to will be highlighted and preceeded by a '+'.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set to "Import only" or "Export only" or if it ha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aused" flag, this will be indicated by the letters 'I', '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'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real treat is that you can edit these values!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+' to add the node to the list of linked system for this are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-' to remove him or her. H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I' to set this link to "Import only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E' to set the "Export only" flag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P' to pause this system for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the space bar to toggle the link status for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5. NODE MANAGER                                          - 43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hift-F7: Node stati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Shif-F7 while browsing through the node records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ronted with a small window which informs you about the re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flow statistics of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5.2. The Nod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ings really get started. Let's delve into the abyss of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specify the address of the system. The Zone, Net and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quired. If no point is specified, it will default to 0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a node's address, IMSETUP will allow to change the node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ea record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you can specify the domain to which the system belongs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important in multi-domain environments, and when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outbound directories for each domain (see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, page 12 for more on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domain from the list presented. If the system belong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which is not listed, you should define it in the Domai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allows you to specify the name of the sysop of th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used for purely cosmetic purposes, by AreaLink when gen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mail messages, and so is not required. But as man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s names rather than numbers it is strongly recommend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ll out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reaLink Pw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this will be the password that the system will us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ing areas or information from Area Link. If no passw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system may not request any areas, even if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groups have been enabled. The password will be hidden beh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erisks ('*'), it will only be showed when you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on AreaLink, see chapter 10., page 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kt Pw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dded security, you may specify that packets to and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contain a password. The password may not be longer than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This password will ensure that mail from that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sent by someone else under false pre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KT without proper PKT password is encountered, the PK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d and TOSS will notify you with a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kt OrigAdd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can configure one of the system akas as fixed origin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ackets created for this system. Also the origin addr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 which is exported can be used, which is the default set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allows to use always the same aka when sending packe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fic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address specified here is only used for the *.PKT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s nothing to do with the single mails or the send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 (the ARCmail-bund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44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kt Ro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is implemented for downlinks that can handle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as, but only poll with one. These are FTS-0001, FTS-0006 mai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 Yuppie! in different FTN-networks) or diskpoll-points. The PK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ystem you are editing will be sent to the address given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the PKTs will be compressed into the same bundle as the PK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u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ddress used when polling into this field for all other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of this downlink. IMCOMP will then pack all PK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aka allowing the downlink to pick up all their mail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problems or measures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you enter here corresponds directly with the fields "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" and "Write Security" in the area record (see ther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you can assign a certain security level to the nod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which areas he/she can link. Apart from the groups, thi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eature to restrict access to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ck Prio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controls the order in which the tossed mail is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odes. You can specify a value between 0 and 9. Nodes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"9" will have their mail compressed first. This is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des who have a separate computer for TOSSing and 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s use to call immediately after the poll to the uplink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, you can compress the mail for the pester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sg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enter while having highlighted this entry will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message status for messages created by IMAIL (like Area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ies). By default, this is "Normal", but you may select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               No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                 Hold message for pick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sh                 Send message 'crash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            Set Immediate fla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               Send this message di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Direct           Only the link itself can pick up this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sh Direct          a fail-safe variant of 'Crash' to work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range behaviour of some mail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Direct      Possibly the worst method of forcing a mail ou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messages to systems not defined in the Node Manag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handled along to the defaults in the node manager defaul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6.2., pag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ttach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 below allows you to change the file attach status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 new entry, this is set to the defaults given in the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defaults, see chapter 6.2., page 2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elect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                No stat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                  Hold attach for pick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sh                  Send attach 'crash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             Send attach immedia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                Send attach directly to this 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Direct            Hold this attach for pickup by this very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sh Direct           a fail-safe method of sending the attach at o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5. NODE MANAGER                                          - 45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his is not the same as 'Immediate'!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Direct       Ok. Will be sent immediately without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kley environment, there is no need for the 'Direct'-fla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FLO-files direct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TRONGLY recommended that echo mail NOT be routed, (pretty sa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get guys angry) so if the node is your echo mail feed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to mark it as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ny systems not defined in the Node Manager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mail handled according to the defaults in the general setup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6.2., page 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ap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pability describes the other system's mail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, two type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ne 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2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this field according to the capability of the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's mail processor, if known. If you are unsure, leave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"Stone 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, that it is possible to define as Type 2+ mail processor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normally detected as such but which have the zone and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This is done in the Product Code menu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on the capability word, refer to the FT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s FSC-0039 and FSC-0048. See also FTS-0001. These doc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available near you; otherwise you should be able t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them from 1:1/20. Refer also to chapter 13.2., page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also that IMAIL will always generate "Type 2+" inform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cket header, and identify itself as a Type 2+ mail process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the setting of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W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allows you to define how IMAIL will use the setting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pability field when handling inbound mail. If it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orce", IMAIL will always use the setting defi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 field, regardless of what the actual format of the in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(s) migh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t to "Auto", IMAIL will try to determine the type of packe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ing the Capability Word and its validation copy and/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code, and process the fil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IMAIL cannot correctly handle points which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one Age" mail processors, unless they are using fake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ogram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name of the AreaLink used by this system. It is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when forwarding delete, create or change request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linked to a certain echo. See next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Enter while having highlighted this entry,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select the program to use for mail compression. A lis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46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, containing the programs you defined in the "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"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make no selection, the first program in the lis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specify that no compression program sh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(the last entry in the list). In this case, PK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the node being edited will not be compressed, bu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e attached to the destination system. This allows simple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s to receive mail from IMAIL systems without the need of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decompression programs available. (You can also tes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42bis throughput with thi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in this case, the file attach in FrontDoor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ail - Environments will ALWAYS be set to KFS (Kill fil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ro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the Groups to which the system may have access. Up to 255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 A system must have a Group enabled in order to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a link to any echo area which is part of that group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shows the groups currently assigned to that system and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add or remove certain groups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section 6.1., pag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ot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lag indicates whether or not the specified node should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Y messages. By default, this is set to Yes, indicat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ll receive a notification message from Arealink when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mote Ma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may allow systems to carry out changes in the links f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These changes may be made via AreaLink, using the %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a-command (see chapter 10.5.,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enable a node to make these changes for other syst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must be set to 'Y'; the default is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Maint also allows the system to delete an echo area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or to change the name of an area. It thus allows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ove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eck Pkt pw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ntrol the use of the previously specified packet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help of this switch. If you set this to "N", out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(those created by IMAIL) will nevertheless con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assword. Setting this switch to "Y", IMAIL will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packets with matching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ange pa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can control whether this system is allowed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r using the commands of IMALNK. This is useful for system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alled by you and where you always want to use a very good 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NKcheck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of IMAIL allows to check every message from this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it is a message to Arealink (to avoid for example export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request that an unexperienced points has posted in an ech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with care because it requires some time while toss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5. NODE MANAGER                                          - 47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xt. arcmail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reating ARCmail-bundles, IMCOMP uses the first two lett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ekday and a consecutive one-digit number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of the file. For example .MO0, .MO1, .MO2, .MO3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COMP has to create an eleventh bundle, it can either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'A' after '9' (up to 'Z') or stop compressing and continu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day. Some older mailprocessors have problems identifying bund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letters in the last digit of the extension, switch this togg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N' for theses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scan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lag indicates whether the system is allowed to rescan echo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r system with an AreaLink request. Of course, only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es to which this node has access will be re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orward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lag selects whether this system is allowed to cause Forward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s, so you can prevent downlinks from requesting areas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 (see chapter 6.7., page 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reate New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allow the system to create new echo mail areas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then set this flag to 'Y'. Otherwise, mail in unknown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, originating from this system, will be tossed into the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 record created will be marked as Auto-Added; the nod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ted the message will be inserted in the export list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, along with the nodes which were set to &lt;'Add to new areas'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p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 with "Program Name" and "FSC-0057 compatible"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are used by the remote functions of AreaLink. If an area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created, renamed or deleted, IMAIL informs your links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. This field selects whether this system is one of your upl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SC-57 cap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lag specifies whether this system is capable of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s according to FSC-57 (which is only required concer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delete, rename and create requ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ch a function is executed on your system, all affected downl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ified. If they are also FSC-0057 capable and not an upli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AreaLink is also notified with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below shows how AreaLink works in this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req             FSC-0057           not FSC-00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         delete request     unlink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               create request      link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               rename request     --- nothing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 to new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his system to be added to all new areas, then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to Yes. Note that the node will only be auto-added if it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domain as the system which "created" the new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48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w Areas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enabled the Create New option (above), this fiel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group to be used for echo areas created by the n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ne from the pop-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heck the Group Manager for the default settings you as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group (if you don't want to be surprised by somewhat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x.Pkt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option, you can specify the maximum size of the packe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.PKT) that IMAIL will create for this link. Use this if this lin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ly short on disk space. The number should indicate a siz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obytes. If a zero (0) is specified, no limit will be imposed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s, see the node manager defaults in chapter 6.2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x. Arc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is to a non-zero value tells IMCOMP not to add further PK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ompressed ARCmail bundle if its size is bigger than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kB). IMCOMP will then create a new 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defaults in the 'nodeMgr defaults'-menu, chapter 6.2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# Pkts to 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field is set to 0, IMCOMP will add ALL pending PK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isting ARCmail bundle or creating one single 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is field to a non-zero value (max. 99), IMCOMP will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this number of PKTs per call, then again check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RCmail-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for this field is set in the 'nodeMgr default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See chapter 6.2., pag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nd R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nable this switch, IMALNK will send the rules of an are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ystem when it links an area for the first time (i.e. no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or resume reque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MALNK area rules support function will only work if the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path is defined (see 6.2., page 1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f the file name for the (existing) area rule is also def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 record for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rther information on this feature see chapter 10.4., page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NK with '+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can define whether IMALNK prefixes area link requests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+'. As the areafix functions of some programs do not accep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eding '+', you can disable thi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6. GROUP MANAGER                                         - 49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6. Group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oup Manager has two functions. It allows you to 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 to the various groups which can be accessed from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and from the Node Manager. Moreover you can define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which should be used if a new area arrives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created by IMAIL. You can assign each system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create areas a "New area group". Each area cre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ystem will get this group and the defaults of this group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the Group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can enter a short description of the group, it is us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lect groups in the Area Manager an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sg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allows you to control the areatype a new area will ge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through, Hudson, Jam, Squish and *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Hudson, IMAIL tries to find a free board in IMAIL.A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s this to the new area (be careful that all areas use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IMAIL.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Squish, JAM or *.MSG, IMAIL uses the areatag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filename of the new squish area in the directory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th" or a new directory under the directory specified in "Path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identical name already exists, IMAIL will use another algorith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 surprised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aximum number of files is specified in 'General' - '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' menu, IMAIL will check the directory before cre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quish- or Jambase-files and select a new directory if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xceeded. (see page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ards 0 -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wo fields are for people who prefer their Hudson Bas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d. You can specify a range of board numbers the new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ssigned to. IMAIL will chose the lowest board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board can be assigned in the given range, IMAIL will t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oard from the who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here the directory or the "stem" of the directories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will create the message base files or *.MSG-directori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 of new pathes due to 'overflow' is then handled by I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other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witches only control the default settings of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created by IMAIL. They are described in the Area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Sec, Write Sec, # Days, # Msgs, Kill De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Only, Dupecheck, Dupe MsgID, Squishki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 Gate, Import SB, Hide SB, Tiny S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unlink, No %PAUSE, Manu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, Secure, Manda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Address and SEEN-B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50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7. Forward lin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Link Requests are a method to have IMAIL automatically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from your echo uplinks. If AreaLink processes a request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area which is not listed in your configuration, it will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you have defined for this area. If found, it will se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for that area to the system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rea could not be found in the lists, IMAIL will send an un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for that area to the requesting system, if a program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(see chapter 6.5., page 46).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ame is defined for that node, the function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REQUESTER AND THE UPLINK HAVE TO BELONG TO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elete an entry with &lt;Del&gt; and insert a new on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Ins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p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Uplink" column, specify the network address of the syst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request should be sent. IMSETUP will then prompt you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take over the entries for password, arealink name and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from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know the address by heart, leave this empty and pro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plink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ternatively select the Uplink from the nodes entere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manager. The takeover of the password, arealink name and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from the node record is possible, too, thus making work eas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suring a correct setup..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then have to enter the filename of the area list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group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rea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lumn indicates the file name of a Fidonet.na- typ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list of echo areas available on that syste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should search. Select the file from a file selector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all files in the IMAIL home directory or enter a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. (btw: the file positively has to be in this directo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e Fidonet.na fi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REATAG&gt;   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ame of the program to which the net mail messa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nt, such as for example AREAFIX, AREAMGR or IMAIL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nsure of what to put here, contact your uplink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will behave a bit differently if AREAFIX i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another name. For example, IMAIL will add a tearlin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which will be omitted when writing t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lumn should be self-explanatory, you enter the passwor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 has assigned to your system. You will need to contac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 to have one assigned to you or if you forgot yours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7. FORWARD LINK MANAGER                                  - 51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ccess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lumn indicates the Group the requester must have access to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invoke a forward request. By this, you have another meth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ynamically assigning rights to your downlinks. Left empty,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 can invoke forward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this field using 'De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reate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number, you assign the group the newly requested ech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ng to. When left empty, the new area will be assigned to the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in the node manager. The versability of this setting tur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when you enter different figures: you can tell apart echo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sent to you by your uplink (they are assigned to the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in the node manager) from those which have been reques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(they are assigned to the group entered in this colum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, you can prevent access to newly created 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this field with 'De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8. Pack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menu you may specify default routing for IMPACK (see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, page 59; in other words, you may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t mail for one or more systems be compressed in a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another system, from which (presumably) the mail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ed on. This can result in a great speedup in the handl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etmail fold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is composed of two "Route Via" columns, which indic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 via which net mail will be routed. For reasons of spac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d and excepted nodes are not shown unless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systems are listed as "Routed Systems", IMPACK will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and compress mail for the "Route Via"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dit these entries, position the cursor on the desired r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or simply press the character preceding the desired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then be able to edit the "Route Via" address.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, you may edit the list of "Routed System" by pressing F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specify one or more "excepted systems"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3. If you want to insert new entries between existing 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asons of clearness, do so by pressing INS, and delete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ermanently!) by pressing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 supports the use of the "*" macro when specif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ted Systems". This macro may be used in place of the net,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oint fields (the zone should always be given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*                       All net mail messages addressed to system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on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2480/*                  All net mail messages addressed to the nod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one 2, Net 2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2480/100.*              All net mail messages addressed to the poi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 2:246/100. This is equivalent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7:4980/100               This is treated as if you had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7:4980/100.*; in other words, it will ac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messages to the "boss" node and his poi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wish to indicate only certain points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52 -                                                 6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ode itself as .0), you will have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m explicitl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246/100.1               This will pack messages for point 1 of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:246/100 via the node specified in the "Ro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a"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specify the Zone, IMSETUP will use the Zon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your primar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via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e ALL macro '*' as Via System, IMPACK will pack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matching this entry via the node itself,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 Via: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d Systems:      2:2480/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d Systems:      2:2480/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d Systems:      2:2480/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IMPACK to pack the netmail for 2:2480/55 via 2:2480/5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2480/48 via 2:2480/48 and 2:2480/37 via 2:2480/37.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you can collect several entries 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your own aka in "Routed Systems", mail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will be packed together with their mail and not pack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(in exception to the boss-route-sche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might serve to illustrate how this all work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wo entries such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 Via:            2:2480/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d Systems:       2: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ed Systems:     2:245/*    2:242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 Via:            2:242/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d Systems:       2: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ed Systems:   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all mail addressed to systems in Zone 2 would be routed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2480/55, EXCEPT for mail addressed to systems in net 242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5. Since the list is processed top-down, mail for systems in n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2 and 245 will be pack-routed via 2:242/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9. Import/Expor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9.1. Export Area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can create a standard Areas.Bbs file, IMSETUP will ask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ame of the file and the groups to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9. IMPORT/EXPORT FUNCTIONS                               - 53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9.2. Export GoldED Are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reates an include file for GoldED and uses alread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format (up from GoldED 2.41). IMSETUP will prompt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groups you want to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9.3. Export FidoNet.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reates a standard FidoNet.na file which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tag and the description. You have the possibility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prior to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9.4. Export TimEd are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, you can create an areas-include-file for TimEd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groups you want to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9.5. Import Area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you can import a standard Areas.Bbs fil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rea database. The maximum length of one line is 10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IMAIL -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configured the program via IMSETUP, you are ready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 There are three separate commands or functions "contained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, and they are invoked via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used to invoke IMAI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IL TOSS | SCAN |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command or the switch /? (-? will do the same) is giv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will display a help screen, and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 TOSS - Toss Incom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vokes IMAIL's TOSS function. This will search your in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directory for mail, either compressed or in PKT form, and t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to your message base; net mail messages will end up in the 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directory, while echo mail will be put into the correct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SS function will automatically forward any echo mail to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, as long as the switch 'Handle PKTs not for us'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OSS finds that there is insufficient free space on the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while processing, it will can be configured to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wn to IMCOMP which compresses all outgoing mail before going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ould help prevent disk ful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TOSS encounter an ARCmail file from which it cannot extra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packets successfully, it will rename the file to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.BA? so that you can look at it, and so the file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 again. Similar things will happen if TOSS encounter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rbled or unaccessible PKT. The renamed PKT will remain in the te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case, IMAIL will inform you with a netmail which will look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  :   IMAIL Watchd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    :   &lt;Sysop 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    : Bundle renamed ODER PKT re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name: &lt;old file 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name: &lt;new file 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 : &lt;short reas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formation on how TOSS handles the Capability Word, 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3.2., page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MAIL TOSS will return different errorlevels if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occured. It will create various semaphores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kind of mail it has processed. For the full list of ERRORLEV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semaphores created, see chapter 14.8., page 1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 TOSS - TOSS INCOMING MAIL                             - 55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U Do not unpack ARCmail-Bund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AIL is used to unpack netmail-PKTs, it may be useful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unpack these plain PKTs, but leave compressed ARCmail-bund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ouched for later processing in a timed tos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# Do not import into local msgbase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incoming mail to be imported into your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(s), but only to be tossed for your downlinks,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/#' with IMAIL TOSS. With this feature, real care-free holiday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 No longer fear the shutdown of your system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-killing tool crashed..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! - Do not export to downl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voking IMAIL TOSS with a /!, it will process incoming mai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it into your local message base, but it won't e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mail for your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! USE THIS SWITCH ONLY IF YOU REALLY, REALLY WAN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 SCAN - Scan for Outgo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vokes the echo/net mail SCAN function. The message base(s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arched for outgoing net and echo mail, exporting it to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essages are echo mail, a packet will be generated for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wnlinks listed for the area; a net mail message, on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, will be exported to a MSG-style file, and placed in your 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directory, where it can be pack routed with IMPACK - IMAI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m as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ing echo mail, SCAN will use the origin address as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SETUP Area Manager, rather than trying to extrac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rom the message header. To speed up SCA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.Bbs and Netmail.Bbs (for the QBBS message base)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toss-logfile (for the Jam, Squish and *.MSG areas) as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 are used to determine whether new messages have been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last run of SCAN. Without these files, SCAN does not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bases. In such a case, you should use the /F command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F - Force Complete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 any reason you suspect that IMAIL has not scanned out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l which should be exported, run it with the /F switch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ypass the use of the ECHOMAIL.BBS, NETMAIL.BBS and/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toss log files generated by the BBS and/or message edit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base will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body's perf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reason, you should use this parameter at least once a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example before packing the message b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F&lt;Areatag&gt; - Force Single-Area-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d SCANning can become quite longish as message bases gr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tags are subject to inflation. To avoid dumb waiting, it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explicitly scan a single echo that you suspect of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been scann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H - only Hud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have IMAIL process only the Hudson message 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56 -                            7. IMAIL - COMMAND LINE OPTION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QuickBBS or RemoteAccess), then you may run SCAN with the /H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S - only Squ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switch, IMAIL will only process Squish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messages being unsent, IMAIL keeps track of the Echotoss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chomail.J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M - only *.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voked with /M, IMAIL will only scan *.MSG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will also keep track of the Echotoss.Log and Echomail.J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J - only 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IMAIL SCAN called up with /J, it will only scan Jam-type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less to say that IMAIL will maintain Echotoss.Lo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.Jam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 The midnight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day, at the first time IMAIL is invoked since midnight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a maintenance run in which it executes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ati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ning for the first time that day, IMAIL updates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statistics you can view in the area manager by pressing &lt;Shift-F7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updates the statistics for inactive areas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illd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will issue a request to the uplink to unlink all echo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without traffic for a certain number of days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period an echo may be without traffic separate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echo. In "Special Parameters" - "Kill Dead handling" (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, page 28, you can control which ech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ffected, either all, only the forward requested echos or no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area which has been dead the last day is marked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night maintenance and only then, so the area record will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integer numbers of dead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ad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is perfect and especially programs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y well happen that a (forward) request is not process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's system and your systems considers an echo dead that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n't been link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this, IMAIL now has the ability to try to relink an area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dead for a certain duration (see 6.2., page 28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(re)link request will be issued at all uplinks in the for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manager that have the doubtful area(s) in their forwa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ea action log, this will be logged with DEAD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nlink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y well happen that an area is only linked to one system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ll downlinks unlink or all downlinks set themselv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PAUSE. According to the finding that this situation is wa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urces (you will poll for the NUL-device if you don't read the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!), IMAIL will also consider this echo to be dispensable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 THE MIDNIGHT MAINTENANCE                              - 57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set the field "Unlink requests" in the "AreaLink Op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ything other than 'N', the switch "auto maint" in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to 'Y' and the uplink is listed in the forward link manag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will issue an unlink request to this last system and mark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"Unlink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oon as one of your downlinks requests this echo again or issu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RESUME, the echo will be relinked at your uplink. IMAIL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the dead-day-counter for that area to avoid an immed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d-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IMCOMP - COMPRESS ARCMAIL BU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OMP is used to compressed outgoing mail into ARCmail bundles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a file attach message or a binkley style flo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, IMCOMP searches the temp outbound directory for PK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a node. The order in which IMCOMP processes the nod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via the pack priority setting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rontDoor/Intermail-environments, IMCOMP will search the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isting file attaches to the destination nodes. While doing th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OMP deletes all ARCmail attaches for which the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-bundle (i.e. the file) does not exist (anymore). IMCOMP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thi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inkley/McMail-environments, IMCOMP will save the file date/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f the processed flow files and restores thi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updating the flow file. This way, IMCOMP makes it po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when a bundle has been created (many programs don't care, m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mpossible to check the creation date of the bund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, IMCOMP will create a directory with unique name (UNI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tamp) "under" the temp outbound directory and move all PK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ystem into it. At last, the compression program is call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all PKTs therein into an ARCmail 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estination system is listed in the Node Manag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compression program will be called to compress the packe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the first program listed will be used (by default, AR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OMP is usually called after IMAIL, IMPACK and IMALNK, not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all, but after having called ALL programs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reason why IMCOMP has been isolated to an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because now the time-intensive compression job can b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il-mangling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alling IMCOMP with the commandline-parameter /P, PKTs for n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lower pack priority is ignored and not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important when working in a multitasking or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pressing outgoing mail, IMAIL fully supports the Front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0c and the InterMail 2.21 crc-semaphore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ey BUSY-flags. So IMAIL can work while your mailer is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. BUT: IMAIL must be used in an environment with a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different from all mailers online. To e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ings don't go wrong, IMCOMP will use the TASK 255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his support (like under FrontDoor 2.02) you sh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your mailer online while IMAIL is compressing because i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file access problems and loss of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IMPACK - PACK NET MAI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it: IMAIL's taking-the-horror-out-of-routing, it`s spac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r, it's speed-up-your-mailer-tool, the net pack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AIL Netmail Message Directory will be searched for out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mail messages, which will be moved into packets accor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given on the command line or as specified in IM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chapter 6.8., page 51). Later,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Ts may be compressed using IMCOMP. In the following, 'compress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ransferring into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command operates only on MSG style messages.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n the Hudson/Squish/*.MSG/Jam message areas will be ex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SCAN command and thereafter treated as normal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of IMPAC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ACK [/N] [/C] [/D] [/H] [/R] [/?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ddress] [[address] [...] VIA add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lements in square brackets (meaning: everything) are op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ddress' represents a network address in the usual zone:net/node.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ormat, where the point field is optional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tt /?} again will present a short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th IMSETUP, the net, node and point fields may be replac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*' macro. If you omit the zone field, the zone defined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network address will be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ddressed to point systems will be packed along with the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bossnode. Netmail for YOUR points will never be pack ro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another node, unless explicitly forced. IMPACK can only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-addresses, it ignores 'fakenet'-addresses, so care should be ta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t mail destined to a fakenet address is never pack routed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point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ACK will ALWAYS need a 'VIA' system specified, unless you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ONE system, then its mail will be compressed and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ACK *                         therefore is merely tomfoolery,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rd specifies 'various' systems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nl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ACK * VIA 2:2/1               Better. Much better. All mail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mary zone will be compress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nt to 2:2/1 (we remember: *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come 2:* if your primary addres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zone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ACK 2:* 5:* VIA 2:2/1         will send everything for zones 2 and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2:2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 with commandline arguments, IMPACK will act on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which it will process the default routing commands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MSETUP, which means that you may override the defaults.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given on the command line, IMPACK will simply ac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60 -                         9. IMPACK - PACK NET MAIL MESSAG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marked as Crash, Hold or Direct will only be proces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d if forced with the /C, /H, /D and/or /R switches (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 Messages which are file attaches, file requests,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s, or which have the IMMediate or LOCKed status will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N - No Default Pack Ro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 any reason you wish IMPACK to ignore the default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, suffix the switch /N to the command line. In this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ACK will simply process the command line. Note that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ACK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ly tells IMPACK to do NOTHING, except for allocating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PU-time..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/N tells to ignore the defaults and since no routing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, there`s nothing more to do than ab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C - also pack 'Crash'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H - also pack 'Hold'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D - also pack 'Direct'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switch without the switch /R, IMPACK will 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which are marked as Direct only to the system itself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ll be compressed, but will remain to be sent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ean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ACK 2:all via 2:310/0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no effect on direct mail for 3:310/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R - Pack Route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e /D switch (see above), net mail messages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ack routed unless they are being packed to their destin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ehaviour can be overridden with the addition of the /R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IMPACK will pack route net mail marked as Direc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 this flag had not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switch with care, since the Direct flag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ped from the net mail message, and might cause your up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ble grief! Please check with your uplink before using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f the /D switch is NOT specified, this swit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IMAL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is a function which allows other systems to request ech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r system without the need for you to manually insert the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s' export list. It is similar in function to AreaMgr (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osScan), or to AreaFix. AreaLink is not fully complia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C-0057 (rev 3), but will implement full compliance with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happens is this: a system sends a message addressed to IMAIL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. Instead of the subject, he places a password. In the bo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ssage will go the list of areas to which the othe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es to be linked, or areas which he no longer wishes to rece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may also request information from IMAIL by including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of the supported meta-commands. The remote maintenan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via Arealink request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be able to use AreaLink, a system must be def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ode Manager (See section 6.2., page 2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request is processed by AreaLink, it will check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given on the subject line of the message matches th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the node manager. AreaLink will only allow a syst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areas belonging to one of the groups to which he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unknown system requests access or a known system uses a wro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assword at all, IMALNK will notify the sysop by creating a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IMALNK will NOT handle kludge lines (i.e.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essage beginning with ^A (0x01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MALNK scans the netmail, it will show a little wandering do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This way, you can control if IMALNK is still working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implemented for some less patient sysops with big netmail fol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suspected IMALNK hung when it simply needed some time to sca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LNK is also a handy tool when editing a node's area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creates a netmail for the edited node, notifying him/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things that we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llowing rescan requests you should consider that IMALNK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the PKTs for the downlink but does not compress them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mail bundles. You will have to call IMCOMP for that purpos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62 -                                                 10. IMALN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1. Format of the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utlined above, a request to AreaLink takes a specific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     : John Doe       on 2:2480/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       : IMAIL          on 2:2480/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   : &lt;password&gt; [-L] [-A] [-I] [-Q] [-U] [-E] [-P] [-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SYSOP                       = Request to add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SYSOP,R                     = Request to add area with re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SYSOP,R=10                  = Add area with rescan of the last 10 m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SYSOP,R-O                   = Add area read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SYSOP,W-O                   = Add area write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NEWS                        = Request to updat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NEWS,R                      = Request to update area with re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NEWS,R=20                   = Request to update area with resca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ast 20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NEWS,R-O                    = change linked area to read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NEWS,W-O                    = change linked area to write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NEWS,R-W                    = switch linked area back to 'normal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=read and wri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ENPAL                      = Request to remov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HELP                        = Send help on AreaLink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INFO                        = Send gener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LIST                        = Send available area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AVAIL                       = Send forward-request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QUERY                       = Send active area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LINKED                      = Send active area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UNLINKED                    = Send list of unlinked but available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LINKCHECK                   = Request for a message to the send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alink program containing a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all linked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NOTE                        = Begin a message to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PAUSE                       = Temporarily stop exporting ms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UNPAUSE                     = Resume exporting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RESUME                      = Resume exporting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RESCAN                      = Request to rescan new and updated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PWD xxxxx                   = Request for password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COMPRESS xxx                = Change compress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RULES &lt;ON/OFF&gt;              = check, set or reset send rul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FROM z:n/nd.p               = Execute request for &lt;addres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FRIENDS                     = Request for remote dele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DROP FRIENDS                = Request for remote dele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TEST                        = Request for remote cre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ADD TEST                    = Request for remote cre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OLD.ECH NEW.ECH             = Request for name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CHANGE OLD.ECH NEW.ECH      = Request for nam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names, the password, area names and meta-command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in any combination of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ommands in the subject line (the ones after the password)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sh ('/') can also be used instead of the hyphen ('-'). They inv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AreaLink functions the way the meta commands would (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see the paragraphs of the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1. FORMAT OF THE REQUEST                                - 63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a-comma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/L' or '-L' equals %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/A' or '-A' equals %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/I' or '-I' equals %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/Q' or '-Q' equals %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/U' or '-U' equals %UN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/E' or '-E' equals %LINK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/P' or '-P' equals %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/R' or '-R' equals %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can be seen, in order to request an area to be added,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 may be prefixed with a plus ('+') sign, whereas to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removed, it MUST be prefixed with a minus ('-') sig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sign is optional. Wildcards may be specified within area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recognizes and handl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Matches 0 or more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example, IM*L will match I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                      Matches a singl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 ?MAIL will match IMAIL and F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-d]                    Matches any character in the range 'a' to '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requests may be addressed to any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,  AREALINK ,  AREAFIX ,  AREA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will recognize any of the above "nam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 the message may end in a tear line ('---'),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ny text (usually a message to the sysop). In this case the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nly be deleted if this was specified in the AreaLink op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 (see chapter 6.2., page 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2. Arealink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processed a request, AreaLink will reply to the send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 This message will contain a list of the areas lin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unlinked and the result of meta-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nabled (see section 6.2., page 19) IMALNK will also resp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'unknown' systems. Even if IMALNK may not process these reque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rites a logentry and sets the message to 'rcv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will normally be flagged 'Kill/Sent' unless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etting in the AreaLink options of IMSETUP (see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, page 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est mail will normally be deleted, too. You can inhib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on in the AreaLin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64 -                                                 10. IMALN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3. Meta-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supports several meta-commands in AreaLink requests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a-command will make Arealink send a bestse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cry for help" from Are A. Link. Nominated for the puliz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ze, it containes virtual help for the use of AreaLink. Th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help text to be sent may be defined in IMSETUP; a sampl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e along with I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nds some general information (packer used, AreaLink pass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 status,...) to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%LIST meta-command will have AreaLink reply with a list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s available to the requesting system on your system.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, those which are marked as Active, not Hidden and which be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group listed as available for that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list will be sorted by groupnumber and areatag (i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). The echos requested via forward request that have not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ived will be appended to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AV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%LIST does not actually list all areas a system has access t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a-command was implemented. %LIST does only send the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contained in your configuration, but it doesn't reveal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a system has access to via the forward requ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%AVAIL, the requesting system will get a list compiled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request lists. (see chapter 6.7., page 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QUERY or %LIN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essage contains this meta-command, AreaLink will repl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currently active echos for the requesting system, s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UNLIN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a-command is, in a sense, the complement of %QUE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LIST. In other words, it will send a list of all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s which are NOT currently linked to the requesting system.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this list will also be sorted by group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LINK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meta-command, a downlink who suspects any mishaps with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 may request your IMALNK to send a complete link reque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d areas and a complete unlink request of the unlinked are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area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called link check. It will only run if the nod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entered in the "Program Name" of their node record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MALNK does not know which program to address... (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6.5., page 4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a-command is used to introduce a comment to the sysop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adding a tear-line in the message body, but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NOTE is preferred. AreaLink requests containing a tear-line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3. META-COMMANDS                                        - 65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NOTE will only be deleted once processed if this is explici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d in I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sysop wishes to temporarily unlink from ALL echos, then h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message to AreaLink with the %PAUSE command. This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eiving (your) system to stop exporting echo mail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the node from the export list for the echo areas to which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UNPAUSE or %RE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reverse the effect of a %PAUSE command (see above)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activate the suspended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RE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a-command will allow a node to request that IMAIL send all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in the areas requested. For example, if a system request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d to the SYSOP echo, and places a %RESCAN meta-comma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ext, IMAIL will link the system, and then scan you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for any messages in this area, and send them to the requ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exported messages will have the same SEEN-BY lines a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would, thus (hopefully) preventing duplicates. Howev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will be exported only to the system requesting the resc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all linked nodes. In order to prevent the syste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the rescan from sending the messages out to other syst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will insert a special kludge into the mes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RESCANNED &lt;add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&lt;addr&gt; is the address of the system which request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can. Note that if you have set the "Rescan OK" option in IM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no" (see chapter 6.5., page 47)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can reques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PWD &lt;new passwor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meta-command, a sysop can change the password he us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reaLink requests to your system. Note that if no new passw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AreaLink will NOT respond with the current password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s of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COMPRESS &lt;program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sysops to request that your system use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program be used to create ARCmail files bound fo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If no valid compression program is given, AreaLin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d with a list of the available programs. &lt;program&gt;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 three character name for a compression program as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 in I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RULES &lt;ON / OFF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meta-command, the remote sysop can check their '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'-status (see next sec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a 'ON' can be used to switch the rule support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%RULES OFF disables the rules support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66 -                                                 10. IMALN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4. The rul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if not most (fidonet-)areas are run by a moderator who laid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ules for "his" echo. Most moderators post their rules on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 or so. Additionally, the rules are often distribute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user who links a new echo either has to wait until the mod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s their rules or issue a filerequest to their bossnode in order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les. This behaviour is somehow complicated and anachronistic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ge of automatic mail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s who need the rules most are also the ones who are the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to wait for the ru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IMAIL has a built-in rule support. When you tur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&lt;Send rules&gt; in the node manager (see 6.5., page 4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will send the rules of the requested area via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system links an area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pdate request will not be answered with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o ensure the following for the rule support to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global rules path in IMSETUP (see chapter 6.2., page 15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opy all of your rulefiles into tha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le file name has to be set for each area in the areamanager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, page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LNK will add the text header in IMRULE.HEA if that file exis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AIL home directory. If no rule file name is defined or IMAL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not find the file, IMNORULE.HEA will be sent instead. Th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s expected in the IMAIL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5. Remot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will allow you to give partial control of your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to another system: Any system which has Remote Ma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chapter 6.5., page 46) enabl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Manager will be able to add, delete or rename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areas from your system. Furthermore, this node may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requests in behalf of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ode includes commands of the remote maintenance i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Link request although he is not eligible for it, AreaLin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reply with a refusal of ob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for remote maintenanc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FROM &lt;full node numb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%FROM meta-command will allow another system to make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n behalf" of another system. This is particularly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maintenance of someone else's system. The address must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one and point fields of the system which will be linked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nked). Note that the password (subject) of the message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for the system SENDING the message, not for the syste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changes will be made. The generated reply will be s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to the system which sent the request, not to the on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5. REMOTE MAINTENANCE                                   - 67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change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DROP &lt;Areata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~&lt;Areata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is useful if, for example, you wish to allow your b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ost system to automatically delete an area when i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ntinued. The meta-command %DROP is fully equivale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'~'. When AreaLink processes such a request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send a net mail message to any other systems which are lin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at area, warning them that it has been deleted. It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the area as deleted and inactive, so that any requests to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t will be ignored. The next time IMSETUP is run, and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entered, the area will be removed completely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ADD &lt;Areata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&amp;&lt;Areata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creation of an area remotely (as if the area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by a system which is allowed to create ar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CHANGE &lt;old areatag&gt; &lt;new areata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#&lt;old&gt; &lt;ne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ystem which has Remote Maint privileges on your system may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nge of area name. What this will do is simply to change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area and advise all other downlinks of this variati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them a netmail; no other variations will take place.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r more spaces between the old areatag and the new on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ing system also has to be linked to this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6. Local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also allows 'his' sysop to use AreaLink as if another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sent a request. This can be done by using one or mor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witches described below. When run from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AreaLink is designed to mimic its behaviour when it is par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quest from another system. (For more information on the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a-commands, see section 10.3. above.) The advant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reaLink to make changes instead of doing it from IMSETUP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net mail message will be generated automatically, infor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of the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each switch may appear only ONCE o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/+ and /- switches may make use of the '*' wild c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ultiple changes, it will be necessary to run AreaLink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pecifying the systems with /N, you may replace zone, net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oint number by an asterisk ('*'). Other wildcard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lete syntax accepted by AreaLin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LNK  /N&lt;address&gt;        (system to make changes fo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+&lt;area&gt;           (link are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+&lt;Area&gt;,r         (link area with resca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+&lt;Area&gt;,r=nn      (link area with rescan of n msg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+&lt;Area&gt;,R-O       (link area read-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+&lt;Area&gt;,W-O       (link area write-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68 -                                                 10. IMALN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-&lt;area&gt;           (unlink are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=&lt;area&gt;           (update are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=&lt;Area&gt;,r         (update area with resca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=&lt;Area&gt;,r=nn      (update area with rescan of n msg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                 (send helpte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                 (send inf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                 (send list of available area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                 (send list of forward request area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Q                 (send list of linked area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                 (send list of unlinked area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E                 (relink linked areas = link chec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                 (pause export of areas, local %PAU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                 (resume sending, local %RESU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&lt;area&gt;           (delete area, local %DELE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&lt;old:new&gt;        (change areatag, local %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mit the /N parameter, AreaLink will act on behalf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Thus most of the other switches are meaningless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, that is /+, /-, /=, /H, /I, /L, /Q, /U, /E, /P, /S and /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/N switch is used, a net mail message will be genera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ystem, specifying the changes made. If this switch is NOT u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but /D, /~, /C, /# will be ignored and a net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ll be generat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eding the letters, you can use a hyphen instead of the slash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, IMALNK will process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IMTH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THINGS is a program containing additional utilities for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 It is used giving it a command and additional parame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vary according to the command given. All of the commands g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 on-line help if followed by the /? switch. To get an over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unctions of IMTHINGS, give IMTHINGS /?, whe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THINGS SEND /? will briefly explain the options of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st cases, the commands may be abbreviated to one or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; for example IMTHINGS KILL may be given as IMTHINGS 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MTHINGS SORT must be abbreviated to IMTHINGS SO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command also begins with the letter '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message bases are indicated by a letter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    =*.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     =   Hudson (QuickBBS or RemoteAcc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  =   Squ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     =   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: The Squish MSGAPI which is used in IMAIL and IM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built-in limit regarding the number of messages it can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certain operations. This limit is just over 5300 messages.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uggested that you keep each Squish message area und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. IMPORT  (MHS-) Import Net Mai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 function allows you to import net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from the net mail directory into the net mail area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. This is necessary if you wish to allow the us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BS to read net mail addressed to them. It will scan the 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directory for net mail messages addressed to on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As, and if found, import (i.e. copy) them into the net mail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rresponds to that AKA if it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file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 update-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ressed to a name in the IMSETUP-No-Import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imported, the MSG file will be deleted. See chapter 6.2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0 on the No-Import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S - strip crash bit from import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. EXPORT  (----) Export area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can be used to export your Area-Manager configuration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ed basis for other programs to use or to send it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can create the de-facto-standard AREAS.BBS, include-fil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-editors TimEd and GoldEd, FIDONET.NA-files and Echo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oint-package YUPPI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can be invoked with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THINGS EXPORT    /TA  AREA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TT  TimEd-area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70 -                                               11. IMTHING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TG  GoldEd-area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TF  Fidonet.NA-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TY  Yuppie-echo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SE  (only include echomail area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SN  (only include netmail area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SL  (only include local area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G&lt;groups to include, separated by comma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F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have a closer look on each paramet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TA|T|G|F|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you have to specify the flavour of the list.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.BBS, which can be used for re-import in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or an Include-File for TimEd or GoldEd (this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independend from struct-changes in either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create a Fidonet.NA list for your downlinks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uppie!-Echolist for automated area-requests by Points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SE|N|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reate special lists using the /S switch. /E will only e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chomail areas and ignore local or netmail boards, whereas /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nly export your local areas. With /N, you will get a lis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your Netmail bo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mit the /S parameter, EXPORT will include all types of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G&lt;groups to includ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EXPORT will include all groups; but you may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list of group numbers it shall export. This may well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longish commandl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F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you can specify a filename for the export list. EXPOR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A:   AREAS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T:   TIM_AREA.I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G:   GED_AREA.I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F:   FIDONET.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Y:   AREALIST.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3. INDEX   (-H--) Rebuild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command will rebuild the message base index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SGIDX.BBS, MSGTOIDX.BBS and MSGINFO.BBS) from the MSGHDR.BB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if for any reason you suspect that one or mor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have somehow become dama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DEX IS RUN AUTOMATICALLY AFTER MOVE AND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4. KILL    (MHSJ) DELETE MESSAGES FROM AN AREA          - 71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4. KILL    (MHSJ) Delete messages from a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ILL command allows you to mark some or all message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message area as deleted. Note that KILL does NOT 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, that is actually delete the messages. Use IMTHINGS 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. When you KILLed Hudson messages by mistake, use RECOVER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Hudson message base, normally KILL will create a tempora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ich it will write the new MSGHDR.BBS. If it detects that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nough disk space, however, it will overwrite the origin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; this method is MUCH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t is advisable to run IMAIL SCAN /F before runn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; this will ensure that all outgoing echo mail messag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of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THINGS KILL             /A&lt;area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B&lt;boar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D&lt;age of messages in day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N&lt;number of message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! (kill ALL messag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H (only process Hudson mailba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S (only process Squis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M (only process *.MS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J (only process Jam Area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U (kill according to IMSETU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F (kill msgs with a future da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O (kill unallocated bo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A&lt;area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the /A switch should be followed by the name of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cho areas, as given in the Area Manager. If this switch is u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/B switch should NOT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SPECIFY THE /U SWITCH, THIS SWITCH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B&lt;boar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the /B switch should be followed by a message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In this way, it is possible to "act" on message boar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the IMSETUP Area Manager (for example, local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). If the /B switch is used, then the /A switch should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specify one of /A or /B, then KILL will act o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oards, unless the /U switch is give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D&lt;age of messages in day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N&lt;number of messages to be kille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/D parameter, you specify that KILL should keep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nger than the given AGE in number of days. /N keep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NUMBER of messages and marks the rest a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oth switches are specified, KILL will meet BOTH condi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y happen that it leaves less than &lt;number&gt; if there were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old messages. It may also happen that "new" messag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72 -                                               11. IMTHING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when they exceed the maximum specified in &lt;numb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 with /!, KILL shows its diabolical potency and mark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n the specified area(s). Omitting both /D and /N and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, you will get the sam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/U switch is given, /D and /N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M, /H, /S and /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nly want the Hudson message base to be processed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e KILL to do so by setting the /H switch. /S will cause KIL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only the Squish Areas, /M assignes *.MSG areas for KILL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J will "doom" Jam-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U - Use Default Information from IM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ameter tells IMTHINGS KILL to use the information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 to determine how many messages to kill. It will operate o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 defined in the Areas Manager, leaving the given numb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n the board, or deleting all messages older than th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: IF YOU USE THE /U SWITCH, THE /A, /B, /D AND /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WILL BE IGNORED IF ALSO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F - Delete messages with futur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line says it all: /F will have KILL 'delete' all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se date is somewhat 'above' today's. It will thus kill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hat make believe that they are to be written in some day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O - Delete messages in undefined bo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junction with /U this parameters tells KILL to kill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which are in hudson boards not defined in the IMAIL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: TAKE CARE THAT ALL YOUR LOCAL BBS BOARDS ARE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EA MANAGER OF IMSETUP TO PROTECT THEM FROM BEING DELET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5. NETKILL (----) Handle 'deceased' 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the title of this section is a euphemism. This fun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less than brute force. Look and se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K&lt;day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witch allows you to have NETKILL delete old ARCmail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respective file attaches. The &lt;days&gt; parameter indic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 of the message; in other words, ARCmail files which are old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iven number of day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to use this switch, it is recommended that you adv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wnlinks, so that they know that should pick up their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it is sent into obliv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works only in the FrontDoor or Intermail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uses the file attach netmails to get the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P&lt;days since last pol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THINGS offers the possibility to "pause" all systems that hav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5. NETKILL (----) HANDLE 'DECEASED' LINKS               - 73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led since the period given with /P&lt;days&gt;. These systems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a %RESUME to get mail again. NETKILL will notify your downl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y are pa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this only works in a FrontDoor or Intermail-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6. LINK    (MHSJ) Link Messages in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scans the message base, looks for messages with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lines, and from them, creates links for each message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to the previous message in the chain, and the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update the links between the messages and their repl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MTHINGS LINK after each arrival of echo mail, or at least on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case of the subject line is not significant; thus "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" and "Echo Mail" will match when creating links. Note how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earch is performed ignoring any leading "RE:" (or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it) in the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marks Jam/Squish/*.MSG areas when tossing new mails into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used by LINK to skip areas without new messages. Thi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den by using the /F command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also works with local areas, but you will have to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-switch to tell IMTHING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C - Clear su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remove all occurrences of "RE:", "RE^xx:" and "RE:^xx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upper and/or lower case) from the message subject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the "RE:" strings will be left in place, but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 when the link search is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F - force complete link of Jam, Squish and *.MSG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M, /H, /S and /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if only the *.MSG-Areas (/M), the Hudson mail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/H), Squish (/S) or Jam (/J)-type areas sha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7. MOVE    (MHS-) Move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VE command allows you to move all the messages from one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rea to another. The syntax of the command allows you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and destination areas either by area name, by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r by area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THINGS MOVE       /R&lt;src areatag&gt;     |/S&lt;src board&gt;      |/F&lt;src pat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T&lt;dst areatag&gt;     | /D&lt;dst board&gt;     | /P&lt;dst 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only ONE way to specify source or destination, bu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well mix them,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THINGS /RTEST_ECHO /D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erfectly all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/F and /P, please note that MOVE will test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74 -                                               11. IMTHING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area is of MSG type (in this case, you specify a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) or of Squish/Jam (you should give a pathname with the name 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areabase t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all messages moved will have the Outgoing Ech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going Net and Net mail bits cleared, so that they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d out again by mistake, thus creating confusion i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8. PACK    (MHSJ) Compress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Hudson, Jam and Squish message bases, when you delete a mess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actually removed from the base, but rather is just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pecial way. PACK will allow you to remove from the message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messages marked as deleted, thus recovering unuse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. In *.MSG message areas, this concept does not exist,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re physically deleted; so PACK will simply renumb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Hudson areas, PACK will normally create temporary files to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write the new MSGHDR.BBS and MSGTXT.BBS files. However,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that there is not enough free disk space to do this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the original files; this method is considerably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ish- and Jambase will be handl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make PACK faster on Hudson areas, it does not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3 index files; instead of this, it will call IMTHINGS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having completed. The same is valid for JAM areas, IMTHING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reindex it after having completed packing.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care about message links, it might be desirable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THINGS LINK after a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 will update the USERS.BBS file (if it is found)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READ.BBS (this file keeps track of the last messages read 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rea) and the appropriate lastread files of the othe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leave them untouched if the filesize of the userbase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 the number of records detected.If this comparison of the user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record size failes, PACK will note it in the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t is also advisable to run IMAIL SCAN /F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ing the message base. This will ensure that all outgoing echo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have been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it is also possible to have PACK renumber all net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B - Keep Back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ell PACK not to delete the backup files which compri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messag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P - Pack IMAIL.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PACK ONLY to remove deleted or duplicate area record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AR (when an area is deleted, it will only be MARK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, but will remain in the data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/P is given in the command line, all switches except /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8. PACK    (MHSJ) COMPRESS MESSAGE BASE                 - 75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D&lt;days&gt; - Delete unlinked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pecified together with /P (and only then), IMTHINGS will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nlinked areas from the area database while packing it so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will no longer appear on your list of linkable 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a number after the '/D', IMTHINGS will only delet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which have been unlinked for at least this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O -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IMAIL.AR alphabetically when pack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M, /H, /S and /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gain) serve to restrict operation of PACK to *.MSG (/M), Hud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/H), Squish (/S) or Jam (/J)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R - Renumber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have PACK renumber all net mail messages. In FrontDoor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ail multiline environments, IMAIL will touch the RE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! PACK DOES NOT CHECK WHETHER THE NETMAIL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ACCESSED BY A / THE MAILER. ENSURE THAT THE NETMAIL FO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an_ BE RENUMBERED SAFELY BEFORE EXECUTING THE RENUMB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U - Update SqKill-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the Squish-Kill-feature, the value of messag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will be written to the squish message base file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at value for an area, it would be updated only when you 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e(s). Now you can have IMTHINGS to write the new valu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ish bases without packing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MESSAGE BASE PACKING WILL BE SKIPPED WHEN USING /U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9. POST    (MHSJ) Post message in ech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T function will allow you to post a message in an echo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articularly useful for posting echo message statistic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. The message will be cut into several pieces if big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maximum message size specified in I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of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THINGS POST       /F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A&lt;area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B&lt;boar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W&lt;to_who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R&lt;from_who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S&lt;subje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F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F switch is used to specify the name of the text file to pos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. This file should be a simple ASCII file, containing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ontrol characters. This parame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A&lt;area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B&lt;boar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the name of the echo area in which to post the message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A or the /B switch. The name of the area may be given with /A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76 -                                               11. IMTHING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or lower case, or any combination of the two. You can also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the Hudson message board, which is especially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 not entered in the IMSETUP area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USE ONLY ONE OF THE TWO WAYS TO SPECIFY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W&lt;to_who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optionally specify the name of the person to whom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dressed. If this parameter is omitted, the messag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'All'. If the /W parameter is used, the nam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no spaces; replace the spaces with underscores: /WTest_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R&lt;from_who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POST will use the name defined in the Sysop fiel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 to indicate the name of the sender of the message.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another name, specify it after the /R switch. The nam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no spaces; replace any spaces with an under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S&lt;subjec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specify the subject of the message with the /S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parameter is omitted, the message subject will be 'News'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use this parameter, the text following the switch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no spaces; replace them with underscores.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Test_message_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0. RECOVER (-H--) Uneras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VER command will allow you to "undelete" message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dson message base. Naturally, it will only work if you hav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d the base. By default, RECOVER will "undelete" messages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message area, prompting you at each message. However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at it look for messages in a specific area, and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recover all deleted messages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A&lt;areaname&gt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B&lt;boar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indicate the target of your rescue operation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give the areatag (/A) or the board number (/B). Giv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number allows you more flexibility, since local message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not be defined in the Area Manager, and therefore would hav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so the /A switch can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U - Automatic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witch is given, RECOVER will not prompt you at each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it will "undelete" all messages it finds (if /A or /B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only messages in the specified message area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1. SEND    (----) Send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ND command invokes the IMAIL Robot. This will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ile and/or message to another system, much like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t program. The syntax of the SEND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THINGSSEND /F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T&lt;textfil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A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W&lt;to_who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C                   (Cras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1. SEND    (----) SEND A FILE                          - 77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 /I                   (Immedi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 /H                   (Hol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D                   (Direc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K                   (Kill/Sen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E                   (Erase/Sen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Y&lt;day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N&lt;1-49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file name is given with /F, and the required file is f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attach message will be generated in your Net Mail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t is also possible omit the file name, and simply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(with /T). In this case, a net mail messag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, with no attached file. You can thus send a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age of a certain file (/Y). Note that either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message text (or both) must be specified; if both are omit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will exit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F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full pathname of the file to be sent. This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quired if you simply wish to send a net mail message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contains wildcards, only THE FIRST MATCHING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nt. If the full path is not supplied, IMTHINGS w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rive and path when generating the file attach message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f the file has zero length, it will NOT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T&lt;textfil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witch allows you to specify the name of a text file to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"body" of the file attach message. If omitted,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no text. It may also be used to generate a normal net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f the /F parameter is not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A&lt;addres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stination address of the file.The address should contain the zone, otherwise the z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mary address will be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AME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W&lt;to_who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optionally specify the name of the person to whom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ing sent. If this parameter is omitted, the messag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'Sysop'. If the /W parameter is used, the nam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no spaces; replace the spaces with underscores: /WTest_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C - Mark message w. 'Crash' stat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I - Mark message w. 'Immediate' stat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give both /C and /I, the parameter that is given las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e the 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H - Mark message w. 'Hold' stat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pecify /H, it will both override /I and /C, because a 'Hol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and a 'Crash' flag together could somehow confuse the ma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fact, it's a plain contradi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D - Send message w. 'Direct'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Direct' means that this message will in no case be routed via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It may be used together with the /C, /I or the /H option.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lag only if your mailer supports the FLAGS DIR kludg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3.1., page 8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K - Kill/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78 -                                               11. IMTHING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 the message as Kill/Sent. In other words, once sent,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utomatically deleted from your Net Mail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it will remain, but be marked a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E - Delete/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 the message as Delete/Sent. This will cause the mailer to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once it has been sent. Use this flag only if your ma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the FLAGS KFS kludge (see chapter 13.1.,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Y&lt;days&gt; - New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at the file must be newer than &lt;days&gt; for it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. This is useful for sending nodelist files, as you can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wildcard in the filename, and indicate that the file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only if it is newer than, say, 6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N&lt;0-49&gt; - Alternate Address or AK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switch, you may specify which of your addresses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hen sending the file. If /N is not specified, SEND will atte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an address which best matches that of the destination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/N is specified, it may take one of several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or /N0        - your prima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x              - AKA 'x' (with x between 1 and 4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&lt;addr&gt;         - where addr is a full network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! - send message without at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witch allows to create messages without fileattach and real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ST function for the netmail. (You will get the same result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omit the /F-parame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2. SORT    (-H--) Sort the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RT function will sort the Hudson message base by message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does is to read in the MSGHDR.BBS file, saving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and time stamp. The list thus created is sorted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SGHDR.BBS file is rewritten, following the order of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SORT COMMAND DESTROYS THE MESSAGE INDEX FILES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UTOMATICALLY CALLED INDEX ONC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also updates USERS.BBS (if found) and LASTREAD.BBS; thi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for the last message number read being suddenly mov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"older" messages have a newer date and/o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comes with two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L - Link Messages after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SORT destroys the message links, you may wish to have it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after processing has completed. This can be don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/L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Q - "Quick"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Q switch forces a "quick" sort. In other words, only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numbered higher than the highest lastread point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. The advantage of this is that your users will not have to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messag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advantage is that, due to the way certain message edi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2. SORT    (-H--) SORT THE MESSAGE BASE                - 79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 new message numbers, it is possible that a small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ld" messages will be overwritten. Thus it might be advis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MTHINGS PACK prior to calling SORT with this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valid lastread.bbs-numbers are encountered, SORT accou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by creating a logfile-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AN OVERVIEW OF 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derived from FTS-00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1. What is Echo M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Mail is a technique which permits several nodes in a networ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 messages. All systems sharing a given echo see any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into the echo by any of the participating systems. Thi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ed in such a way as to be totally transparent to the us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rticular system. In fact, they may not even be awar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being used to move their messages about from node to nod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s its disadvantages. Users who are not familiar with Echo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realize that the messages transmitted cost MANY sysops mon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just the local sysop. This is an important consideration in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and should not be taken lightly. In an echo with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ipating systems the transmission costs per message can get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2. 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roc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 message is entered into a designated area (often called "echo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FidoNet compatib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is message is "exported" along with som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each system "linked" to the echo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ach of the receiving systems "import" the messag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Echo 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he receiving systems then "export" these messages,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control information, to each of their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Return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thod is quite simple in general. Of course,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 literally would mean messages would never stop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ed and transmitted to other systems. This obviously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able as the network would quickly become overburden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contained in the 'control information' section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vent transmitting the same message more than once to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3. Some notes on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send a message from the originating system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, there has to be a method of addressing. You can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, of course. Ever seen a New York phonebook? Ok,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. In the world of FidoNet-compatible networks, a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4D-address is used. Let's have a look at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:2480/14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nctuation marks divide the address into four parts,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 dimensions of an address. That's why it is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3. SOME NOTES ON ADDRESSES                              - 81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-address. The first number indicates the ZONE to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belongs. The zone number may be more than one-dig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rouble is at hand when you use a zone number higher than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one number is used to indicate the bigger geograph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of the system, in our example it's Europe.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address is the NET. With the net number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determine the nearer location of this system. In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t's southern Bavaria in Germany. Following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, there is the NODE. A nodenumber is assigned 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system. The last number is the POINT. Poin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which can not be contacted directly via ma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they hold an address "behind" their node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called "bossnode". Since the 4D-address is a ne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, some mailers cannot handle it. These have to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akenet" to address their points, a small network which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 between the bossnode and their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ould be enough for our purposes, you can find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information elsw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4. Echo Mail Message Contro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ive items of control information associated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Mail message. Some are optional, some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is information is not entered by the person cre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, but rather is added by the program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 for the exporting of the original messag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ntrol fields determine how Echo Mail is hand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4.1. Are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first line of an echo mail message. Its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a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: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CONFERENCE is the name of the echo. This line is add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ference is being "exported" to another system. It is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information found in the configuration fil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message area (in the case of IMAIL, this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AR). This field is REQUIRED by the receiving syst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port " a message into the correct Echo 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MAIL will not handle echo mail messag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kludge" this field by putting a ^A character in fr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; these messages will be tossed into your net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also that you may not have two areas defined with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name; this would create cross-linked messages,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tential source of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2 -                                12. AN OVERVIEW OF ECHOMAI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4.2. Tea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is near the end of a message and consists of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hes (---) followed by an optional program specifier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show the first program used to add Echo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control information to the message. The tear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by IMAIL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&lt;a small product-specific bann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is optional for most Echo Mail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s. Some systems will place this line in the messag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first created, but it is normally added when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irst "expor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4.3. Orig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appears near the bottom of a message and giv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amount of information about the system whe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ted.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IMAIL Development (2:2480/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 * Origin: " part of the line is a consta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ollowed by a banner which should in som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the system which originated the message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ction. Reality is that the origin line is used for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phorisms to political exclamations. But this is not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ous, as long as the first part and the addres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. The complete network address (2:2480/47 in this ca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ded by the program inserting the line. This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at the same time as the tear line, and therefor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be generated at the time of creation or during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rt"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4.4. SEEN-BY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can be many SEEN-BY lines at the end of Echo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, and they are the real "meat" of th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They are used to determine the system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the exported messages. The format of the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-BY: 132/101 113 136/601 1014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/node numbers correspond to the net/node numb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having already received (or "seen") the message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 a message is never sent to a system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Echo with many participants the number of SEEN-BY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very large. This line is added if it is not alread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message, or added to if it already exists,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 message is exported to other systems. This is a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, and IMAIL might not function correctly if this fiel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4. ECHO MAIL MESSAGE CONTROL INFORMATION                - 83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ut in place by other Echo Mail compati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and other mail processors use this field to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ne of your downlinks has already seen this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normally only occurs due to erro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topology). Depending on the configuration, I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ies you and/or does not export this message to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4.5. PATH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last lines in an Echo Mail message.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PATH: 132/101 1014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^A stands for Control-A (ASCII character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net/nodes listed correspond to those systems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 the message before it reached the current system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the same as the SEEN-BY lines, because those lines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ystems the message has been sent to, while the path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ll systems having actually processe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5. Methods of Sending Echo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point the issue of how Echo Mail is actually sen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glossed over entirely. The phrase has been, "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xported to another system." What exactly does this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inciple, the messages could be copied once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 system, then addressed for it, placed in the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der (the AREA:-line identifies them as conference mail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by the mailer. Thus generating a huge number of mess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ler would soon be overburdened, would the phone bi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is today sent in so-called ARCmail-bu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m Henderson (from System Enhancement Associates) cam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original ARCmail program. Having previously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 file archiving and compression program, he kne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s achievable by having all of the Echo Mail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in .ARC format for transmission. As a by-produc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no longer appeared in the net mail area, but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a file attached to a single Net Mail message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 the tremendous number of messages generated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bill problems were both solved. When IMAIL sends Echoma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happens: The message to be sent is copied onc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ystem (just like our principle). This copy is place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directory called "Temp Outgoing Packets" and ge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ormat called Packet or PKT. If a system receiv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e message, these are also included in one or more P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KT also includes the sender's and the receiver's addr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kind of netmail. Having copied all messages, IMAIL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ression programm which turns the PKTs into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-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mporting, IMAIL does the same in the ooposite dir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4 -                                12. AN OVERVIEW OF ECHOMAI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6. Top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in which systems link together for a particular Ech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the "echo topology." It is important to know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for two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is important to have a topology which is efficien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of the Echo Mail messa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is important to have a topology which will not cause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the same messages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cy can be measured in a number of ways; least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ed for all systems to receive a message, least co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ystems to receive a message, and least phone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for all systems to receive a message are all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ons of efficiency. Users of Echo Mail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have determined (through trial and error) the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 of efficiency is a combination of all three. Balan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quation is not easy, but some guidelines can be 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Never have two systems attempting to send Echo Mail to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at the same time. This results in "collisions"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both systems to fail. To avoid this, on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responsible for polling while the other sys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ing mail. This arrangement can alternated based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criteria, but both systems should never be attempt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each othe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Have nodes form "stars" for distribution of Echo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rrangement has several nodes all receiving their Echo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same system. In general the systems on the "outsid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tar poll the system on the "inside". The system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ide" in turn polls other systems to receive the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hat is being passed on to the "outside"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----A----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Utilize fully connected polygons with a few vertices. N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nected in a triangle or a fully connected square (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s of the square send to all of the other corners)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is useful for getting Echo Mail messages to each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quick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-----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6. TOPOLOGY                                             - 85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se efficiency guidelines have to be balanc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prevent the export of duplicate messages. Dupl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ccur in any topology which forms a closed polygon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ully connected. Take for exampl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----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----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quare is a closed polygon that is not fully connected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le of generating duplicat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 message is entered on nod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Node A exports the message to node B and node C plac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-BY for A, B, and C in the message as it does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Node B sees that node D is not listed in the SEEN-B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s the message to nod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Node C sees that node D is not listed in the SEEN-B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s the message to nod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 node D has received the same message twice -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was generated. Normally a "dupe-ring" will not b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as a square. Generally it will be caused by a syste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end of a long chain accidentally connecting to a syste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end of the chain. This causes the two e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 to become connected, forming a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7. Why a PATH 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H line stores the net/node numbers of each system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processed a message. This information is usefu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ng the biggest problem encountered by nodes runn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Mail compatible system - the problem of finding the ca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messages. How does the PATH line help solv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? Take the following path line a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aPATH: 107/6 107/312 107/528 107/312 132/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ows the message having been processed by node 107/312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occasion. Based upon the earlier descrip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information control' fields in Echo Mail messages, this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 error in processing (see section 12.2. entitled "How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rther shows node 107/528 as the node which appa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 the message incorrectly. In this case the path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to quickly locate the source of duplic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ircular path detection of IMAIL recognizes such erro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stop such duplicate messages. IMAIL che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6 -                                12. AN OVERVIEW OF ECHOMAI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your system is already in the path line. But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does not contain zone information (and net/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s might be the same in different zones, IMAI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whether the systems before and after your nodenumber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of linked systems of this echo. If this is also tru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lar path has been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Echo with many participants it becomes almost impo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exact topology used. In these cases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line can help a coordinator of the Echo track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breakdowns in the overall topology, whil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antially increasing the amount of information trans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his small amount of information ad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essage pays for itself very quickly when it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detect a topology problem causing duplicate messag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ted to each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8. Gating of Echo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as a time when the only network which mad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 described above was FidoNet. However, new network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ed, and the problem of sharing Echo Mail betwee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arose. (To avoid ambiguity, the term "domain"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ed to distinguish between networks such as FidoNe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ing (or gating) of Echo Mail presents technical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simply, the network addresses which are valid in one do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appear in the messages of another domain. The reas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at, if we consider only the net and node fields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address (many mail processors are not able to hand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 and point fields), there is a high possibility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address exists in another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et mail, this problem may be solved by enforc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 that inter-domain mail be sent directly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, or at least, to a gatewa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cho Mail, the problem is more complex, du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contained in the SEEN-BY and PATH lines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above). These lines contain network address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eeded to prevent duplicate 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a strategy has evolved which will allow Echo Mail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all, only ONE system should be allowed to gate Echo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domains. This may be done on a world-wide or Zone-w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. This system will be responsible for receiving the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e domain, and feeding it into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enough. Due to the possibility of duplicat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, all SEEN-BYs and PATH lines should be removed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ting process. This explains why only one system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gate Echo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KLUDGE LINES AND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. A brief explanation of Kludg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more technically minded, find following an expla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ous kludge lines IMAIL may place i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ludge line is generally defined as any line preceded by a ^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ntrol-A) character, and may be found either before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tself, or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.1. EID (Echomail IDent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ID is used only in Echo Mail messages. IMAIL does NOT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ludge to echo messages. It was 'invented' most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s of dupe checking, but IMAIL will use other method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e kludge varies; according to the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osed by Jim Nutt, it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AEID zddd nnncc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z is the zone modulo 16, ddd is the net modulo 4096, n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node modulo 4096, and ccccc is a message serial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rial number is generated using the low order wor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x time stamp shifted left 4 bits, with a nybble 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.2.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ludge is present in net mail messages only, and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any mailers to give more information on how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treated. It is followed by one of more modifi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more common one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R (DIRec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at the net mail message should be sent direct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; it will NEVER be routed. IMAIL allows you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mail should be marked DIRECT or not. See the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ode Manager (chapter 6.2., page 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MM (IMMedia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at a message should be sent immediately. IMAI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use this, and will always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FS (Truncate File when S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ound only in file attach messages, and indicate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hould be truncated when sent. ARCmail file atta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s by IMAIL will have this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FS (Kill File when S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File when Sent. This is found only in file attach mess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eans that the mailer will delete the file onc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FM (ConFirMation Receipt Reque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lag is set if the sending system wishes to hav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 that the message was read. As such, IMAIL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 this flag; it is up to the message editor to handl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8 -                            13. KLUDGE LINES AND CAPABILIT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RQ (Return Receipt Reque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lag is set if the sending system wishes to hav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 that the message was received by you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, IMAIL does not recognize this flag, since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itself defines a similar bit. If the bit is set, IMAI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generate a reply to the send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.3. FMPT (FroM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MPT kludge is used in net mail messages only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the TOPT kludge, except that it is used to ind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message originate from a point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is klud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AFMPT &lt;orig poi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&lt;orig point&gt; is the point component of the addr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originat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.4. INTL (INTernationaL/INTerz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L kludge is used in net mail messages only. It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message is destined to a zone which is differ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 in which it orig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e INTL klud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AINTL &lt;dest zone:net/node&gt; &lt;orig zone:net/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will use this kludge to try to determine zone addres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adding it to net mail messages it generates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 multi-domain environments (ie, systems which belo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domain, and thus more than one zone), IMAI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an INTL kludge in ALL net mail messages it generates,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estination and origin zone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.5. MSGID (MeSsaGe IDent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SGID kludge is used in all messages, be they net mai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mail messages. They are automatically added by IMAIL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generates messages (Automatic Reply, AreaLink's mess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), and used in duplicate chec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e MSGID follows the specification of FTS-00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Jim Nutt, 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AMSGID: zone:net/node[.point]@domain 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zone, net, node and point are the addr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ting system, and domain is the domain of the origin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(eg. FidoNet, SIGnet, etc). xxxxxxxx is a seri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derived from the originating system's address, a Un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stamp, and an internal cou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will automatically supply the domain by attempt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ive it from the list of domains specified in IMSETUP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6.2., page 12). If the zone number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d, no domain field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. A BRIEF EXPLANATION OF KLUDGE LINES                  - 89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.6. PID (Product IDent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D (Product ID) is appended by IMAIL to all messag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s. Following the specifications given by Joaqu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righausen, the format of the klud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APID: &lt;product&gt; &lt;version&gt;[ &lt;serial numbe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MAIL 1.70 would generate the kludg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APID: IMAIL 1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.7.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LY kludge is simply a copy of the MSGID of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ich you are replying. IMAIL currently does not gen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lud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is as for MSGI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AREPLY: zone:net/node[.point]@domain 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.8. RE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inserts this kludge in messages which have been ex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sponse to a %RESCAN request. This way, when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 by TOSS, they will not be exported to other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potentially creating dupe 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there are only a few mailprocessers which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ludge, so it is by no means a fail-safe meth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ing dupes. Rescanning echo mail is ALWAYS dangerou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some robust and standard method is adopted, it is b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rescanning altoge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is kludge (according to FSC-0057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ARESCANNED &lt;add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addr is the address of the system which request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.9. TID (Tosser IDent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D is appended by IMAIL to all messages when expo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from the message base. The format of the klugd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with P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90 -                            13. KLUDGE LINES AND CAPABILIT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.10. TOPT (TO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T kludge is used in net mail messages only. It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dicate that the message is directed to a point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a "normal" n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is klud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ATOPT &lt;dest poi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&lt;dest point&gt; is the point component of the address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a message addressed to 2:310/11.22 will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ATOPT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message header will contain the address 310/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2. A Note about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 Capability, when referring to a mail process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at program's ability to generate zone and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outgoing mail, as well as the 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 and use such information in in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, IMAIL distinguishes between two forms of capabilit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one Age" and "Type 2+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one Age" means that the packet contains no zone and/or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and thus IMAIL is forced to guess at their valu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ype 2+" indicates that the packet contains zone and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and IMAIL knows where to look for them. IMAI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s "Type 2.2" PKTs and handles them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ype 2+" mail packets are distinguished from the other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of a Capability Word and a Capability Word Valid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(as outlined in the document FSC-0039). However,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mail processors which produce valid zone and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but do not mark the packets as "Type 2+".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MAIL to correctly extract the zone and point field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ackets, they must be mark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  : Type 2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 Handling: For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Node Manager (see chapter 6.2., page 21).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, you should enquire as to which mail processor the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ing, and set these two fields according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2. A NOTE ABOUT CAPABILITY                              - 91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92 -                            13. KLUDGE LINES AND CAPABILIT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mail processors which produce Type 2+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                  Produc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        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Cscan                      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'Bridge                     1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echo                     A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                    0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cho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                        4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Link                     9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mail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-Echo                      8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Toss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sScan                      3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ailQ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se do not (yet) make use of the Capability Word,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ossible to "tell" IMAIL that a mail processor has Type 2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 by indicating its product code in IMSETUP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6.2., page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ther mail processors, if your are uncertain of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 then it is best to set the two capability fiel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one Age"/Au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HOT HINTS AND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1. Interrupting 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terrupt IMAIL's operation by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pressing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simultaneously pressing Ctrl and 'C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simultaneously pressing Ctrl and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creating a file 'IMAIL.BRK' in the semaphor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ffects IMAIL, IMTHINGS, IMALNK, IMPACK and IMCOMP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the IMAIL.BRK file with the DOS command CD.&gt;IMAIL.B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in the semaphor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, however, will not abort instantaneously, but will finish the P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processed; IMTHINGS will finish handling the Hudson bas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working in IM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2. Use Esc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ceived complaints that inputs are not or not always sav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ing an inpu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ouble arouses from the fact that IMAIL handles the 'Esc'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ly: It escapes. Thus, it will NOT save anything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entered or changed, in some cases even without ask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inputs will only be saved when you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differ from your usual procedure, so better check twi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f your input has really been saved and you did not press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using F10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94 -                                     14. HOT HINTS AND INFO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3. setting compression and space settings cor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nfigured correctly, IMAIL will never fill your harddis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byte nor confront your downlinks with huge ARCmail bundles, 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endless PK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sure this, you have - amongst others - the configuration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. of PKTs to pack per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. PKT size                      (set in the node manager or prese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. ARCmail size                  'NodeMgr defaults', chapter 6.2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pace before Unp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pace before T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pace before Compress          (set in 'Space settings', chapter 6.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ge 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3.1. ''be kind to my downlinks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inspired by A. Klein himsel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reating PKTs and ARCmail bundles (if you are unsure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terms, have a look at, IMAIL and IMCOMP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d by three space settings: &lt;Nr. of PKTs to pack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ax. PKT size&gt; controls the size a PKT may have before I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s a new one. &lt;Nr. of PKTs to pack per call&gt; tells IMCOMP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KTs to give over to the compression program at a time. &lt;M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 size&gt; at last controls how big an ARCmail bundle may b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MCOMP add another set of PK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ax. ARCmail size&gt; does NOT control the overall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eated bundles, but sets the trigger on which IMCOMP adds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Ts. As long as the bundle is smaller, IMCOMP will add another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r. of PKTs to pack per call} PKTs to the bundle. The resulting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well be extremely bigger than &lt;Max. ARCmail siz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shows how to configure IMAIL so that ARC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ndles remain smaller than a certa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ur example, the bundles shall occupy 400kB in general. The bund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not exceed 500kB. The compression program has a ratio of 3: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KTs generated have 200kB. The bundle will grow by 400kB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six PKTs at a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wth = 200kB * 6 (PKTs) / 3 = 40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bundles to exceed 500kB, you must subtra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th from the maximum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ax. ARCmail size&gt; = 500kB - 400kB = 10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worst case, a 99kB bundle will grow by 400kB, thus reach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ceed the 500kB boundary. The smallest bundle will occu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3. SETTING COMPRESSION AND SPACE SETTINGS CORRECTLY     - 95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NORM            =  normal size of the ARCmail bu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X             =  maximum size of the ARCmail bu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IN             =  minimum size of the ARCmail bu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Max. PKT Size&gt; * &lt;Nr. of PKTs to pack per cal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NORM            = 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atio of the compress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ax. ARCmail Size&gt;=  ARCMAX - ARCNORM = ARC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3.2. ''be kind to my harddisk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rogram writes to the disk until everything bursts, things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. If this program runs unattended, things get worse. But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need the data now getting lost, things amount to a catastrop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sser normally runs unattended and the data it processe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al. Therefore, a tosser should be extremely flexible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ing tight diskspace. Of course, I wouldn't write thi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would not meet this de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items needed for this kindness to disk and data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the "space settings"-menu. It will be expla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6.2., pag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a lot of people get confused by this flexibility, especially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iskspace before ...&gt;-settings. For those of you, here's a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You have configured IMAIL never to create ARCmail bundles big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750kB (see above). This means that for a short period of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ce as much space is needed on your harddisk: Most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create a temporary file during their operation and copy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inal file at completion. If you haven't explicitly config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ression program to create this temp file on another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OMP will need double space (gri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* 750kB = 1.5 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ously, you enter a '2' into IMSETUP's &lt;Diskspac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&gt;. This ensures enough free space for IMCOMP to work 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r generousity of course covers up that IMSETUP cannot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point number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fter a normal poll, you handle around 2000 mails with a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3 MB. The compression program has a ratio of 3, the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pace needed for the extracted PKT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MB * 3 = 9 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iskspace before Unpack&gt; should consequently be set to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r than 9 to ensure enough free space for IMAIL to un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bu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ossing these 2000 mails, you export about 10000 mail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s. This meanst that your export ratio is 10000 / 2000 = 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96 -                                     14. HOT HINTS AND INFO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 will create five times more outbound mail, meanwhile dele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bound PKTs. The space needed can be calculated as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MB * 3 (ratio) * 5 = 45 M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problems when beginning to compress the PKTs create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add the space needed by the compression program,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in &lt;Diskspace before compres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iskspace before Toss&gt; should have a value above 47. Theref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ive IMAIL enough space to distribute the received mail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the generalized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 = size of received ARC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 = ratio of received and exported m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X  = maximum size of ARCmail bundles (se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iskspace before Compress&gt;     = 2 * ARC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iskspace before Unpack&gt;       = MAILIN * 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iskspace before Toss&gt;         = (MAILIN * RATIO) * EXPORT + (2 * ARC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ackets are only set for clarity reas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ll, these settings only cover the NORMAL cour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. To prevent problems when things aren't quite as usual,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&lt;Use IMCOMP if less disk-space&gt;. Then, IMCOMP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 whenever TOSS encounteres tight disk space to kind of '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up'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4. When, how and why run IMAI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, you have decided to run one of the most powerful tosser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you don't have a clue how to get it to work. We have talked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, now we will look at how and when IMAIL is used. Later,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lots of stuff about the setup of IMAIL and its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along will an example batch file. Now, I think, it's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 word on WHEN to run the IMAIL programs. That means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nge the programs in order to get things going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is only an overview. If you _do_ underst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why' and 'when', but have not fully come to grips with the 'how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orry, it will all be explained later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4.1. ''Something came in and I want it to be processed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ssume that you just finished a call, either you polle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 or have received an incoming call. Anyway, ther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in your inbound, your mailer exits with an errorleve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in some other way there is incom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IL 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first program you should run when processing in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. TOSS will decompress the inbound ARCmail-bundles, s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4. WHEN, HOW AND WHY RUN IMAIL PROGRAMS                 - 97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mail packets, import netmail into the mail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-folder, toss echo mail to the message base and so on.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ow have the new netmail in the netmail area you can che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caller sent you an arealink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for 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L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find the request message, change your areas databas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, forward the area request(s) if necessary and allow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optionally delete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you are bothered with all the ARCmail-attache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-folder, you have set up your own private area (which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 same as your BBS-user's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THINGS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ove your netmail from the mailer's netmail-folder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 one. And because you are a sysop who really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es of your tosser (besides being troubled by compl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 files and your vast netmail-folder), you decided to com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-transit netmail along with the echomail. This task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program that creates netmail has to be execut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ACK is run, otherwise netmail may be left uncompressed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nearly everything is done. The somewhat most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has been left out yet, it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ne compresses all the mail that was created in a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to ARCmail-bundles and makes them available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 by creating file-attach messages or flow-files.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OMP, nothing will ever be exported from your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4.2. ''I wrote something and EVERYONE shall read it :-)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laying your heart into the most vital message you 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ote, after inventing the final joke, you want your messa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xported from your system. The first job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IL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find your new messages, look in which area i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ed, determine the systems connected to that area and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cket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compress these packets and make them available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 by creating file-attaches or flo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98 -                                     14. HOT HINTS AND INFO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4.3. ''I'm not interested in yesterday!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nothing more boring than yesterday's news. Especiall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take up diskspace. So, you choose a rather quiet hou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and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IL SCAN /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It may well happen that IMAIL does not find every new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in the first run. The switch /F will force SCAN to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single message if it's already sent or not. IMCOMP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o the actual exporting... Then, every innocent new mai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shed away and the work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THINGS KILL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gin. This will advise IMTHINGS to mark mails as 'deleted'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you set in IMSETUP. But note: The messages are only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. They won't bother you any more by appearing in you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 again and again. But they will continue to consume disk spac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once in a while, say once a week, you should run the bru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minator of unseen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THINGS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move every marked mail mercilessly into the oblivion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M ('w'rite 'o'nly 'm'emory, sometimes dubbed NUL). Thus gen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sh, sparkling free disk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5. Batch fil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given below is designed for systems running SuperB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rontDoor as a mailer. It should be easy to modify f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s, but I can only write from my own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99 GOTO CLE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60 GOTO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50 GOTO UNPACK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40 GOTO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30 GOTO LOAD_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0 GOTO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LOAD_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OBBS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-L -E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5. BATCH FILE EXAMPLE                                   - 99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CLE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Message Areas Mainten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THINGS KILL /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THINGS P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CO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UNPACK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 TO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L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CO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*** Internal Error *** Programming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System .... Do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00 -                                     14. HOT HINTS AND INFO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6. Defaults for Compression/De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ference, below are listed the default paramete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ression and decompression programs as you would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hen installing IMAIL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6.1.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.Exe m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.Exe m -c -e+ -y -i -j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a.Exe m /m2n1t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k.Exe m /WN /ST /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Arc.Exe -ot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ip.Exe -m -ex -o (PkZip Version 1.1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ip.Exe -m- -\verb?~? -ex -o (PkZip Version 2.04, 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r.Exe mf -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z.Exe aM -p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C.Exe A -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.Exe aMP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6.2. De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.Exe x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.Exe e -c -i -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a.Exe e /c1m2n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k.Exe e /W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.Exe -ed -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XArc.Exe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r.Exe e -o+ -y -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z.Exe e -o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C.Exe E -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.Exe 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6. DEFAULTS FOR COMPRESSION/DECOMPRESSION               - 101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7. Files Maintained by 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and IMSETUP create and maintain several external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Generally it is NOT a good idea to delete these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rebuild your configuration fro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files, all those containing IMAIL's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hould reside in the directory from which IMAI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, or, if you have set the IMAIL environment variable,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t poi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AR         Contains the definitions of the echo area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file is deleted, ALL echo area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lost. This file is updated by AreaLink, if necessary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is usually maintained via I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AI         Index file of echo area information, according to area nam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ile is maintained and updated both by IMSET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IMAIL. It may be deleted (in which case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 to run IMSETUP to recreat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BI         Index file of echo area information, according to Huds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ard number. This file is maintained and updated bo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IMSETUP and IMAIL. It may be deleted (in which c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ill need to run IMSETUP to recreat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CFM        Text file used when IMAIL generates a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eip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DP         Data base of information used to catch duplicate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DPI        These files may be deleted, but then you risk mis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oming dupes. If IMAIL.DPI is missing or corrup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IL will recreate it from the information in IMAIL.D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GR         The Group Database with the names and the default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h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ND         contains the information defin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NI         This one contains the names of the 'no Import'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PP         This file contains the packer definitions used by IM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PR         This is a compiled version of the FTSC product code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which is usually distributed as FTSCPROD.xxx, where xx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a decimal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RO         Here, the pack routing for IMPACK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SN         The sysop names for the PERSMAI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???????.$I$     A packet file (????????.PKT) that was being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OSS when a system crash occured. In order to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se files, simply rename them to ????????.PKT and ru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IL TOSS agai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IMAIL finds such files it renames them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02 -                                     14. HOT HINTS AND INFO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???????.P$$     renamed (????????.$i$) file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???????.P$T     A packet file (????????.PKT) where IMAIL TOSS found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processing it. You should have been notified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action via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op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cknowledgements, I have mentioned a product which w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so far, so here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Scottex Toliet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7. FILES MAINTAINED BY IMAIL                            - 103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8. Exit Codes and Semaph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n error occur while IMAIL, IMALNK, IMPACK or IM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unning, all programs will exit with an error, and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ERRORLEVEL environmen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be tested in a batch file, and acted upon.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are the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             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      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             N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8                      Cannot creat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9                      File locking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                      Error opening IMAIL.A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1                      Error opening IMAIL.B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2                      Index file missing or co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3                      IMAIL.CF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4                      IMAIL.AR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5                      IMAIL.ND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6                      Error in IMAIL.C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7                      Bad version of IMAIL.C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8                      Error open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9                      Error read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0                      Error writ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1                      Command line parameter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2                      File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3                      Memory allocatio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4                      Disk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5                      Unknown (generic)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04 -                                     14. HOT HINTS AND INFO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8. EXIT CODES AND SEMAPHORES                            - 105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o error has occured, IMAIL will set one or mor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emaphore files, which then can be used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special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NET        TOSS/SCAN processed net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ECO        TOSS/SCAN processed echo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BAD        TOSS/SCAN processed bad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HUD        TOSS/SCAN processed QuickBBS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MSG        TOSS/SCAN processed Msg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SQU        TOSS/SCAN processed Squish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JAM        TOSS/SCAN processed JAM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PER        TOSS found mail to the sys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NAR        TOSS created new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NRM        TOSS found too many msgs in incoming PK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IMAIL REGISTRATION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1. Headquar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's Node - IMAIL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: FidoNet 2:2480/47, PB-Net 246:6107/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alpha@alpha.schiele-ct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il Mail: Andreas Kle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indlfinger Str.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5354 Freising,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2. 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Support &amp; Distribution 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: FidoNet 2:335/348, Caesar Net Int'l 175:391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il Mail: Alessandro Bucc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11/04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141 Rome, 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3. Benel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Support &amp; Distribution Benel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: FidoNet 2:284/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il Mail: Roelof Heuv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bus 124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900 BE Venlo, 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4. Den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Support &amp; Distribution Den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: FidoNet 2:234/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il Mail: Thomas Horst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sterbrogade 202C, 3.t.v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00 Frederiksberg C, Den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4. DENMARK                                              - 107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5. North America/Latin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Support &amp; Distribution North America/Latin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: FidoNet 1:10/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il Mail: Pablo Kleinm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250 Coldwater Canyon, Suite 2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io City, CA 91604-1936, U.S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6.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 Support &amp; Distribution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: FidoNet 3:632/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il Mail: Bob Snowd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Witham Dr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dstream, Victori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tralia 377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