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imCALL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c) 1993,96 Intuitive Vision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For use with Next Epoch matriX 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 Vision Software has taken every precaution to i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 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theless, Intuitive Vision Software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nnects to your own as a result of operating this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ssumes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ly stated or implied, including without limitation o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, support files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 Vision Software.  Intuitive Vision Software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se products. This is protected by the United States of Americ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Copyright Laws.  In no way shall th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ackage be reproduced or modified in any form or metho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expressly written permission from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ering with or altering the contents or integrity of th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hibited. No fee may be charged by any agency other than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 Software beyond the cost of distributing unregistered cop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expressly written permission from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under the FREEWARE concept. You are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tribute this program, providing the original packag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(with the exception of the archive format), and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chive the distribution archive into a directory of your choic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unarchived the file, you need to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 sure that you have Next Epoch matriX User Syste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ning properly, and that you have your NEXU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set to your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 sure that you have InterMail configured properl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your IM environment variable set to your main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CALL requires the node number to process to be passed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[node]                = Node number to use when updating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also the node number that 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look for in the caller list from Nex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run imCALL, you should place the a line that calls imCA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that runs Nexus.  This would be placed AFTER Nexu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.  One thing to take into consideration is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errorlevels that Nexus exits with to process mai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imCALL line AFTER you process your mail.  Run im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tact Intuitive Vision Software via any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5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cago, IL 60625-7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Hour Technical Support/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 (312) 583-2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Hour Support BBS - PC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12) 583-1745      (28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Support/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net       411:41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1:115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tinet    88:10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Net    181:294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IVSOFT for more information on 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FILES for a complet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IVNET for information on 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ales information: sales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   : techsupp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ivsoft.com /pub/iv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Vision Software is a division of Intuitive Vision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net is a Trademark of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file IMCALL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