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M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other "DoorWar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Bob West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:147/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M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SITE is a program that allows you to change your si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Intermail setup file to give different sit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ever your mailer calls or to what ever mailer call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CAN USE IM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using Intermail as a front e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NEED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ck NO,  but it is fun to have your mailer put out different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SETUP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to make a subdirectory called IMSITE and place IMSITE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modify the files NAME.LST and/or LOCATION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registration key make sure it i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MSI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files should have enough comments to explain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batch file that calls Intermail place the following lin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before you call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non-registered version the cal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SITE name [and/or] IMSITE location If both use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SI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SIT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s calling the file NAM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is calling the file LOCATION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registered version the cal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SITE name node# [and/or] IMSITE location node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s calling the file NAM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is calling the file LOCATION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# this is the node # of Intermail you wish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REGISTER TH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his is shareware and to make more software like th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ond it makes me feel good &lt;g&gt;.  The unregistered versio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change IMSETUP for node 1.  If you are using multi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registered version will only work on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he registered version it can handle up to 99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 IM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nding $10.00 (USA Dollar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West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 #1 Box 2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omb OK   748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nd your FIDO Zone Ne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need your FIDO number because your registation key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to you vi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your registration key via mail then add $5.00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of postage/handling/disk cost.  Don't forget your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USING IM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SIT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name info in setup file for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SIT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location info in setup file for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&gt; (Note: to change both you MUST call IMSITE twice) 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SITE NAM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 name info in setup file for nod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SITE LOCATION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 location info in setup file for node 1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 I GET THE 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a file request of IMSITE from 1:147/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 http://www.telepath.com/west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1-405-333-2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:  1-405-333-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# 1:147/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West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 #1 Box 2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omb, OK    74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tcott@telepat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