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odeStat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4,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Vision Softwar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 Nevertheless, Intuitive Vision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s to your 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support files, and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Intuitive Vision Software.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ing with or altering the contents or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Intuitive Vision Software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operate the program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discontinue its use. Again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your copy of NodeStat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REGISTER.EXE.  This program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xt file called REGISTER.FRM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Your registration form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d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your $10 registration f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Please send either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LINE via Credit Card or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ource BBS!  See the CONTACT INFORMATION section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any FIDO style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NSI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SCII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several BBS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the files from NSTAT150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r are all set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w create your config file(s).  You may manually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he text editor of your choice, or you may use SETUP.EX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e as many config files as you will need one for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you would like to create a bulleti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config file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AIL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XUS\GRAPHICS\NODE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XUS\GRAPHICS\NODEST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ine 1 ] This is the network ZONE number.  For Fidone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ine 2 ] This is the NET number.  If you address was 1:115/x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put 115 on lin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ine 3 ] This is the name of the network.  Please not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what ever form of CAP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ine 4 ] This is the path and name of the RAW nodelist. 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If you were a member of Fidonet it wo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[ C:\TMAIL\NODELIST\NODELIS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ine 5 ] This is the FULL path and filename of the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created by Node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ine 6 ] This is the FULL path and filename of the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created by Node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Line 7 ] This line sets the BBS type.  You must ad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   =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 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   =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  =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  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= You run a BBS that is not listed.  Please contact Intuitiv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f you wish to have a specific BBS type ad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ame the config file anything you would like. 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config files as you like, one for each network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NOD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NodeStat type NODESTAT followed by the confi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 NODESTAT FID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  The Fidonet nodelist is over 35,000 lines and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view SAMPLE.ANS (ANSI) and SAMPLE.TXT (ASCII) for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eens that NodeSta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NODESTAT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