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ۿ �ۿ ������ۿ �������ۿ ������ۿ �ۿ     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۳ �۳ ������۳ �������۳ �������� �۳    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 �۳ �۳  �۳  �۳  �۳ 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     �</w:t>
      </w:r>
      <w:r>
        <w:rPr/>
        <w:t>۳</w:t>
      </w:r>
      <w:r>
        <w:rPr>
          <w:rtl w:val="true"/>
        </w:rPr>
        <w:t xml:space="preserve">  ������ۿ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۳ �۳ �۳  �۳  �۳  �۳ ������   �۳      �۳  �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۳ �����۳ ������۳ �������۳ ������</w:t>
      </w:r>
      <w:r>
        <w:rPr>
          <w:rtl w:val="true"/>
        </w:rPr>
        <w:t>ۿ �����ۿ ���ۿ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 ��������� �������� ����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ۿ  �ۿ ������ۿ ������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�۳ ������۳ �������۳ ������۳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�۳ ������۳  �۳  �۳ ������۳    �۳    ����</w:t>
      </w:r>
      <w:r>
        <w:rPr>
          <w:rtl w:val="true"/>
        </w:rPr>
        <w:t>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�۳ ��������  �۳  �۳ ������۳    �۳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۳ �۳      �������۳ �۳  �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    ��������� ���  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ist Updater version 2.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95 by Roland van 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documentation written by Roland van der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D E  I N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ust register after a period of 30 day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Nodelist Updater? 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eatures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hardware and software requirements 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License and disclaimer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idoNet technology 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etwork structure 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Nodelists and difference files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NUSETUP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stallation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rting NUSETUP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ommand line options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Keys and mouse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Automatic installation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Enviroment variables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USETUP options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System data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Site information 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Pathnames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Filenames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Compression programs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External programs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6  Log options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7  Other options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Nodelist Manager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View mode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Edit mode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Nodelist manager fields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Export data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System data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 Nodelist Manager 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 Entire configuration 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Information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Exit to DOS 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tarting Nodelist Updater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Commandline options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Errors 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rrorcodes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Errorlevels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ints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Using NU with a mailer 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Using NU with a fileprocessor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redits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ress and latest versions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Contacting the author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Latest versions 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Support area's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Registering 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iography of the author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echnical notes 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Nodelist Updater?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is a fast, advanced and fully FTSC-compati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pdates the nodelists using the difference files which ar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every week. Nodelist Updater is very easy to use and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many options by using a full-screen mouse-drive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On-line help is just a keypress away whenever you wan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uring the configuration of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cided to write this program after I got problems with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files. I had a lot of batch files which did th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it went wrong. Nodelists and difference files g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oss and other SysOps also had troubles with the process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s. Many SysOps wanted to compress the updated node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mpression program. The filename had to get a extension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59". As you will know, this is hardly possible in 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does this job for you,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beta version has been released in January 1992 t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beta testers. At the moment, Nodelist Updat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0 registered users in The Netherlands, Germany, United Kingd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den, Spain, Australia, Switzerland, the United States of Ame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mark, Austria, Finland, Canada, Luxembourg, France, New Zea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ael, Italy, Panama, Ireland, Brazil, Russia, Poland and Gre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leased Nodelist Updater as a shareware program. If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have to pay for it. Also commercial users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it (commercial users are schools, companie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is released in a ZIP file with PKWARE's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Verification. When using PKUNZIP 2.0 or high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"-AV" after every file that is unzipped, an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 files Verified!   # AJB4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G.L. van der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h America/South America/Canada distribution archiv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il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 files Verified!   # WJP0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R.O.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peras Cove,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ee this, then the files may have been tampered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get a correct version from one of the support site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contents of the ZIP or add files o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is shareware program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and van der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ive you a short impression of the program, so her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mporta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ully FTSC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pport for all different kind of nodelists and differ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You can use a full-screen mouse-driven setup utility to configur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. This utility include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ull-screen output, including a progres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nodelists (up to 100) are updated within only one Nodelis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r session. You will have to start the program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f one or more nodelists were updated, NU will exit with a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level. One or more compilers can also be executed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y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automatically detects 8 compression formats an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mpresses nodelists an difference files whenever necessary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do thi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Support for all popular compression formats such as ARC, ARJ, LZH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, RAR, SQZ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can create a file containing lots of statistica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lets you optionally compress the new nodelists,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files and statistics files after 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utomatic updating of your alias file definitions (magic names)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upports the BinkleyTerm-style mag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can create a log file. You can easily see if new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processed. This is optional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is DesqView, TopView, DoubleDOS, TaskView,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niView, MultiDos Plus, VMiX, Windows, Windows NT and OS/2 a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write directly in the screen buffer if one of thes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performs a check if the correct difference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found. Also the 16-bit CRC in the hea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t is possible to let Nodelist Updater swap out of memory whe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ng an external program. Supported are XMS, EMS and extend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complete program which is very compact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tremely fast, but not memory-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IGH quality and performance, extremely LOW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Good support from the author and the support sites by both netmai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chomail. Special support area's are available at all suppor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 and in several country's.  FidoNet echo NU_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your uplink, providing worldwide 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NY international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System hardware and software requirement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 IBM PC, XT, AT or 100% compatible PC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MicroSoft MS-DOS, IBM PC-DOS or DR-DOS version 3.10 or later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MS-DOS 5.0 (or compatible) or later is strongl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Also works very well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Your CONFIG.SYS file has to contain at least something like this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ILES=20". You will need at least this value, otherwise it'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Nodelist Updater runs out of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t's also wise to have a disk cache program such as PC-CACHE 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Disk. Such program can improve the performance of Nodelis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r (especially one that can buffer disk writes). Of course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cessary. Nodelist Updater always has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t least 225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 will use about 225 KB of memory. If you want to decompress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compress files, you may need more memory, but NU can als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out of memory leaving just a few byt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f course you also need a raw or St.Loui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f you get your difference files in a compressed format you wil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he decompression program which will be used to decom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was successfully tested with DOS 3.3, 4.0, 5.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x, DR DOS 5.0 and 6.0, Novell DOS 7.0, 4DOS/NDOS 4.x, OS/2 1.3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and 2.1, Windows 3.0 and 3.1, DESQview 2.3, 2.4 and 2.6,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/X 1.0 and 1.1 on systems equipped with Intel/AMD 8086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8, 80186, 80286, 80386, 80486 and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License and disclaime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and NU refer to all executables and manuals a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in the compressed file in which this package wa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odelist Updater is copyrighted material by Roland van der Pu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.G.L. van der Put). This program may only be used in agree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nditions which are set out in this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delist Updater is distributed as a sharewar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allowed to use Nodelist Updater for an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THIRTY days. After this period you MUST REGIS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top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allowed to distribute Nodelist Updater as long a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 NOT modify any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upply ALL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o NOT ask mone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what this manual states, the program is provided "as i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as to the quality or performanc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The author of Nodelist Updater, Roland van der Put, is NO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any (direct or indirect) damage or costs,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, but not limited to, lost savings, lost profits and los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ata, which may result from the use or the inability to us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You are NOT allowed to do any disassembling, reverse engineering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patches for Nodelist Updater and thing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 (Roland van der Put) am NOT obligated to provide new version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pport for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f you use this program, you will constitute your agreement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claimer/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source code or part of it, is NOT available or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nsufficient fees CAN and WILL NOT be accepted. Bounced check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sent back to you, unless you pay for th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idoNet technology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Network structur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the biggest amateur network in the world. It was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by Tom Jennings. Currently more than 35.000 nodes worldw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The network has a hierarchic tree (or 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�        �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�        �        �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    �     �����Ŀ     �������Ŀ    �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�     �     �     �     �   �   �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are divided in Regions, which are divided in Nets. The Net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Nodes, which are usually Bulletin Board Systems. Each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unique address which consists of four parts: Zone, Net, N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in text form expressed as "Zone:Net/Node.Point". Zone numb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nd including 6 are 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networks which occupy higher z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have one or more points. Points are users who get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de in compressed files. That way they can read and write messag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-line, saving time and money. The point address of the boss is 0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".0" is usually omitted 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Nodelists and difference fi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know, a modem needs a telephone number to ca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FidoNet and other networks (like SIGnet) have a hug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numbers. In these, so called, nodelists you can find the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ode, the location, the name of the system opera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number, opening hours, the speed of the modem and fin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delists get inaccurate after a few weeks. Some nodes qu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d nodes may be added. For this reason these networks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s. Every week all systems in the network will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. You can find all changes in this textfile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special program to process these files. Nodelist Upda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for you in an easy and conveni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difference files are weekly files, so you can't miss one! Mak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re that you have all difference files (and do not miss one).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therwise it will look as if Nodelist Updater does not work (bu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delist Updater will give an error message in that case)!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files were invented, because the complete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oo long (hundreds of KB or even several MB) to send 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base. Normally you would decompress the difference file,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nodelist, delete the unnecessary files, compress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finally compile the nodelist(s) for use with a mail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has integrated all this and more! Find out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when you configure 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t is time to install everything. Please read the nex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to get the information you will need to install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. Most of the installation is completely automated,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several options which should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NUSETU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venient if the directories which contain executabl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DOS PATH, so make sure that your AUTOEXEC.BA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UTIL;C:\DB;C:\RA;C:\DOS;C:\DB\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ollowing files from the compressed distribution arch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list Upda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.EXE         This is the setup utility, used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the system data files. It i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you can use a mouse 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.EXE              The main program. It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ng, decompressing, updating nodel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ozens of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.DOC              The Nodelist Updater user manual.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eading at the moment. This manua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when you request on-line help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and all other files are format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_DOC.IDX          The index file of the manual for the on-line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file doesn't exists, it will b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SETUP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ZIP        The archive containing the registration 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 is a file which explains which for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.LST              A list of all registered users and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_BETA.LOG         A list of everything that has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10. Read this when you upgrad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version of 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AND.PGP          My PGP public key. Read this file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PGP and publ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NU            The entire configuration of Nodelist Upda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 in this file. You'll be prompted to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when you execute NUSETUP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Starting NUSETU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Nodelist Updater can run, it needs to be configur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utility NUSETUP. When you start NUSETUP, it will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a file SETUP.NU in the current directory.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USETUP, it will not be able to locate the file and i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you want to create it. If you press the space bar, NUSET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configuration file with example default values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has some switches which can be used to force NUSETUP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r not. Normally, NUSETUP will detect whether or not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s available, but you might wish to override this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SETUP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no  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lor   Force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Keys and mous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uses pop-up menus. You can use your mouse, the cursor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keys or Tab and Shift-Tab keys to move the menu bar up an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 option or command by pres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pressing Enter. The right mouse button or the Esc key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a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places NUSETUP may ask you if you want to save the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them. Wherever this is the case, you may press F10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unconditionally, ie. without getting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creen contains useful help about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unction or help on keys that can be used. You can use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get on-line case-sensitive help at any time. The on-hel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jump to a specific page or to search for a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Automatic install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will automatically read the configuration of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an not find SETUP.NU. The correct environment variab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 to let this work. Supported are D'Bridge, Front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, GEcho and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ould something go wrong with this feature, then you can disabl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 by temporary removing the environment variable(s) of the abov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grams. You can restore the environment variable(s) after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SETUP has created the configuration file SETUP.NU.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can also scan for nodelists and difference files and ad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o the configuration. You'll be prompted to do th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Nodelist manage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Environment variab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your configuration more flexible and dynamic,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in the directory names. This makes it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ange your directory names. Using environment variab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tring '%var%', where 'var' is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you want to use. An example: '%BBS%\FILES\'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'BBS' containing 'H:\FD' will be expa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:\FD\FILES\' on run-time. Thus, if the environment variab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'F:\DB' then you don't have to change the director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USETUP op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System data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enables you to enter miscellaneous system informat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ame, address, files, directories, compressions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nter all your personal information.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be used for your key and in the statistics file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     The name of the System Operator of this system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rly all cases that i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         This is the BBS name for this system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oes not have a name, then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     The password required to access NUSETUP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, you prevent other people to mod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accidentally. Don't forget the passwor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ll be unable to change the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delete the file SETUP.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directory names used by Nodelist Updat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path that does not exist, NUSETUP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t. Read section 3.6 for more information ab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path       Where the mailer looks for the nodelists an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nodelists will be stored by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           Path where the swap file is stored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fficient XMS, EMS or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 Up to 225 KB disk space is required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commended to use a RAM disk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path     Where incoming nodelists and differen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by your mailer or fil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path     Where the statistics files created by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r can be stored. Nodelist Update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list path by default. You can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 if you don't want NU to create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path       Where the RemoteAccess 2.0 filebase can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can add the files compre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 to the RA filebase. Leave empty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RA 2.0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path      The path where your mailer creates it's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Use this when you run 2 or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     The name and location of the log file. In the "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" menu you can determine which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should be logged. The string '$TASK$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replaced with FrontDoor mL's TASK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, you can use any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section 3.6 for more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          The name and location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file definitions (magic names).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r can optionally update the file with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Any passwords for a magic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programs which can be exec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nodelists and difference files. Nodelist Updater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in ARC, ARJ, LZH, PAK, RAR, SQZ, ZIP and ZOO format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also be selected to compres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The name of the program to execute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This program has to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        The switches for this program needed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         If Nodelist Updater should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when executing this program. Tr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to 'No' if you experienc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, especially with ARC/PAK or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ecompression program for ARC/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isible      If you want to view the output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urn on this switch. Also tur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, if Nodelist Updater is unable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of this program (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All compressed files will be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A27. You can choose which charac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, in this case it is the 'A'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t's a good idea to u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of the compression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The name of the program to execut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This program has to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        The switches needed to decomp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       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isible    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5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up to 10 programs which will be execu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nodelists have been updated by Nodelist Updater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ll your nodelist compilers here. Examples are FrontDoor's FD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oldED's GOLD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The name of the program to execute after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r more nodelists. This has to b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and filename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is program must be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tension is not necessary, but can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. NU will first change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        The switches needed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         If Nodelist Updater should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when execu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visible      If you want to view the output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urn on this switch. Also tur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, if Nodelist Updater is unable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of this program (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errors       If NU should ignore any errorlevels other tha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this program. Useful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return an errorlevel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6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what kind of messages should be written to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DEBUG setting allows you to log all messages, without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ized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7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noise after    If Nodelist Updater detected a fatal err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        normally make a noise to notify you.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urn this off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style      Which log file should be used. You can use N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rontDoor sty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wapping      If Nodelist Updater can use EMS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S             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wapping      If Nodelist Updater can use XMS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XMS             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wapping      If Nodelist Updater can use extended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             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date of       Nodelist Updater has the ability to touch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   of a compressed file and set it to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the file it contains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ome BB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ade in/out in  Fade the screen in and out when ente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or NU       leaving NUSETUP or NU. Only works for color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VGA systems not running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mode      Which semaphore mode should be used when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delists. Works with FrontDoor (C) 2.11+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 (mL) 2.20a+ and InterMail 2.20+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time NU will wait is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 style       If an '@' should be placed in front of th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          file names, this is required f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Nodelist manage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ager is used to define the nodelists, their differenc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 and many other options. You must add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this database, otherwise Nodelist Updater ca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keys. The index is sorted alphabetically by area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Home will take you to the first area, pressing End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last area. You can press the A-Z keys to jump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tarting with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nodeli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    Add a new nodelist. NUSETUP will use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itialize it. You can add up to 100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This will remove the current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 You will be prompted for a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ord will be deleted at once, there'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pack the databas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Perform global maintenance on multipl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allow you to change settings, se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options, change the paths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programs globally. This affec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Edit the default settings. Here you can en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data that you want to b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ertain field. These default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n adding new record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Scan the nodelist path for nodelists and ad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odelist manager. You can us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y time to add new nodelists. NUSETUP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nd a matching difference file and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it's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Browse in through the records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. Use the cursor keys etc.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records and to select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between input field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Tab/Shift-Tab and Enter keys.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F9             Save changes and return to view mod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name was already in use or no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was entered, then NUSETUP will ex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unconditionally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Toggles between the possible states of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Nodelist manag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list manager has several fields which loo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name       The basename of the nodelist you want to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will automatically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(a daynumber) when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. Nodelist Updater will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nodelists (*.999). It will just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path       The destination directory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created by NU. Every tim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, you can let Nodelist Updater compr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compression program of your choic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defines where the compressed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laced. Leave it empty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mpress the nodelist after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          The description of this nodelist for the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in the directory mentioned above or the RA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base. If you don't want NU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for this nodelist, then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. You can also add the day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by using "@@@". "$DATE"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ate when the nodelis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options    This will bring you to a submenu wher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ptions for this nodelist.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        Specifies which program should be used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nodelist. If you select "No compressio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will not compress thi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              How many compressed nodelists should be kep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irectory. This is only vali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the nodelist. Nodelist Updater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the oldest nodelists first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ork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          If Nodelist Updater should update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compress nodelist. If a password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ind the magic name then it will be cop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ld          If Nodelist Updater should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s (which are not compressed)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ork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old cmp         If Nodelist Updater should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nodelists in your inbou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only works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no         The areanumber for the RemoteAccess 2.0 file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enter a number when you want Nodelist Upd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d this file to the RA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comp         Ignore this nodelist when decid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ecute the External programs.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'No' if you want to execute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when this nodelist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name     The basename of the difference file which be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is nodelist. If no differen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mitted then leave th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others   For an explanation of the other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files, see above (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name     The basename of the statistics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by Nodelist Updater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Updater to create any statist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leave this empty.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complete statistics file tha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thers   For an explanation of the other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 files, see above (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Export data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unction can be used to export the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partly or entirely to an ASCII text file. NU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it should overwrite an existing file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the general configuration to a text file. Al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under the menu item System data will be written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Node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the configuration under Nodelist manager to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Enti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the entire configuration of Nodelist Upda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. This option combines the two options mentioned ab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s them all 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Informa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show you some general information about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. This includes the copyright message, version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date and time and the compiler and assembl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Exit to DO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r press Esc from the main menu, you ca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 and return to DOS. NUSETUP will check if the configur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 and ask if you want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NUSETUP you can press Alt-Z to temporarily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Type 'EXIT' at the DOS prompt to return to NUSETUP. NUSET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free as much memory as possible, without swapping to EMS, X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or disk when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tarting Nodelist Updat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very easy to use Nodelist Updater. Just type 'NU'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that's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will automatically search for the file SETUP.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ere NU.EXE is located. This means that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 can only use ON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has some switches which can be used to force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r to use colors or not. You can also make it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at any cost. This is useful when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your nodelists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           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lor             Force col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orce             Forced execution of extern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t [nodelist]   Forced creation of the statistics for this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Ext             Disable the execution of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delist] is the base filename of the nodelist (eg. 'NODELIS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file will be created in the director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also has a helpswitch. If you type NU /? or NU ?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short help screen. This screen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Error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troubles, please contact me and I will try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blems for you. Please report bugs if you find th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und a bug, please give me all the information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 to solve the problem. This includes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your SETUP.NU and directory listings of your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Errorcod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goes wrong when executing an external progra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Updater will write some additional information to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error messages will tell you what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Errorlevel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red, Nodelist Updater will exit with an error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table you see what all errorlevel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No nodelists updated and no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One or more nodelists updated, but no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One or more nodelists updated and one or mor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No nodelists updated, but one or mor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Fatal error during program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Run-error detected. Please,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errorlevels to take special measures or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fixes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in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page, you will find some hints about using Nodelist Upda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with a mailer and/or a fil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Using NU with a mail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, there are two ways of invoking Nodelist Updater.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s to execute Nodelist Updater after every call. A disadva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will take some time before your system is on-line again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is that your nodelists are always up-to-date. All node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ompiled if one or more nodelists have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method is to execute Nodelist Updater once or mayb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a day on fixed times. The disadvantage of this method,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s are not very up-to-date, but always within about 24 hour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dvantage is that you can update and compile your nodelists du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et time of the day. I personally prefer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Make sure that any other lines you have (if you have a multi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) are not active. Otherwise they can cause big troubl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't find the nodelist any more. Use the semaphore support or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ny other lines before executing Nodelist Upd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Using NU with a fileprocess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r can optionally delete and/or compress nodel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files and statistics files. There are a few possibility'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this with a fileprocessor lik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eople who forward files to downlinks use the following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'waitlist' directory and let your fileprocessor (e.g. AllF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difference files etc. to this directory. Then inser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into NUSETUP as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et Nodelist Updater compress the new nodelists and/or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/or statistics files and place them into a BBS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(with a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point or don't forward files to downlinks, then forget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waitlist' directory and let Nodelist Updater use you in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possibility's, but these two are the most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redi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I would like to thank some people. I especially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nk my beta testers. They came with many suggestions and id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go to all support sites for opening their systems for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hanks also go to all registered users (see NU.LST). I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 your fee! It is mainly the money and the gratitude that ke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going (I can use the money well for my study at the universit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thanks go to all unregistered people who still use Nodelist Upd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30 days without registering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s/names mentioned are copyrighted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Assembler   :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              :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              : Robert K. J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              : Haruyasu Yoshiz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              : NoG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            : PK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               : Jonas I Hamma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               : R. Dh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Bridge          : Chris Ir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        : Advanced Engineering SARL Luxembo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ccess     : Andrew Milner and Continent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, DESQvi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/X        :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Dos Plus     : Nanosoft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iX              :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(NT)      : Micr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 DOS            : Digital Re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, PC-DOS, OS/2 :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CACHE          : Central Point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             : JP Soft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x            : Harald Ha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gr           : Erick van Emmer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ho             : Gerard van der 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Aware          : AB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tium           : I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yXEL             : ZyXEL Communication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r  : Roland van der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ress and latest vers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Contacting the autho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suggestions, ideas or whateve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'Roland van der Put' in your nodelist or contact m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t 'roland@mailman.gds.n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into the worldwide FidoNet echo NU_SUPPORT and send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 addressed to m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addresses, see WORLD.REG in REGISTE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atest vers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lease of Nodelist Updater is always available to you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at a main suppor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                        System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stralia                        Marcus Limosani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mark                          Richard Han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land                          Thomas Raehal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e                           Marlene Steinm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                          Boris Huert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xembourg                       Michel Bur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nd                           Piotr Mam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ssia                           Oleg Ramazan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America                    Mauricio And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in                            Juan J. Achuteg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en                           Anders Nasl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zerland                      Raphael Schmidi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                  Roland van der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Kingdom &amp; Eire            Darren P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 Jim Sm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 Mike Jor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 Dave Ha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registration forms in REGISTER.ZIP for more information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"NU" as the magic name to frequest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at a registered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try to frek the filename (NU_V???.ZIP) at one of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 in the file NU.LST. These registered users will nearly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have the latest version available for file request and/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to a FileG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delist Updater is distributed through the FileGate/FileBone. New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ases will be submitted through the FileGate HQ in the Unite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to your favour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ry to download Nodelist Updater at your favourit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possible that you'll get an older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suggest that you to call one of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ging on at a node in RA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versions will also be hatched in RANet, so these users will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get new versions of Nodelist Updater. Try downloadin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rom a RA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Support area'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systems mentioned above, you can find the filearea RP_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ilarea RP_HELP. These two area's are used to rele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new versions of Nodelist Updater. In some country'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 additional regional area. These area'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uggest new features or report bugs in this mailarea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 this mailarea will be answer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a's are not only meant for registered users. It is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other people to these area's. You can also link thes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t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Registerin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documenting, testing and supporting Nodelist Updater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time. I am still working on Nodelist Updater, so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in the future. You can find more information in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iography of the auth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of Nodelist Updater, Roland van der Put, was born in Dord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Netherlands) on June 28, 1974. His full name is Robertus Gerard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rentius van der Put. Since 1975 he lives in Papendrecht, cl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dre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bought his first computer in 1986 and immediately started program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is a fully self-taught programmer. At the very beginning of 1992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to write Nodelist Updater. Other people were very interested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as expanded to the current version you are examining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June 1993 he graduated from the VWO. He started a computer sc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y at the Delft University of Technology in September 1993. He pa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P-exam (the exam after the first year) in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echnical not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wapper used is SPAWNO by Ralf Brown. It can swap to disk, X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and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ultitasker detection is done by the MulAware 4.00 unit by AB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U is DesqView, TopView, DoubleDOS, TaskView, OmniView, MultiDo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, VMiX, Windows, Windows NT and OS/2 aware. It will writ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in the screen buffer if one of these multitaskers is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U performs a check if the correct difference file has been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16-bit CRC in the hea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en you execute Nodelist Updater, it will perform a self chec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been altered, a warning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utomatic scan for nodelists uses information from the Zone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maintained by Ruud op de Wee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