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, documenting, testing and supporting Nodelist Updater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time. I am still working on Nodelist Updater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rogram, but after you have evaluated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you MUST register or you MUST stop using Nodelist Upd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 not register Nodelist Updater, the program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 that on the screen, by your PC speaker, the statistic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g file. The program, however,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eatures you can use afte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delete the old (un)compressed nodelists and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U can create a better statistics file with a Zone/Net/Hos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re in the registration forms. There's a special dis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 people decide to register as a group. One person shoul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s and the money. Then this organizer send the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to the nearest registration site. As a reward, the organiz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key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list of registration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                        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            AUSTRALI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                           BELGIUM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                           DENMAR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                           FINLAN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            FRANC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   GERMANY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                           HOLLAN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                           ISRAEL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embourg                        LUXEMBOU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                            SPAI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           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            SWITZERL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/ Canada                      USA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&amp; Eire             UK_EIR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                            WORLD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