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2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6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2IM is provided "as is", without warranty of any kind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, either expressed or implied, all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by explicitly disclaimed. ZT Technologies only guarantees PCB2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2IM is distributed as freeware.  This archive was compr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stamp in place.  ZT Technologies AV information shows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NP757.  See the contact information below if you need to contact 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2IM is designed to update the InterMail waiting for 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st caller information from PCBoard.  PCB2I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work only with PCBoard and InterMail.  If there'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I'll add support for other BBS types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CB2IM does is read the PCBSTATS.DAT file and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.IM (or LASTCALL.00X) file with the information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on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un your InterMail Waiting for call screen is updat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Zack Jones                           1:1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03-96 12:00              Warner Robin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:  Further Development, Inc            1:36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03-96 10:03  Home of InterMail &amp;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nvert the Zone:Net/Node.Point address to the node nu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as logged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2IM is quite simple to setup.  It requires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; however it does require a simple config file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'pcb2im.cfg'.  Also the config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PCB2I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requires 3 lines and only the first 3 lin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ogram.  Below is a sample pcb2im.cfg file (for nod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\pcb\mai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\im\lastcall.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de 2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\pcb\mai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m\lastcall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of the config file is the node number for PCBoar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o gather the last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is the location of the PCBSTAT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is the location of the LASTCALL.*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XECU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run PCB2IM is to add a line to your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EBBS.BA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CB.BA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2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ONTACT INFO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need to contact me for any reason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: 1:36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: Zack's Shack (912) 923-0642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2) 922-5675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zack@h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: http://www.zt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2IM is copyright 1996 by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is copyright 1994-96 by Further Development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is a registered trademark of Clark Development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