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of Qfix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Put the QFIXER2.EXE file into the TERMAI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ould put it elsewhere, but this is eas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Create a subdirectory off TerMail to hold include file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INCLUDE, so you'd hav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RMINAT\TERMAIL\INCLUDE\HEADER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Load TM.CFG into a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et QuoteStyle to 2 instead of one (don't worry, Qfixer2 will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normal output - just that TerMail doesn't try to reforma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odify the templates that you use to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ote ~ORG@FROM@CR&lt;rest of original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Qfixer 2 can sort out the initials of the messag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Quote @DATE @TIME, @FROM wrote to @TO@CR Subject: @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Quote ~ORG@FROM@CR@DATE @TIME, @FROM wrote to @TO@CR Subject: @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the effect of putting ~ORG [person who wrote message] [return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of each reply, which will be filtered out by QF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 the _minimum_ in Template modification). 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things that can be done to really unleash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f you like, modify the templates to hold pass the specifiers to Q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at you would like to use.  Be awear of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sary to pass all specifiers, just those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Qfixer 2 should be trigged via a batch file used for an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is nessary for the Quote Meter, as Qfixer may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gain.  If you are currently using a editor batch,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include this functionality if not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editor in TM.CFG to read EDITOR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bat should be created to re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IXER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r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%1  [or other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IXER2 /FI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Re_Edit then goto r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complete your installation of Qfixer2, however if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, then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fixer2 creates the file Re_Edit if the file is to be run through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ssing the filename to Qfixer2 allows it to not run if it's not TM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just call QFIXER2, it'll assume the file is TM.MS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in Qfixer.cf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foreEdi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program in BeforeEdit that modifies TM.MSG before Qfixer2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it, Qfixer2 will attempt to use this modified version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there has been no edits - resulting in failure. 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fixer2.exe at the beginning of the batchfile for BeforeEdit and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EDITOR.BAT (nb: the %1 is only needed if you want Qfixer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the file is a message or not, if it's not present,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- the filename being read from qfixer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fterEdi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complex here.  Here, if the file was aborted, then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rograms editing tm.msg, otherwise TerMail won't reconi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edited".  Solution is to use the normal editor batch file, but th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atch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TM.BAK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riginal commands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t run other programs if TM.BAK was missing (whic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borted message, as Qfixer2 would have renamed it to TM.MS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