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ople who already have an old edition of QFIXER2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this document will detail all changes since eariler editio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n't need to read the full manual if you're upgrading.  NB: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d options to your QFIXE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ddled around with the handleline sub again..  Now see if l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d correct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eems to work far better if you have blank lines before lists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@NL to taglines - this causes the thing to insert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##IFONLY mode..  Use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IFONLY &lt;string1&gt; = &lt;string2&gt;  or ##IFONLY &lt;string1&gt; &lt;&gt; &lt;string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ither set to no output, or normal, depending on logical outc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est.  NB: Of course, directives (like #OTO work). Permi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IFONLY #OTO = #FROM (if the original message was to 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te: Compare is case insensitive: Mccracken = McCra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that I had written most of the code to deal with.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quence #&amp; in a file would be changed into # alone (assuming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any of the advanced date directives).  Now it's correctly 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- was playing HAVOC with UU-Codes..! (mentioned at the end of v1.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in this file - though I still recommend that you test any uu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po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uld you believe some of the bugs with date handling I just spent a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o discovering, and ironing?  I'm surpirsed it ever wor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long and compliated bug with taglines following long lin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ved.  (Previously, Tag's would be output prior to the word-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line above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pefully, things are better with paragraphs of text that are indent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"ispaces" system wasn't up to the job - now force-dumps i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s and have been maintaing previous indent for a few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L-SHIFT pushing in main loop results in autorestart.. result: CTL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or not isn't (such) a matter of luck (my pentium 100 would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before I managed to hit CTL-SHIFT)  Unfortunatly, this onl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ain loop, not to tagline selec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** PLEASE RESPOND *** as a requirement of sending the postcar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ing the TmNice interface then _PLEESE_ say so!  If nobody do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remove it from the next version!  As it's dead weigh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d to one module.  Saved few hundred bytes.  Oh well...  (does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for new code to be more optimal, th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has an intelligent error message when a file wanted in an includ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ms that attachments need some thorough testing, and seem unstabl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atic - _check_ any attached uu-codes and ensure that they decod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ttaching by qfixer2.  (the code is so simple, there cannot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in it, buuut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ting ready to release, I hop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iled date year problems once and for all (turned out that basic's 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erMail's @CDATE are actually different..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glines with @L and no "surname" in the to address now don'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uses Searchdir for language fil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L-Shift now also triggers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9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"SearchDir"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more intelligence to the alogs to help deal with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ssages - hopefully now it can tell the difference between text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 paragraphs without blank lines between then and wha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ulleted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grated QSIG.   The implications of that statement are h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dates how-you-like the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ads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fix on PostSca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fix on date - or have I stuffed it up wor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w defaults to Normal mode, not ignore mode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canning is actually turned on (before, relevant flag wasn't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dealing with fowarded messages - doesn't attempt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-codes  (I h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9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face enhanced slightly...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bort message capability to quote-o-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rted some bugs out to do with quote-o-meter, and not resav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quote-o-meter ignore 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quote-meter thing.. Quite nice, I suppose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lly altered the program around, huge amounts of stuff shift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-level code..  Now much more code is re-used between the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(hopefully) in smaller .exe.  This is likley to stir up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ell me.  Quite a bit of code sent to the bit-buck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uld people please tell me if anyone is still using the TmNice interf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, then I'll get rid of it.. (as it'd be excess bagg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gan shifting to file-numbers allocated at run-time, not code-cut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ting more flexiablility, and [possible] intergration with Q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so that's one reason the program's structure was so ratically chang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uld people tell me if they want me to intergrate this with Qsig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check if the file was on the command line, like Tm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- for those triggering Qfixer via edit batches.. (which isn'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pid, especially if you're using the Quote-meter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(hopefully) some overethasisum with removing spaces on the 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- should help with re-wrapp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surround rejects with "speech" marks to permit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part of the rej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hanged addins.  Result - slightly faster operation, and more chan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board buffer isn't going to get completely mucked up - (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ene used in v1.093 didn't take into account the circular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board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sheer nonsense with attachments sorted out - sombody did NOT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 tes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rged the code for Archchk into the main exe.  Now, you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FIXER2 /FIN.  Also, no need for archchk.txt any more - self det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 bit status, and stuffs the keyboard buffer with a "N"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ail's "save message"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fix in the handle line code - blank lines used to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wo spaces after quotes rather than one when there was one spa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(Bug originated in v1.0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long origins not being fully filtered out when par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wordwrapped sort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TmNice to the config file.  If turned on, it makes Qfix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 the ~F that would make it call TmNice NoTmNice was set to "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e: it's treated, if it exists, as any other part of the template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attempt to allow users to use TmNice 3 and QFIXER 1.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. (As, as far as I can tell, TmNice 3 has much mo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, allowing the user to turn off reformatting etc) - NB: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, calling TmNice would be your own responsibility!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outlined in the TmNice documentation).  I haven't looked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so added NoRunTmNice, which if turned on does exactly the same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doesn't actually call TmNice. (yes, there is a reason why I put this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e: The TM.MSG/TMAIL.MSG for TmNice that would normally be created 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reated where it normally would be created.  Just the actual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and copying of the tagline(s) back won't occ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you guess what version of Qfixer2 was in the works when TmNice 3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various algorithms that the program uses - massiv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when dealing with material that's bulleted lists - and should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irst-line-indented paragraps correctly still. - take a look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moved some sillyness that was mainly shown by fowarded messag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fu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ered internal geometry around.  Moved most of the code for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section of the message into a sub, and routed most process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- achieving intergration mentioned below (hopefully this work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uld result in better handling of fowarded and similar messages,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uch more options in the config apply to the whole message,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hompLong in the config.  Makes Qfixer2 chop "words" that ar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a line instead of breaking them and putting the remainder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- eg add "ChompLong Yes" in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t hold of QuickBasic &amp; so started compiling the program.. Unfortuna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s resulted in a massivly increased filesize..  Also, I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SAMP.ZIP, for two main reasons. (1) Out of date and (2)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a consequence you now just run QFIXER2.EXE, and forget about Q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UUCoded attachment support via T-CODE program.  Not overly flas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 than mucking around with a temporary file.. No file requestor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ccessed on the CTRL-SHIFT c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the ReCapitalis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t the program to use QuoteOwn function during the alpha section -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ed messages that need to be word wrapped will now have any quo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pt on the left, like the main message.  (hopeful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ould really look at intergrating this code with the main se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ould take a wh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ssivly enhanced the CTRL-SHIFT c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comes up with a menu thingie that lets you independantly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Left, ReWrap (both used to be turned on by this comb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ace (Which is a *NEW* feature, designed to help with text tha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justified, by the likes of breeze), and ReCaptial (Tries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regular capitalisation.  May not do a very good job of it, but it tri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smetic improvement, now shows Version number dur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pe I don't have to release too many patc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ally set the program to match entire line instead of forty "-" when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ote Style 2 divider lines.  (as it was matching other lines.. :(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mented version number to permit the establishment of a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compressed storage naming system prior to internation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avaiabl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e: QFX2_1076.ZIP is toooo long! 9-dot-thre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edition _may_ be the one released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really small bug that first letter of initial wasn't capitalised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rted out handling of stuff past the final line.. "--------QUOTE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ord wrapps correctly down there, and reduced problems with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s showing up towards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ndled ARCHCHK.BAS, free to all people who REGISTERED Qfixer2!  (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way, is currently nobody...)  :( - helps dealing wit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hich no editing has been done.  That zip also contains sample TM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4MSG.BAT and AFMSG.BA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se I should also mention the bundled TMADSRT.ZIP.. No, i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egade trojan or anything.. It sorts your address book in TerMail,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fty, If I may say so mysel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orceBlank feature after getting fed up with so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ed the previously undoc'ed special mod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gan version.doc - so older versions aren't mentioned in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handling of reject lines - now checks for changes in "Re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and outputs the buffer if there has been a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mall bug with phazer removing lines if the number of arrows occ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on the line fixed - now must occour before the firs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sistent with "old"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ered licencing agreement - now you _ALL_ have to send me a postcard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n't I kind?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