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FIXER2 V1.1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ttempts to  corrects  the  various  quoting  probl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has when replying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 I've  decided  to  make  this  a  shareware,  or  more  correct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  programme.   That's right,  if you use it,  irrespecti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I've said in this program or in this documentation (as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my mind about this a few times...)  then you have to send 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 total of one (1)  postcard illustrating some really senic 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rea..  :) I figure that this isn't too hard.. And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how popular this gets without people having to  bo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ness of getting money into NZ...  (Which I don't think is ove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d fee  would  either  be  (1)  waaay  tooo  big  or  (2)  gobb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/exchange rates...)  (And this way I get lots of pretty post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ally don't think that this program is worth one (1)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tell me.. Though I think I would pay a postcard fo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This includes all those people who are useing  it  as  releas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_Z3  (they'll know who they are...)  - you've gotta send  m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 :)   Mind you,  if you live in Auckland,  I've seen all  the 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.   :)  Soo..  Um..   Err..  Think of something... (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address is mentione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QFIXER.CFG.   It is written,  if you let it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It should be located, along with the .BAS file itsel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ail subdir (actually, the current subdir when it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not let it write one, then it will keep nagging yo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ault to possibly not very nice settings,  that can on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diting the program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:  it makes some assumptions about  the  location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 It also assumes that it is running in the same subdir as T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a dummy configuration file,  so you can look in it and al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, and select yes for wri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crash out,  run TmNice for taglines or whatev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would happen is that any copy of TMAIL.MSG or TM.MSG 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ould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 file is pretty self  explanatory.   However,  i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nspecified, then the results of the program are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verly intelli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 about because people were annoying me about the amount of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quoted.  This simply "forgets" to copy any line that has more "&gt;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it than the preset level.   To disable this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something stupid,  like 10000.  It's really quite nifty for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ring Stuff Filter:  (Rejec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ject lines in the configuration file contain the  filter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 hand portion of a line in the input file matches  a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 the line is not copied across.  This can filter out klu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like.   The comparison is made by comparing versions of th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ripped of all left hand white space.   If you attemp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reject lines,  the  program  will  alert  you,  and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reject lines.   To increase the number of possibl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use the RejectSpace verb.  eg: "RejectSpace 50"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50 reject lines.  Be careful though: The rejectspace verb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jects that are already loaded! If you use it, then use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lines.  This verb is not normally us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string  to match can be surrounded by "" to enable match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reject "-!- " gets rid of tear lines, but not other lines of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a verb called NoRejectFile.   This is a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message is output, but the Reject filter hasn't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found that I wanted to quote origins or kludges occasio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characters into the line that the program loo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to determine if it has found the end of the quotes.   Too high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istake things like ":-&gt;" for quotes,  too low and things like  "J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&gt;"  can occour.   (i.e:  leave it at four, unless you have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mentioned)  NB:  Don't drop it below about four,  or it  will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o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If it isn't finding quote marks as quote marks,  then  increa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If it's being too entuastic about it and finding things as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at aren't, then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represents  the  maximum  possible  gap  between   "&gt;"   symbol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, the maxmum possible initial leng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margin.   TemplateMargin:  set the margin used while no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config file allows you to set the  filenames  tha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 It can use a different filename to talk to TmNice tha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rom TerMail.  Though I don't know if this is n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is set to yes (ie:  "SingleArrow:  Yes")  then the outp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wisted slightly.   Instead of having arrows to  indicat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file has been quoted, only the one arrow is put ther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&gt;" as opposed to "FB&gt;&gt;&gt;&gt;".   This was at request of Dennis Janssen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es to show.   I implement features if anyone asks for them. 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ven distributed it yet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f turned on simply LTRIM's every line before doing much  el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Means that _all_ lines will have leading space removed -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you have people that insist on indenting things. 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ccurs if there are words that are to be output on  this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on the line before it.  If somebody can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happen with indented material, then please tell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ever it detects an increase in the "level" of the text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line between them forces the output of one.   Means that  tex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white space put in between "sub-threads" of a message  if  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mp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 on in the development of the program I  found  some 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 would stall on.   I eventually tracked it down to a long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one unbroken "word" and too long to fit on a line,  so  I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reak up such a "word" so it would fit on two lines,  but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turned on,  instead of breaking it,  it simply chops  of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it on the line - which can look neater,  especially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warded message.   NB: this _only_ affects lines  that have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dinary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really.   If set to yes, it makes QFIXER2 ignore the ~TO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mNice uses.  Net result - no calling of TmNice.  - it'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piece of text.   NB: not putting  ~TO in the file 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bove, but only disables calling  of TmNice,  still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 in the TmNice subdirectory to get the  tagline though.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in TYPE TmNice\TM.MSG &gt;&gt;TM.MS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response: Should I get rid of these two?  And the rest of th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stuffing of "N" into the keyboard buffer  if  the message 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dited, and you're using QFIXER /F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M.MSG is renamed to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!   Qfixer2 now has Taglines and a whole lot more beside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tring to use infront of the taglines (eg: "...",".!." or "QF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to search if it's not specified on the #TAG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Qfixer to do a  high speed pre-scan though  the documen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read  specifiers prior  to actually  processing  the messag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Qfixer to do a in-depth scan if triggered with /FIN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quotes.  Turing this off will speed up performanc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not be interperted if the program is in /F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o search for tagline files, insert files and languag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you to keep your TerMail subdirectory cleanish... :)  I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AIL\INCLUDES.. But that's just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claimer rubbish etc.   If it blows up and destroys 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'm not liable.   This is on a AS IS 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Author, Shannon McCracken, maintains the copyright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QFIXER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t and use it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make a requirement of useage of this program.  Sin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how far it would have "spread" I decided that all user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send me a postcard of their local region  for 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 I figured that this wouldn't be too hard for currency conversion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tary value would easily be lost in the conversion to  New 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My Snail Mail address is qu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, I currently have a point address of 3:772/11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s at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 knows how well the Zone Gate is holding up  though. 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 to crash mail,  and don't have a handy Zone Three  nodelist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node is 3:772/1175,  with phone number +64-9-410-5841 and I'm su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ind a bit of free advertis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on me being in the rather high volume for my poor 2400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chos. :) But I'll try to be ther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Exmin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ou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m, I'm going to try and add PGP support, and try to write a signatu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ystem.  I've written a program that so far, reads a pg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s out who signed it...  (so that can be prepended -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GP to actually verfiy the signature, and (as it turns out)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artially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make the ability of the program to filter out multipl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oss out the TmNice code n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, when the following is qu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B&gt; Hello ther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 Should be mo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^^^^ will fail to line up with the word above them (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 of the initials at the beginning.   However,  this is a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f a person is quoted without initials (eg:  "&gt; Nice to  meet 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Board and most internet stuff does)  then it will appear to b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 "**" and if there is only one initial,  then it  would  be  "*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known initial. Eg: "J&gt; Hello" goes to "*J&gt; Hello"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ther problems with material that is first quoted by  a 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and then is re-quoted by somebody with a slightly more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,  (but not by much:  just  slams  the  initials  and  a  &gt;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  then the initials may belong  to  the  "wrong"  person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was just before the first one to put initials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very go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 it reads the file until it encounters a ~ORG, and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nder.   Keeps on reading (and writing to a temp file) 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 TerMail's quote-start header.   Then it gets into ac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ne, adds initials if nessary, adds an extra "&gt;", and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ffer.   Then it outputs most of this buffer again,  with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etc..  If it detects that another person has "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",  then it force-writes the buffer.   Also,  blanks forc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uffer, and stick a blank in the output.  It keeps this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the end-quote line..   Then it copies the rest of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es quite a bit more besides, now.  As #TAGLINE is translated into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See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B&gt; SM&gt;&gt; FB&gt;SM&gt;&gt;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 up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&gt;&gt;&gt;&gt;&gt;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dding in the new "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Single Arrow was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lanks that have been quoted are stripped of everything.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re-made into just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utfitted Qfixer with what I consider a powerful tagline/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revolves around two main things, specifiers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know about my QSig program, well, now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ted into Qfix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flexiable.  It isn't designed to easi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eset options, but give you the user pretty much all the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sign is to take the stream of data (initi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) and process it, determing is there are any specifi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stored internally) or directives (which ar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Insert command, the recursive ablilties of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File function, the data stream can have other file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odes permit switching of behaviour depending if the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mplicated?  Gulp!  Hope somebody can help re-write this .doc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with the idea that users will use as much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, leaving other sections alone. (eg: May not need modes 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INSERT is only in MsgQuote then the reply sig is only in re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hortc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ll the program the status of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hat a directive should return.  Currently reconi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D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C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 This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MT This message's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 This message's from persion - i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~OD Original date (in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M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OS Origi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OT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OF Orig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IR Is a reply (this being present simply designates this as a rep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mod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tandard form, ie, everything up to the next "~" or 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specifi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onised, but not filtere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(Currently to maintain compatiablility with TmNice - thi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ORG Qfixer2.  This sets Origin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~FRShannon McCracken would tell QSIG that "Shannon McCra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his message.  It would normally be set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@YOU in your Template in TerMail.  Not all speficiers need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use the corresponding directive, then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in theory, the CD and CT specifiers should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s stolen off the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on the one line, ~OD@DATE~OT@TIME@CR being vaild, b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ians no specifiers, or the line only contains specifi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set using entries in your TerMail templat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@YOU~MT@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TE     - Current date, as put in las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IME     - Current time, as put in las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   - This message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       - This messag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M      - Who this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DATE     - Date that the orginal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IME     - Tim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SUBJECT  - Subject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O       - To-nam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ROM     - From name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&lt;FILENAME&gt;   - this is detail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           |   (see "modes"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NEWONLY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allow you (the user) to specify date format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, the following keywords are also reconi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rd feb,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4YEAR        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YEAR        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MONTH         (Febr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3MONTH        (F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MONTH       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SMONTH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DAY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DAY          (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3WDAY        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WDAY         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32:18 in the aftern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12HR     4    |  12 or 24 hr selection.  How you want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^24HR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^AMPM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^MIN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^SEC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set (ie: the "advanced" dates and times), replacing the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&amp;" desinates that you want data on the message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essage is a reply to.  (eg: Original written #&amp;WDAY #&amp;SMONTH #&amp;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4, I think, doesn't support seconds.  So, they may,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- if they don't, and are always "0" then I suggest you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it as, errrm, an accomidation available for the fut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consider probably the most powerful keyword that Q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  It shifts processing onto another file - permitt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r whatever to be included from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#INSERT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&lt;MODE&gt; is one of _RANDOM, _SWITCH or _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ERT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Random selection of one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Manual selection of one of the filenames (ie: Human Interacti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Switched selection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witch does is normally make a random selection, but if you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own during program startup, then it changes into manual -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ccassionally need a long signature, but generally wan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few short ones, or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hit CTL-SHIFT, this will also set the Swit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 symbol, only relevant in Switch mode, makes the selected fi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andom selection, only in manual mode (It will be stri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rying to access the 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lease ensure that at least one file is "pickable!" - els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way of getting signatures into the file.  An #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 the template (in TerMail) and when Qf2 encounter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l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 has the ability to load in replacement data into it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his is achived with #LANG&lt;filename&gt;.  The format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12 months, long format, 12 months, short format, 7 weekday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starting with SUNDAY!), 7 weekdays, short format, AM string,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ny lines past what's read i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 has four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s normal.  Needless to say, this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of all stuff is straigt though.  Directives are not understoo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specifers going.. Gotta check on that).  HOWEVER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"$" have the first character (the "$") removed. 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To permit the program to by run how you like.  Eg, in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, and if the message was a reply and Qfixer2 was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ditor (in postscan mode!), this w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!. This is a tagline     &lt;-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W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output until the next mode change unless it i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E: Newonly mode, and is a reply will result in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only and is a new message will result in nothing, but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be like normal.  Replies and non-replie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by the presence of ~IR - if present, the message is a reply.  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(unless PreScan is on) cannot tell if the message is a reply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the ~IR - so it will act as a new message untill it i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for you (eg: you want a different header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eply or not) then turn PreScan on - which (should)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ough, it seems to be a fairly minimal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reckon, is one of the more useful modes.  Essentially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3 modes- normal, ignore, and trash.  NEWONLY and REPLY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ve to normal or trash, depending if this is a reply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FONLY) permits a bit more flexiability.  It has two main use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&lt;string1&gt; =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it to normal, if string1 = string2, else it will tell Q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 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&lt;string1&gt; &lt;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, execpt that it will throw out text if they'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t if they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strings are put through the sub to process the directi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ay of directives are usable in this..  (Act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would work, BUT THE RESULTS ARE 99.9% chance MAYHEM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directives for which this sort of thing is sensible!) (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happens you you try ##IFONLY #INSERT fish = ban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=#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message being replied to is to me, then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, e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&lt;&gt;#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opposite, if the original was not to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matches can be strung together with the "&amp;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 = #FROM &amp; #OSUBJECT &lt;&gt; #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.  Use your imagination.  The string "NEWONLY", or "REPLY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special mea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ONLY #OTO = #FROM &amp; IS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match if #OTO equaled #FROM and the messag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 2 will output a status file when run without the /FIN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specifiers have been set to.  The contents of this fi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specifiers if Qfixer2 is started with the /fi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so store the active language filename (if se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serted at the #TAGLINE directive.  The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what file the tagline should be loaded from.  You'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to pick a tagline from..  Tab reselects random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gline file i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The understood directives in taglines are like TmNice 1.52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) - @F=&gt; first name, @L=last name, @TO=To name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routed out though the standard StuffitAll sub,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equal to TagId - effective result is that too long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ed, with TagId prefac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L is also understood - it means a new line to be inserted. (kinda lik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was using a while ag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#TAGLINE forces Qf2 to output the current word wrap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ng the tagline, otherwise text would word wrap "over" the tag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you have to worry about that or anything.. Just trust me on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 good thing, or it doesn't make any differenc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s and TmN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IS FOR THOSE WHO WANT TMNICE TO DEAL WITH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USE IT, READ THIS, BUT READ Taglines and Signatur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QFIXER2, the following IS AS CLEAR AS THICK MUD!  (i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sense out of it.  __PLEASE__ skip it!!) (well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, but I'm not promising anything.. And it could be out of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4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at TmNice,  I thought that gee,  that's got a pretty goo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So I figured out a way such that it was possible to  use 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glines only.   The way it works is by creating a fake TMAIL.MS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directory (the one TmNice itself resides in)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~TO,  ~F and ~L that TmNice wants,  and some blank lines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   To access the ~TO, it basically requires the sam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mNice needs to the MsgStart template line,  except that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the ~F and the ~L (QFixer makes them up out of the ~T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For example: "MsgStart ~TO@TO@CRGreetings @F!" As the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re  currently  setup,  it   expects   TerMail   to   resi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MAIL,   and    TmNice    in    C:\TERMINAT\TMAIL\TMNICE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ERMAIL  and  C:\TERMINAT\TERMAIL\TMNICE  (depending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M.EXE that the QFIXER tries to detect.   (based on File 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needs to CD around a bit,  because TmNice always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for TMAIL.MSG)  The program itself will call TmNic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) and read in the selected tagline, and put it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This program assumes that you have stopped TerMail calling TmNi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. (As that would also stuff up the reformatting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problems if TmNice is in the same subdirectory as  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you are using the same filename for both programs!   (as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may try to use the file at once..  May not be  a  pretty  sight!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oided by using separate subdirectories for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mNice! What do I do for TmNice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hasn't been altered to use the ~TO like  mentione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fields of the QFIXER.CFG will have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Nic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QFixer will not attempt to run TmNice.  (so, if you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n't pan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ailLocation didn't used to be needed, and indeed still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"Shell to dos" from the attachment menu is used, QFIXER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d to TerMailLocation after returning from dos, so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it defined correctly, irrespective of usage of Tm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this means to disable taglines for an area,  all you have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t up with a template without the ~TO header,  which can  be 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one area has a more appreciative moderator than an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isable Qfixer2 calling Tm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ways: (1) remove the tmice doodackes from the templ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f the TmNice stuff isn't in the template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WILL NOT be called), (2) Use NoTmNice in the config (gets 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ignore the TmNice doodackes - result, they'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) or (3) use NoRunTmNice in the config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 in the TmNice dir, but not actually call TmNice, allowing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your pleasure (eg: in the AfterEdit batch, and use a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\TMAIL.MSG &gt;&gt;TM.MSG"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 if you are new to Qfixer2, __PLEASE__ restart reading here! :)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ocumented Feature  (that'll get your attention, won'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round a while,  but I haven't told anyone as of ye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 it checks if CTRL and SHIFT are both down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uts up a menu that lets you independently  set  the  followi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thi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adding so much in to here now.. I'm on a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t's big brother in the .CFG file.  Lets you se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message only - defaults to it's setting in the  .CFG  (well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he main function of this combo, this allows QFIXER2 to jo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"too short" and make them longer by stealing p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_below_.   However, there is a 99.999% chance that this will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plain boring paragraph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effects.   (1) Dramatically slows down process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attempts to "de-justify" the text.   Full stops are  alway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and all other white space is shrunk to onl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slows down processing..  It tries to correct 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every letter to lower case except those that are after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 I've a feeling that the improvements of  this  function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 fantastic.....   (Though should help when  people  type  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D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a lookie at EzQuote, and read the documentation of it. (rel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o any reverse software engineering - just read the do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imented with it a bit!) It said that it could handle "short"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wrongly lines.  This option attempts to do the same - i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0 characters in length, then it's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t. - it magically aquires the same quoting as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is probably best combined with the ReWra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was feeling rather bored, and was getting bored doing a UU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.  So I added in these features in 1.09, and in 1.091 chang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n the "Special Mode" menu is turned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other menu when you press return.  Most 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sult in a request for a file name.  The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s the file, as is, to the message file.  Not much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n't even word wrap the file.. Please tell me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 Using this can be easier than using multi-windows in an edi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-Code (which must be handy, either in the current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) to uuencode the file.  The uucode created is app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ff your hard disk.  Much faster than fooling aroun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I know of to send a bunch of files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kzip command line along with the filename to transfer.  Then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bundle and compress the files, and t-code to uu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n that's appended.  All tempory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this does?  That's right, attaches noth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"J" while at this menu will shell you out to dos.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regains control it should cd to where TerMailLoca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bout v1.05 or so, I think, this combo (CTRL-SHIFT)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ap and Forceleft, without the menu thing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IN switch in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1.08, there was a program in the archive called Archchk.  It's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as to detect no editing by analysing the archive bit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was none, then replace TM.MSG with the old back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would detect that there had been no edits.  However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o QuickBasic, I noticed that the archive was gett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rather quick.  Reasoning that a large percentage of the EXE'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run-time code, I joined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ermit Termail to sense when the file  had  not  been  editied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 Since QFIXER2 _always_ tampered with  the  file,  TerMai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lways_ think that it had been edited.   This program dectects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by the human and replaces the file fed into TerMail with 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 out in the first place.  It achieves this by using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 some reason,  it appears to me that  Bo  changed  the  behavi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.   Under TerMail 1.51, there's no need for this program! -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1  would detect that there was no change during the editor -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TM.MSG after the BeforeEdit..  TerMail 3.00 doesn't  seem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:  If you're ever reading this,  change TerMail's behaviour about 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in the BeforeEdit hook BACK!! :) (and alter it's behavi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bort if TM.MSG is Deleted... - that way I won't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the insides of keyboard buff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/FIN switch triggers the Post Scan and the Quote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my AfterEdit batch file tell message is "abort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way:  checking on the existance of the backup file - if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this is an aborted message. (eg: if not exist TM.BAK goto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/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M.BA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lot won't be run if the message has be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whatever the commands are for this one, I do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erso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't be bothered spell checking an aborted message, can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ell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mnice 3 as a tagliner - this was the best way I could come up wi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NoRunTmNice to yes in the QFIX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MAIL.MSG is a fake made by QFIX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mnice\tmail.msg &gt;&gt;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FMSG.BAT finish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eyboard acts nuts afte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NOSTUFF to YES in the QFIXER.CFG file - stop attempts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 into the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Thinks I've edited the message, when I've only added a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I've got a (program) that I run prior to the editor that always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, and as such, means that QFIXER always thinks that I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ATTRIB TM.MSG -A in the batch after this program -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archive bit status that's sensed, so if it's re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 /FIN running, then it's deemed not to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fixer2 normally executes this command (SHELL "ATTRIB "+Tmail$+" -A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) by itsel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have attrib, don't they? 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dderProgramOfSom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TM.MSG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don't use the Attrib -a after the editor, or Qfixer2 is _not_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ell if the message was an abort or not! -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de mentioned above to only run the program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bort - and if TM.MSG is modified after Qfixer2 /F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n "abort", then the message WILL BE SAVED anyway! [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ing a program that edits the TM.MS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er2 then the backup created by Qfixer2 will be no goo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Backup to yes - stops Qfixer2 from renaming the old TM.MSG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, but still keep OldFile set to the backup filena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the program before Qfixer2, so that Qfixer2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restore the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program doesn't create a backup, then make one yourself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fore edit batch use a line similar to "COPY TM.MSG TM.BAK" (no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a batch) to create the relevant backup, before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s its 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worried that their backup system for their hd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mucking around with the archive bit, only the file tm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and do you really care if it's not backed up?  It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ary file after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aborted, then the backup (created when Qfixer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) is renamed to TM.MSG and the origal TM.MSG is deleted.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!  Since it reads setting in QFIXER.CFG, it shouldn't ma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backup file.  TM.NRJ is unaffec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Some of these are possibly out of date.  The program can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, and inform you of that fact itself.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doesn't seem to do anything to the message,  and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y normal template, but the text is surrounded by two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properly"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emplate that you are using is correct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Quote 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ly weird (and somewhat longish) initials on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, "newly" quoted text, or text quoted the first time by 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templa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editing of MsgQuote.  In particular, ensure that a @C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FROM.  It should read ~ORG@FROM@CR&lt;&lt;rest of text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seem to do anything.   Crashes out with a "Input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QuoteStyle is set to 2,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s seem to get lost, and they have rather a few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nto QFix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are not being phazered out of existence! Check the ph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looking in QFIXER.CFG,  the line:  phazer ??  where  ??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able number of quote marks.   To turn it off, set it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.   (setting it to 0 will mean that only text that w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mediately before you will be quoted)  This i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 marks before the new 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wants to write a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it ("QFIXER.CFG") to exist in the current sub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  Normally, this is the same as TERMAIL,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RMINAT\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drop kludges, tear lines, origin lines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jects in the QFIXER.CFG file. - it's probably doing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drop lines that begin with some dashes "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translates this in to "-!-----" etc, an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ll lines starting with "-!-"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.. Qfixer two will now understand quote mark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ntries in the reject lines, permitting you to match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us "-!- " will match only tear lines, leaving other th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a space inside those quote marks, but one and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appears quoted by me instead of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hat you edited the right line in the template (MsgQu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).  Still persist? Triple check your editing of the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appear to do anything at all.  Looks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, execpt that some bits and pieces have been mov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beginning of the following ones.  Since I've got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I also spot the line "Appears not to be a reply" appear (and dis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oon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Quotestyle is on 2 and that you're using the CORRECT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There is nothing in the file to suggest to Qfixer2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thus it just word wrapps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understand reformat on/off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mNice uses? /* and */? Nope.   But this is not a loss.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nderstand them..   Tables are dealt with differently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rather a waste of space more than any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uddenly switch from indented paragraps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/bulleted lists, or from block paragraphs to indented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than appealing.  Easiest work around: Preface such chan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Nic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lluminate you to the joys of what's going on in here.. Prehap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graph, OTOH has it's first line indented.  This i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eople like, and so long as you're consistent with it, Qf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nd will correctly quote it, maintaing the original paragra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This will be quoted like thus: (I thin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will illuminate you to the joys of what's going on in here.. Pre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it'll 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   This paragraph, OTOH has it's first line inden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at some people like, and so long as you're consistent with it, Qf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no problem and will correctly quote it, mainta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paragraph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there was a blank line between the two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This is a paragraph of text in the typical block style. 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will illuminate you to the joys of what's going on in here.. Pre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it'll shed som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&gt;         This paragraph, OTOH has it's first line inden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style that some people like, and so long as you're consiste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Qf2 has no problem and will correctly quote it, mainta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&gt; paragraph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ystems involved also mean that hanging paragraph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ging paragraph, just for an example of what one i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similar to bulleted lists, and that's more or less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are.  As a consequence of Qf2's somewhat unwei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it can wrap this without stuffing the thing up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followed by another paragraph that's in exactly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break between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the systems are perfect, I just reckon they're rathe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: Use white space in your messages.  That's good advice,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QF2 or just fido in general.  Hopefully this will be f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if difficult to understand.  If you always use block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erate them with blanks, you'll hav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facility for stopping the program reformatting 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nce it has never stuffed up a message for me,  I'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demand for this before adding it.   (TmNice needs this, 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on't seem to always work righ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d you, every time it does stuff up a message, I usually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program to find out wh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next two paragraphs are rather old..  Quite dated, actuall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there isn't any rubbish in here about CANCEL batch  fil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 There is simply no need - since the program is  trigg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Msg  hook,  TerMail checks that  the  editor  (after  the  Befor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has made any alterations before automatically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ssage is still kept,  however, as TMAIL.BAK.  (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QuoteStyle 2, there isn't likely to be much point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 At least it does under TerMail V1.51..  TerMail thre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doesn't  seem  to  react  the  same  way..  :(  The  filenam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AIL.BAK" on such systems,  its "TM.BAK." (Actually, you can se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Config file).   So if you want to fool around with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then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could explain all this to me,  (why TerMail 3 doesn't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he same way)  I'd be rather grateful..   Except that it'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cts nuts for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McCr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4 hasn't changed from TerMail 3 as far as Qfixer2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 people with active imaginations may be abl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s" feature of TerMail 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