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TES FOR TRIB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currently have sites in Germany, Austria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ll follow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LE BOX - TRIBBLE M World HQ  (Reg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Marcel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8/4004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marcel.becker@beg.gera.thu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b@ttb.mediaserv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ber:   49-36604-81240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2:00-0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- Erfurt  (Reg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Markus Kaemm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8/2004 V.34+    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/2006 V.34+    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/2005 ISDN X.75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mk@erfurt.thur.de, CIS ID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ber:   49-361-5610846 V.34+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361-6442573 V.34+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361-5990937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X:          49-361-6442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- G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Oliver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8/7001 V34,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/7002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ber:   49-3621-26754 V34,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3621-750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"INDEPENDENCE" BBS - Kernen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Oliver M.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6/1601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1602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1603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oliver_m._wimmer@scibbs.mediaserv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wim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mer:   49-7151-947911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7151-947911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7151-947912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CH-BBS -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Heinz Mat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64/33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4/34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4/35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ber:   49-6151-177536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6151-177537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6151-177538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RUS ALPHA 1 - Linz, Austria (Reg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314/20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14/21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14/22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14/23 ISDN X.75 &amp; CCB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lothar.linding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lo@highne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Phone:    43-732-611243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-732-609032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-732-663090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-732-651056 ISDN X.75 &amp; CCB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Please use the reg-form REGINFO.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PINE TREE BBS - Killeen, Texas (Reg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Walter Rei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1:395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95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Phone:    1-817-554-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17-628-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