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!] -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ͻ         �ͻ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ͻ ��ͼ         � Ȼɼ � ����ͻ �ͻ  �ͻ �����ͻ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����</w:t>
      </w:r>
      <w:r>
        <w:rPr/>
        <w:t>ͻ �  ȼ  � � ɻ � � �  � � � ���ͼ � 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����</w:t>
      </w:r>
      <w:r>
        <w:rPr/>
        <w:t>ͼ � ɻɻ � � �� � � Ȼɼ � � �͹   � �ͼ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� �</w:t>
      </w:r>
      <w:r>
        <w:rPr/>
        <w:t>ȼ� � � ȼ � �ͻȼ�ͼ � ���ͻ � 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       �ͼ  �ͼ ����ͼ   ��ͼ   �����ͼ �ͼ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 �</w:t>
      </w:r>
      <w:r>
        <w:rPr/>
        <w:t xml:space="preserve">㤮���� � </w:t>
      </w:r>
      <w:r>
        <w:rPr/>
        <w:t>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⠪�� T-Mover � � </w:t>
      </w:r>
      <w:r>
        <w:rPr/>
        <w:t>祬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⠪�� �����</w:t>
      </w:r>
      <w:r>
        <w:rPr/>
        <w:t>쪠� �⨫�⪠</w:t>
      </w:r>
      <w:r>
        <w:rPr/>
        <w:t>, ������ ���� �����  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</w:t>
      </w:r>
      <w:r>
        <w:rPr/>
        <w:t xml:space="preserve">ᨥ� </w:t>
      </w:r>
      <w:r>
        <w:rPr/>
        <w:t>T-Mail. �</w:t>
      </w:r>
      <w:r>
        <w:rPr/>
        <w:t>।�����</w:t>
      </w:r>
      <w:r>
        <w:rPr/>
        <w:t>祭� ��� ���  ����</w:t>
      </w:r>
      <w:r>
        <w:rPr/>
        <w:t xml:space="preserve">஢�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બ��</w:t>
      </w:r>
      <w:r>
        <w:rPr/>
        <w:t xml:space="preserve">, </w:t>
      </w:r>
      <w:r>
        <w:rPr/>
        <w:t xml:space="preserve">䠩��� � ���� </w:t>
      </w:r>
      <w:r>
        <w:rPr/>
        <w:t>*.ptk-</w:t>
      </w:r>
      <w:r>
        <w:rPr/>
        <w:t>襪</w:t>
      </w:r>
      <w:r>
        <w:rPr/>
        <w:t xml:space="preserve">) ��� </w:t>
      </w:r>
      <w:r>
        <w:rPr/>
        <w:t>㧫�</w:t>
      </w:r>
      <w:r>
        <w:rPr/>
        <w:t>, �����  �</w:t>
      </w:r>
      <w:r>
        <w:rPr/>
        <w:t>ய�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t.lst ���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</w:t>
      </w:r>
      <w:r>
        <w:rPr/>
        <w:t>ࠡ�</w:t>
      </w:r>
      <w:r>
        <w:rPr/>
        <w:t>⠥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 </w:t>
      </w:r>
      <w:r>
        <w:rPr/>
        <w:t>:) �</w:t>
      </w:r>
      <w:r>
        <w:rPr/>
        <w:t>ய��</w:t>
      </w:r>
      <w:r>
        <w:rPr/>
        <w:t xml:space="preserve">뢠�� � </w:t>
      </w:r>
      <w:r>
        <w:rPr/>
        <w:t xml:space="preserve">᢮�� </w:t>
      </w:r>
      <w:r>
        <w:rPr/>
        <w:t>subst.lst ��</w:t>
      </w:r>
      <w:r>
        <w:rPr/>
        <w:t>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 xml:space="preserve">쭮  ������������  </w:t>
      </w:r>
      <w:r>
        <w:rPr/>
        <w:t>⠪�� (</w:t>
      </w:r>
      <w:r>
        <w:rPr/>
        <w:t>ࠧ���� ⮫</w:t>
      </w:r>
      <w:r>
        <w:rPr/>
        <w:t>쪮 �������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� ���㫥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?] 2:200/100 Time CM External T-MOVER.EXE *@ z:\mail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?] 2:200/100 Time CM External T-MOVERP.EXE *@ z:\mail\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\mail\in - inbound ��� "�����</w:t>
      </w:r>
      <w:r>
        <w:rPr/>
        <w:t>쭮��</w:t>
      </w:r>
      <w:r>
        <w:rPr/>
        <w:t xml:space="preserve">" </w:t>
      </w:r>
      <w:r>
        <w:rPr/>
        <w:t>㧫�</w:t>
      </w:r>
      <w:r>
        <w:rPr/>
        <w:t>,  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쭮� ���� ��� ����祭�� ����� ��� ��</w:t>
      </w:r>
      <w:r>
        <w:rPr/>
        <w:t>᪥⪠�� ��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</w:t>
      </w:r>
      <w:r>
        <w:rPr/>
        <w:t>㪠��������� ��</w:t>
      </w:r>
      <w:r>
        <w:rPr/>
        <w:t xml:space="preserve">४��� </w:t>
      </w:r>
      <w:r>
        <w:rPr/>
        <w:t>(</w:t>
      </w:r>
      <w:r>
        <w:rPr/>
        <w:t>䫮����</w:t>
      </w:r>
      <w:r>
        <w:rPr/>
        <w:t>:). (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string RTFM T-Mail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 xml:space="preserve">ࠡ��� ᮧ������ </w:t>
      </w:r>
      <w:r>
        <w:rPr/>
        <w:t xml:space="preserve">䠩� </w:t>
      </w:r>
      <w:r>
        <w:rPr/>
        <w:t>t-mover.log  (T-MoverP.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뢠���� �</w:t>
      </w:r>
      <w:r>
        <w:rPr/>
        <w:t xml:space="preserve">६� ������� ����᪠ </w:t>
      </w:r>
      <w:r>
        <w:rPr/>
        <w:t>T-Mover-�,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।������ </w:t>
      </w:r>
      <w:r>
        <w:rPr/>
        <w:t xml:space="preserve">䠩�� � ��� </w:t>
      </w:r>
      <w:r>
        <w:rPr/>
        <w:t>ࠧ���</w:t>
      </w:r>
      <w:r>
        <w:rPr/>
        <w:t>. ��</w:t>
      </w:r>
      <w:r>
        <w:rPr/>
        <w:t xml:space="preserve">祬� � </w:t>
      </w:r>
      <w:r>
        <w:rPr/>
        <w:t>ᮧ��� ���</w:t>
      </w:r>
      <w:r>
        <w:rPr/>
        <w:t>? 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⭮ �</w:t>
      </w:r>
      <w:r>
        <w:rPr/>
        <w:t>ந�</w:t>
      </w:r>
      <w:r>
        <w:rPr/>
        <w:t>室��� ���</w:t>
      </w:r>
      <w:r>
        <w:rPr/>
        <w:t>: "...�� �</w:t>
      </w:r>
      <w:r>
        <w:rPr/>
        <w:t>諮</w:t>
      </w:r>
      <w:r>
        <w:rPr/>
        <w:t>, �  �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稫</w:t>
      </w:r>
      <w:r>
        <w:rPr/>
        <w:t>" :( � ⥯��� - �</w:t>
      </w:r>
      <w:r>
        <w:rPr/>
        <w:t xml:space="preserve">㤪� </w:t>
      </w:r>
      <w:r>
        <w:rPr/>
        <w:t>:) �� �</w:t>
      </w:r>
      <w:r>
        <w:rPr/>
        <w:t xml:space="preserve">諮 </w:t>
      </w:r>
      <w:r>
        <w:rPr/>
        <w:t>- �� 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⥭��� � �����⥫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⮣� ������� ��ࠡ�⪠  �</w:t>
      </w:r>
      <w:r>
        <w:rPr/>
        <w:t xml:space="preserve">訡��  �������  ��  </w:t>
      </w:r>
      <w:r>
        <w:rPr/>
        <w:t>-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 ��</w:t>
      </w:r>
      <w:r>
        <w:rPr/>
        <w:t>㤠筮� ����⪨ ����</w:t>
      </w:r>
      <w:r>
        <w:rPr/>
        <w:t xml:space="preserve">஢���� </w:t>
      </w:r>
      <w:r>
        <w:rPr/>
        <w:t>䠩�� � ���������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਩</w:t>
      </w:r>
      <w:r>
        <w:rPr/>
        <w:t>, �</w:t>
      </w:r>
      <w:r>
        <w:rPr/>
        <w:t>ணࠬ�� �</w:t>
      </w:r>
      <w:r>
        <w:rPr/>
        <w:t>뫥</w:t>
      </w:r>
      <w:r>
        <w:rPr/>
        <w:t>⠥� � �����</w:t>
      </w:r>
      <w:r>
        <w:rPr/>
        <w:t xml:space="preserve">頥� </w:t>
      </w:r>
      <w:r>
        <w:rPr/>
        <w:t>T-Mail-�  ErrorLevel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�</w:t>
      </w:r>
      <w:r>
        <w:rPr/>
        <w:t>ࠢ��</w:t>
      </w:r>
      <w:r>
        <w:rPr/>
        <w:t>쭮�� ��</w:t>
      </w:r>
      <w:r>
        <w:rPr/>
        <w:t xml:space="preserve">४��� </w:t>
      </w:r>
      <w:r>
        <w:rPr/>
        <w:t xml:space="preserve">(��� 15, �� </w:t>
      </w:r>
      <w:r>
        <w:rPr/>
        <w:t>㪠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饣� �</w:t>
      </w:r>
      <w:r>
        <w:rPr/>
        <w:t xml:space="preserve">ࠩ�� </w:t>
      </w:r>
      <w:r>
        <w:rPr/>
        <w:t>- �.�. ����� �⪠ ��-�� %) �� ���</w:t>
      </w:r>
      <w:r>
        <w:rPr/>
        <w:t xml:space="preserve">஬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㤠���� 䠩��</w:t>
      </w:r>
      <w:r>
        <w:rPr/>
        <w:t>, �������</w:t>
      </w:r>
      <w:r>
        <w:rPr/>
        <w:t>騥 ���</w:t>
      </w:r>
      <w:r>
        <w:rPr/>
        <w:t>⠢��, ��� �� 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>, � �</w:t>
      </w:r>
      <w:r>
        <w:rPr/>
        <w:t>㤥� ������� ᫥���饣� ����</w:t>
      </w:r>
      <w:r>
        <w:rPr/>
        <w:t>᪠ �����</w:t>
      </w:r>
      <w:r>
        <w:rPr/>
        <w:t>쭮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�������  ��</w:t>
      </w:r>
      <w:r>
        <w:rPr/>
        <w:t>ࠡ�⪠ ������ �����</w:t>
      </w:r>
      <w:r>
        <w:rPr/>
        <w:t>㥬��� 䠩�� � 楫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ਨ</w:t>
      </w:r>
      <w:r>
        <w:rPr/>
        <w:t>. ������ �� �������������  ������ ���</w:t>
      </w:r>
      <w:r>
        <w:rPr/>
        <w:t xml:space="preserve">樨 </w:t>
      </w:r>
      <w:r>
        <w:rPr/>
        <w:t>T-Mover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-Mail ErrorLevel 127 (���� �᫨ �� �</w:t>
      </w:r>
      <w:r>
        <w:rPr/>
        <w:t>ᥣ� ᯨ᪠ �����</w:t>
      </w:r>
      <w:r>
        <w:rPr/>
        <w:t>㥬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 ����  ������� � 楫���� ��</w:t>
      </w:r>
      <w:r>
        <w:rPr/>
        <w:t>४�ਨ</w:t>
      </w:r>
      <w:r>
        <w:rPr/>
        <w:t>). � ���</w:t>
      </w:r>
      <w:r>
        <w:rPr/>
        <w:t>쭥�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</w:t>
      </w:r>
      <w:r>
        <w:rPr/>
        <w:t>ᮢ��</w:t>
      </w:r>
      <w:r>
        <w:rPr/>
        <w:t>襭�</w:t>
      </w:r>
      <w:r>
        <w:rPr/>
        <w:t>⢮����:  �</w:t>
      </w:r>
      <w:r>
        <w:rPr/>
        <w:t>㤥�  �</w:t>
      </w:r>
      <w:r>
        <w:rPr/>
        <w:t xml:space="preserve">ந���������  �஢�ઠ </w:t>
      </w:r>
      <w:r>
        <w:rPr/>
        <w:t xml:space="preserve">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㥬��� � �������饣� 䠩�� � �� ��</w:t>
      </w:r>
      <w:r>
        <w:rPr/>
        <w:t>ᮢ�������</w:t>
      </w:r>
      <w:r>
        <w:rPr/>
        <w:t>, �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㤥� ��</w:t>
      </w:r>
      <w:r>
        <w:rPr/>
        <w:t>२�����</w:t>
      </w:r>
      <w:r>
        <w:rPr/>
        <w:t>뢠���� � 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- �� ����</w:t>
      </w:r>
      <w:r>
        <w:rPr/>
        <w:t xml:space="preserve">᪠�� </w:t>
      </w:r>
      <w:r>
        <w:rPr/>
        <w:t>T-Mover  �  �����</w:t>
      </w:r>
      <w:r>
        <w:rPr/>
        <w:t xml:space="preserve">㭤���  </w:t>
      </w:r>
      <w:r>
        <w:rPr/>
        <w:t>०�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�� T-Mail �����⨢ �� �</w:t>
      </w:r>
      <w:r>
        <w:rPr/>
        <w:t xml:space="preserve">믮������ </w:t>
      </w:r>
      <w:r>
        <w:rPr/>
        <w:t>T-Mover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ErrorLevel 0 � ���, �� �� </w:t>
      </w:r>
      <w:r>
        <w:rPr/>
        <w:t>䠩�� ��</w:t>
      </w:r>
      <w:r>
        <w:rPr/>
        <w:t xml:space="preserve">।���� ��ࠬ��஬  </w:t>
      </w:r>
      <w:r>
        <w:rPr/>
        <w:t>*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������筮 ��</w:t>
      </w:r>
      <w:r>
        <w:rPr/>
        <w:t>।���</w:t>
      </w:r>
      <w:r>
        <w:rPr/>
        <w:t>, ���������� ��</w:t>
      </w:r>
      <w:r>
        <w:rPr/>
        <w:t xml:space="preserve">孥� �� �� </w:t>
      </w:r>
      <w:r>
        <w:rPr/>
        <w:t>: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᪮��� �� �� �</w:t>
      </w:r>
      <w:r>
        <w:rPr/>
        <w:t>㤥� ᫥��� �������� �����</w:t>
      </w:r>
      <w:r>
        <w:rPr/>
        <w:t xml:space="preserve">, </w:t>
      </w:r>
      <w:r>
        <w:rPr/>
        <w:t>४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ࠬ��� </w:t>
      </w:r>
      <w:r>
        <w:rPr/>
        <w:t>[?] ����, ����� �⨬ ���������� �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</w:t>
      </w:r>
      <w:r>
        <w:rPr/>
        <w:t xml:space="preserve">殮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祣�</w:t>
      </w:r>
      <w:r>
        <w:rPr/>
        <w:t>, ������ ���� ����� �� ����� 2:465/123, �</w:t>
      </w:r>
      <w:r>
        <w:rPr/>
        <w:t>㤠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뫠�� � </w:t>
      </w:r>
      <w:r>
        <w:rPr/>
        <w:t xml:space="preserve">᢮� ᮮ�ࠦ���� �� ������ ������ �ண� </w:t>
      </w:r>
      <w:r>
        <w:rPr/>
        <w:t>:)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 ��</w:t>
      </w:r>
      <w:r>
        <w:rPr/>
        <w:t xml:space="preserve">祥 </w:t>
      </w:r>
      <w:r>
        <w:rPr/>
        <w:t xml:space="preserve">- ⮦�, </w:t>
      </w:r>
      <w:r>
        <w:rPr/>
        <w:t>ᠬ� ᮡ�� ࠧ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 ᫮��</w:t>
      </w:r>
      <w:r>
        <w:rPr/>
        <w:t xml:space="preserve">? �� �� </w:t>
      </w:r>
      <w:r>
        <w:rPr/>
        <w:t>ᮢᥬ</w:t>
      </w:r>
      <w:r>
        <w:rPr/>
        <w:t>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஬��� ᯠᨡ� ��⮭� �</w:t>
      </w:r>
      <w:r>
        <w:rPr/>
        <w:t xml:space="preserve">㧭�殢� </w:t>
      </w:r>
      <w:r>
        <w:rPr/>
        <w:t>(2:465/50)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⫠������� ������ �</w:t>
      </w:r>
      <w:r>
        <w:rPr/>
        <w:t>ணࠬ�� � ᬨ७�� ���</w:t>
      </w:r>
      <w:r>
        <w:rPr/>
        <w:t>砭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��� ���� � ��� </w:t>
      </w:r>
      <w:r>
        <w:rPr/>
        <w:t>outbound-� ᫥��� ���</w:t>
      </w:r>
      <w:r>
        <w:rPr/>
        <w:t xml:space="preserve">﫠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ᨡ� ����� ����</w:t>
      </w:r>
      <w:r>
        <w:rPr/>
        <w:t xml:space="preserve">檮�� </w:t>
      </w:r>
      <w:r>
        <w:rPr/>
        <w:t>(2/465:103) �� ����  �</w:t>
      </w:r>
      <w:r>
        <w:rPr/>
        <w:t>஢�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㥬��� 䠩�� � 楫����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 </w:t>
      </w:r>
      <w:r>
        <w:rPr/>
        <w:t xml:space="preserve">ᯠᨡ� ���� </w:t>
      </w:r>
      <w:r>
        <w:rPr/>
        <w:t xml:space="preserve">𫪨�� �� ��� </w:t>
      </w:r>
      <w:r>
        <w:rPr/>
        <w:t>T-M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������ 1996�.              Alex Vasilevitsky (2:465/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AstronSof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 ⨯� ��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0 (��⨭�� </w:t>
      </w:r>
      <w:r>
        <w:rPr/>
        <w:t xml:space="preserve">業�⥫� </w:t>
      </w:r>
      <w:r>
        <w:rPr/>
        <w:t xml:space="preserve">- �⠢� ���� </w:t>
      </w:r>
      <w:r>
        <w:rPr/>
        <w:t xml:space="preserve">ᠬ� </w:t>
      </w:r>
      <w:r>
        <w:rPr/>
        <w:t>- � �� ����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 �����</w:t>
      </w:r>
      <w:r>
        <w:rPr/>
        <w:t>祭�� �</w:t>
      </w:r>
      <w:r>
        <w:rPr/>
        <w:t xml:space="preserve">த�� </w:t>
      </w:r>
      <w:r>
        <w:rPr/>
        <w:t>- �������-� � (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⮬ �᫥ </w:t>
      </w:r>
      <w:r>
        <w:rPr/>
        <w:t xml:space="preserve">:) </w:t>
      </w:r>
      <w:r>
        <w:rPr/>
        <w:t>ᬮ�� �������  �  ��ࠢ����  �����  �� 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(23.07.96 � 25.07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ᥣ����</w:t>
      </w:r>
      <w:r>
        <w:rPr/>
        <w:t>譥�� ��� ����㯭� ���</w:t>
      </w:r>
      <w:r>
        <w:rPr/>
        <w:t xml:space="preserve">ᨨ ��� ������ </w:t>
      </w:r>
      <w:r>
        <w:rPr/>
        <w:t>DOS � OS/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襥 �</w:t>
      </w:r>
      <w:r>
        <w:rPr/>
        <w:t>६� �������� ������� ����� � ��� ���</w:t>
      </w:r>
      <w:r>
        <w:rPr/>
        <w:t>襪</w:t>
      </w:r>
      <w:r>
        <w:rPr/>
        <w:t>. DO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BP 7.0, ����� ��� OS/2 - VP 1.0. ���</w:t>
      </w:r>
      <w:r>
        <w:rPr/>
        <w:t>ᥬ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p��� ���</w:t>
      </w:r>
      <w:r>
        <w:rPr/>
        <w:t xml:space="preserve">䠩�� </w:t>
      </w:r>
      <w:r>
        <w:rPr/>
        <w:t xml:space="preserve">- ��� </w:t>
      </w:r>
      <w:r>
        <w:rPr/>
        <w:t>㤮��</w:t>
      </w:r>
      <w:r>
        <w:rPr/>
        <w:t>⢠ �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1 (01.08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饩 ���</w:t>
      </w:r>
      <w:r>
        <w:rPr/>
        <w:t>ᨨ ��७�� ������ �������� �</w:t>
      </w:r>
      <w:r>
        <w:rPr/>
        <w:t>奬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, �� ��������� �᪮��� </w:t>
      </w:r>
      <w:r>
        <w:rPr/>
        <w:t>ᠬ ����� ����</w:t>
      </w:r>
      <w:r>
        <w:rPr/>
        <w:t>뫪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2 (10.10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����� �஢�ઠ ������ �����</w:t>
      </w:r>
      <w:r>
        <w:rPr/>
        <w:t>㥬��� 䠩�� � 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ਨ</w:t>
      </w:r>
      <w:r>
        <w:rPr/>
        <w:t>. �� ����</w:t>
      </w:r>
      <w:r>
        <w:rPr/>
        <w:t>稨 ����</w:t>
      </w:r>
      <w:r>
        <w:rPr/>
        <w:t>஢���� �� �ந���������</w:t>
      </w:r>
      <w:r>
        <w:rPr/>
        <w:t>, � T-Mail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頥��� </w:t>
      </w:r>
      <w:r>
        <w:rPr/>
        <w:t>ErrorLevel 12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