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cIt (tm)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4-1995 By Pro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is a copyrighted program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cept.  As such, you may use TicIt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days without registering the software.  After the 30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, you must register your copy of TicIt or you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tion of United States and 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hareware program, TicIt my be freely distribu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 Shareware distributors may distribute copies of Tic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for a modest disk duplication charge not to exceed $6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 violation of the TicIt license agreement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 file i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is distributed without warranty.  In no event will P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iable to you for damages, including any loss of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s, or other incidental or consequential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se of or inability to use the program, even if ProSoft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zed representative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.  ProSoft will not be liable for any such claim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is a trademark of Pro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is a registered trademark of Tri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ther trademarks are the property of their respective own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 . . . . . . . . .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 . . . . . .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TICIT     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ICIT CONFIGURATION PROGRAM     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Configuration 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Configuration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rs 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s Option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ff Option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Documentation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 FileBone  . . . .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TICIT     . . . . . . .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FIX COMMANDS  . . . . . . .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MESSAGES   . . . . . . .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TICIT COMMAND LINE COMMANDS . . . . . . . . . . . . . . . 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 . . . . . . . . . . . . . . . . . . . . . . . . . . . . 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It is a FidoNet Tic Processors written expressl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.  As such, it can take incoming Fido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 Files and toss the accompanying file directly into the 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ase and create Tic's for you FidoNet downlinks.  Additio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It supports FrontDoor type mailers. It supports points, and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widely used compression programs. TicIt also supports a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ALLFIX features to allow your downlinks to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echos without the need for you to interve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cIt requires 400k free memory and a AT-Compatible machine &amp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BBS 5.1. TicIt also requires SHARE.EXE to be loaded i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on a multinode system. TicIt is now multi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iendly, however it has not been tested on a multinod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TING UP TIC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tep in setting up TicIt is to create a directo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It.  Use a DOS command similar to the following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TicI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 \TIC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you must copy the files CONFIG.EXE and TICIT.EXE to the new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TicIt directory with a DOS command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CONFIG.EXE \T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ICIT.EXE \TIC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CIT CONFIGURATIO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cIt configuration program, CONFIG.EXE, is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TicIt to toss and scan your messages.  To ru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uration program, you simple enter CONFIG at the DOS promp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 will present you with its main menu, which consi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FileB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one of this options, you either move the highlight ba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&lt;UP ARROW&gt; or &lt;DOWN ARROW&gt; to the appropriate option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or simply press the option's indicated 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re detailed explanation for these main menu options will now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sample display screen for the System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Name  City Scape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 David Al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igin  City Scape BBS * 413-568-5241 * 28800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AKA  1:321/3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BBS Path  C:\TRIBBS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 C:\IM\NETMAIL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bound Files  C:\IM\PACKETS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Bound  C:\IM\TICS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 Files  C:\BADZIPS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Scanner  SCAN.EXE /NOM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 To  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in  C:\TRIBBS\DISPLAY\BULLET19.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File  C:\IM\TICIT.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rough  C:\IM\PASSTHRU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g Conference  17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b Mode 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 Files 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Orphan 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nor Replace 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ip High Ascii 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 Name is simply the name of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name, note: This field is used for registeration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 line appended to some outgoing ALLFIX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AK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AKA field should be set to the Fido-style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use the most.  If you are a member of FidoNet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want to set it for tha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iBBS Path should be set to your TriBBS's Main Node, Node 1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n optional field for those who plan to use AllFix and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inks. -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Boun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path to incoming TIC files and the accompanying fil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s. Required. -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B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where TicIt will place outbound *.TIC files if your hubb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wnlinks. Optional. -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d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to place files that have failed a check for one reas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another. Required. -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us Scann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simply the name and/or path for your virus scann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optional but is required if Scan Files is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id options: ZIP,ARJ,LZH,PAK,ZOO,ARC, or left blank to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&amp; Name of bulletin to create -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&amp; Name of Log File - Option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Confe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conference to write incoming file announcements to, i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is 0 or left blank it will not import any announcement. Val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s are 1 - Total Number of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ub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Y]es or [N]o Hub Mode simply specified wether or not to hub files ou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more or less a fail safe for TicIt, if your hav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lems with TicIt sending to people when you don't want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. This is mainly left over from version 1.00, but its helpful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Y]es or [N]o This needs to be on if you want to s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oming files for vir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Orp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Y]es or [N]o Deletes TIC files that no accompanying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found for, sometimes when the connections fail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hing you get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nor Re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Y]es or [N]o TICs have a verb in them called REPLAC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does what it says. It tells TicIt to replace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it give it. This is a fail safe to honor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honor them. I personally don't honor them, but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s wanted it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p High As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Y]es or [N]o Simply strips High Ascii from incom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_ID.DIZ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FL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Y]es or [N]o Puts local flag on out go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l FL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Y]es or [N]o Puts the Kill Flag onto out go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H]old / [C]rash / [N]one / [D]irect, flag in the out go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l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D]elete, or [T]rucanate flag on out going messages, f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e last four are used if nothing is specifi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s editor for a certain node. After you're done edi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Configuration, you can return to the main menu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10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chiver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sample display screen for the Archiv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rs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Compress........: PKZIP -a -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Uncompress......: PKUNZIP -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 Compress........: ARJ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 Uncompress......: ARJ 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 Compress........: LHA a /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 Uncompress......: LHA 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K Compress........: PAK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K Uncompress......: PAK 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 Compress........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 Uncompress......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Compress........: PAK a /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Uncompress......: PAK 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Com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ZIP Compress field tells TicIt how to perform 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on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Uncom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ZIP Uncompress field tells TicIt how to perform 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ression on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 Com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J Compress field tells TicIt how to perform AR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on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 Uncom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J Uncompress field tells TicIt how to perform AR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ression on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 Com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HA Compress field tells TicIt how to perform LH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on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 Uncom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HA Uncompress field tells TicIt how to perform LH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ression on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Com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 Compress field tells TicIt how to perform A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on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Uncom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 Uncompress field tells TicIt how to perform A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ression on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K Com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K Compress field tells TicIt how to perform P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on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K Uncom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K Uncompress field tells TicIt how to perform P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ression on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 Com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ZOO Compress field tells TicIt how to perform Z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on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 Uncom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ZOO Uncompress field tells TicIt how to perform Z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ression on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're done editing the Archivers Configuration, you can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main menu by pressing &lt;F10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e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ntering a new node's address or after you've selected to edi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, Config will put you into the node configuration edito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s a sample display of the node configuration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 1:555/32.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 LOB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FLG 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ill FLG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Type [H/C/N]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ll File [T/D]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Node Address field is the node's address.  You cannot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lfix Password field tells TicIt the passwor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de will be using in the subject line of AllFix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FL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Y]es or [N]o The Local FLG options tells TicIt wether or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ut the local flag status on out going mail for th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 FL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Y]es or [N]o The Kill FLG options specifies for TicIt to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ill status on out go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ype [H/C/N/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uts the following on the mes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]old/[C]rash/[N]one/[D]i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 File [D/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either to [T]runcate the file, or [D]elet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ff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splays who made TicIt and who has helped i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 stages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views TICIT.DOC if its found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FILEB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an easy way to import areas into TicIt, how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use a FILEBONE.NA formatted text file (Used By FidoNet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mport an area. Be careful though, it accepts anything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put, and importing a regular text file could be harzardo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is option, simply select &lt;Y&gt;es, Type the file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ETURN&gt;, then select your conferences with the &lt;SPACE&gt; bar, &lt;F10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importing. It will then give you your list of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for each one you'v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i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it Config by selecting the Exi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UNNING TIC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icIt is a pretty simple matter.  Simply add some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e following to your frontend mailer's batch file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s received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t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Because TicIt requires compression program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orrectly, you must have copies of all of the co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in a directory that is in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EAFIX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It offers a number of AreaFix commands that can be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icIt using the following format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IT AREAFIX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will explain these AreaFix commands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IT AREAFIX MG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GR command instructs TicIt to scan and proces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Fix messages in the netmai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IT AREAFIX FIND &lt;FidoNet addre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D command lists all of the active areas for a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toss areafix find 1:328/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IT AREAFIX ADD &lt;FidoNet address&gt; &lt;Echo&gt; &lt;Echo&gt; &lt;...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DD command adds a specified node to one or more echo area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note that by specifying "ALL" for an echo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It will add the node to all available echo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toss areafix add 1:328/104 tribbs c_ech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toss areafix add 6:32/400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IT AREAFIX DELETE &lt;FidoNet address&gt; &lt;Echo&gt; &lt;Echo&gt; &lt;...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ETE command deletes a specified node from one or more ec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.  You should note that by specifying "ALL" for the ec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TicIt will delete the node from all available ec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toss areafix delete 328/104 comm fdech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toss areafix delete 6:32/400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IT AREAFIX NO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TIFY command will send a message to each of your Area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 that lists all of the areas that are available to the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hat areas each node is activ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EAFIX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do downlinks use TicIt's AreaFix capabilities?  Pretty eas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.  They simply address a message to AreaFix at your syste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.  On the subject line, they MUST put their AreaFix passw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ody of an AreaFix message, a downlink can turn echos 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by simply listing them one echo name per line.  An ech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if it is preceded by a hypen (-).  The list of echo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a tearline (---).  Anything after the tearline is ign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icIt. Also the following commands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QUERY             - Send back a list of connected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LIST              - List of ALL the Hubs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HELP              - Sends a Help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PWD (password)    - Change your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an example body of an AreaFix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TRIBBS_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DEC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DBRI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QU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!  This is ignored by TicIt.  :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would instruct TicIt to turn on the COM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_SUPPORT, and DBRIDGE echos and turn off the FDECH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end a query of the current areas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ill only provide support for questions that deal directl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It.  As much as I would like to be able to, I just don'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answer questions about how to setup a frontend mail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 process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question about TicIt, a suggestion on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It can be improved, or you suspect a bug, please fee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me on City Scape BBS (413-568-5241), through Fido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:321/328), through Internet (dalger@k12.ucs.umass.edu), or through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that carries the TriBBS Support conference.  The 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conference on FidoNet is TRIBBS_SUPPORT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