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ig Boy's BBS List Dos Reader Door 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Written by Gary Carr of Star One BBS 303-429-05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nhanced by Big Boy of Big Boy's BBS 303-458-3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rew Jones of Nan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copyright as EasyDoor package by Martin Bou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, P.O. Box 53, Wheat Ridge, CO 8003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-6.  All rights reserved. 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REBY DISCLAIM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 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ersion with associated data files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.  This program may not be sold.  It is SHARE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may be charged for it, other than a reasonable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not to exceed $6.00 U.S. if and only if it's distribut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Listkeepers may not distribute Big Boy's BBS List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Door with modified data files/documentation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reader program is free to end-users who use i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connected to a modem).  For use of the reader door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nected to a modem) sysops must send Big Boy's BBS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ount of $10.00 U.S. after a 30-day fre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payment a registered version without the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iled on diskette, postage paid in the U.S.A.  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5.25 or 3.5 in. diskettes are desired, and also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t to (handle or alias or BBS name OK)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used by the registered user, and only on one PC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thorized copy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, a veteran sysop, got fed up with every BBS list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he developed his own and UNcopyrighted it hoping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almost identical programs available, the Reader Program BBR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Door Program BBDOOR.  The former is freeware and runs off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connected to a modem.  The latter is shareware and runs onlin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ysops can make a BBS List available to their users for on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DOS programs, but they may run under OS/2 or Windows in a Dos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is that any bbs can make the Reader Program available to end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and offline use, and/or have the Reader Door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BS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BBS List in Big Boy's Universal BBS List Format may b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ader program, which will display the BBS list BBS-by-BBS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ll them flags, and implementing various useful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BS name, search for text in description, filter BB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min. baud rate, pay vs. free, adult access available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agged BBSes on disk in comma-delimited ascii format.  The r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shareware utilities CVTFON and FONDIR so you can conver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different comm dialer formats, ready to dial!  The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and uses the keyboard with the numeric keypad,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t works in the 25 x 80 text mode so everybody with DO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junkie, you can just read the next sectio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it.  If you are a BBS listkeep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 afterward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IG BOY'S COLO. BBS MEG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first get the latest copy of Big Boy's Colo BBS List, "bigboys.l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same subdir as the files in this package.  You may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Steve Linhart's CVTFON.EXE on the same path,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C. Clark's FONDIR.EXE, also a copy of a program called LIST.EXE (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is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bbrdr" or "bigboys" and you're off to the race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e sucker, just keep hitting the ENTER key, unless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whose name starts with some letter of the alphabet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letter desired, e.g., B.  You can even type in sever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G and it will go to 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? key to redisplay this file from with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and are using it offline, hit either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bove the bottom legend line, and that will do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period key (.) the program will tag the BBS and sav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n ascii on the file bbrdr.fon for when you exit Nyuk Nyu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a comma-delimited quoted ascii format for input to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mouse, just point to the "." in the legen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." twice, it untags the BBS of cours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omma key (,), then type in some tex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escrip. and 1-liner comment fields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reader is its neat programmable BBS filter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"!" to go to the filter screen, then use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flags on and off.  If a flag is on (white), an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 will be skipped; off is brown/yellow of course Nyuk!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up so it skips all BBSes that have (or don't have)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 types except IBM/clone.  Be sure to have the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 now filter BBSes based on min. baud rate and BBS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a snob or a tribal typ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ettings are automatically saved when you exit the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run it, whether you want it or not Nyuk Nyuk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the filter settings to defaults by deleting file bbr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Big Boy's Giant Colorado BBS Megalist,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719 area code, is available anytime free by calling Big Boy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58-3832 or Star One BBS at 303-459-0597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hearts out IBECC, Genie's Authoritative Denver Metro Are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val pretender Megalist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ome area code (where you're dialing out to BBSes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he phone number massaged so that it know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and long distance calls.  In the filter you can se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303, 719, or 970, and the reader will now take care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and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numbers tagged in the BBS list reader to a variety of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uch as Telix, Telemate, Boyan, GT Power, and Qmodem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hareware program FONDIR (Software Mechanics, FONDIR, P.O. Box 832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3-2052).  The older freeware program CVTFON by Steve L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: +1-201-463-0001, The Cork Board, FidoNet 1:107/345) can also b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# or % to run CVTFON or FONDIR, be sure you have tag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you want; if you don't tag any, none will be fed to them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we added a command (*) to let you tag all the BB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; and another command (&amp;) to untag all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ron's going crazy RIGHT NOW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noSoft we now have it all Nyuk!  Hit the "/" ke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ll be dialed.  The dialer includes a mini-comm.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SI and everything, even if you ain't got a comm package at al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ome area code may not be the same as Big Boy's (303)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nu you can hit H to toggle it.  This will cause it to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before writing to bbrdr.fon, or dialing them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home area code is saved along with the fil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dr.flt and re-used the next time the r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NEW BBS FOR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fo on a new BBS not in the list, or updated info o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s, run BBRDR again with the /q parame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RD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BBRDR into an interactive questionnaire!  When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, BBRDR creates and saves a file called mmddyyab.c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subdir.  mm/dd/yy is the date, and abcde is the millisec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so hopefully this name will be unique.  You can then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ig Boy's BBS 303-458-3832 and he will then review it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into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AD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brdr.??? are now called bbdoor.???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Express features, and the Online Questionnaire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agging feature, as well as the shell to CVTFON/FONDIR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ilter is still active, but you might want to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oor.flt file to copy over the active one each time you call up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ach user can change the filter settings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DOOR, just specify the type of drop file your bbs use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alling line to 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DOOR bigboys.lst /door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a path specification and the drop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py default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bbdoor.fls bbdoor.f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all the door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DOOR bigboys.lst /DOOR:c:\wwiv\bb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T Power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put the com port on the BBDOOR calling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DOOR bigboys.lst /COM:xy /DOOR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must be 2 digits exactly, such as 01, 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 keys can be used by the sysop while the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Subtracts one minute from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own informal registration form with your BBS name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pecify the exact name you want the door registered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hether you want 3.5 or 5.25 inch diskettes.  Enclose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. fee.  You can call Big Boy's BBS and d/l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oor anytime, and even get your reg key fil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im at the terminal, thereby saving mai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utside the U.S.A./Canada we don't permit regist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t, the program doesn't work with international phone numbers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But if you must have it, send $5 extra for postage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payments in U.S. currency/dollars only, or payment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, payable to "Big Boy's BBS".  Use address at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Big Boy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worked hard on this dam program for mini-bucks and so cut me some s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uy a better door from Microsoft do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