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Ŀ  ��Ŀ  ���Ŀ     </w:t>
      </w:r>
      <w:r>
        <w:rPr>
          <w:rtl w:val="true"/>
        </w:rPr>
        <w:t>ڿ ڿ</w:t>
      </w:r>
      <w:r>
        <w:rPr/>
        <w:t xml:space="preserve">  � ��</w:t>
      </w:r>
      <w:r>
        <w:rPr/>
        <w:t xml:space="preserve">Ŀ � ���Ŀ ����Ŀ </w:t>
      </w:r>
      <w:r>
        <w:rPr>
          <w:rtl w:val="true"/>
        </w:rPr>
        <w:t>ڿ</w:t>
      </w:r>
      <w:r>
        <w:rPr/>
        <w:t xml:space="preserve"> ���</w:t>
      </w:r>
      <w:r>
        <w:rPr/>
        <w:t>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</w:t>
      </w:r>
      <w:r>
        <w:rPr/>
        <w:t>¿     ô ô  � ô � � ô      ô   ô ô  � ô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  ���� ����� �� ��� ����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40 (c) 1995-96 Nicholas G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nd thankyou for looking at BBS Junction version 1.40. BBS J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pproximately 1 year old and seems to be doing quite well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ntenance release which corrects a couple of (minor) probl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and adds a few new features. For a list of what'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, please look at the file HISTORY.DOC which list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ur releases and their release dates. Information on upgrading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Junction was written in Turbo Pascal 7.0 and uses the FOSSI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, meaning that a FOSSIL driver will need to be load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 An external file transfer protocol system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- I recommend CEXYZ by Cutting Edge Computing which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commercial use and the default BBSJUNC.PRO file is configu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pular file transfer protocol system is DSZ by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also be used with BBS Junction by editing the BBSJUNC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 such as SModem and IceZmodem can also be used by ed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 know, there are no bugs in this program. However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ny damage caused to your system caused by BBS 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how big or small it is. If you do not agree to these ter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 - therefore you are not expected to pay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or it and you may use it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BBS Junction as long as no fee is charg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 Subscription/Premium Rate BBSs may charge their normal 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no extra fee is charged for downloading BBS Junction - al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be placed on Shareware CDROMs/Tap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Junction was originally compatible with the QuickBBS/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dropfile but I am pleased to say that this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(RA/QBBS,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(Wildcat!,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BBS (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problems with using any of these dropfil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and DOOR.SYS), it is probably because your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dropfile which is slightly different to the ones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program with - in this case, please let me know and the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able to fix or work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S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Junction will execute in local testmode if you log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but to force it to do so from DOS, execute BBSJUNC.EXE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of BBS Junction is very easy. Simply unpack the arch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 disk such as \RA\BBSJUNC or even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v1.10 which involved editing a configuration file whic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quite complicated, a menu based setup program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- simply run JUNCCFG.EXE and enter all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imply run RACONFIG (or your BBS software setup program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nd the appropriate menu and create an item with type 7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til), putting the path to the BBSJUNC.EXE file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he the dropfile your system crea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BBSJUNC\BBSJUNC.EXE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 DORINFO1.DEF is the dropfile and it is in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BBSJUNC.EXE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 a PCBoard system is being run and that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file is in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help with command line options, execute BBSJUNC.EX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th no parameters or with /?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I could not find a way of reading the user's security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OARD.SYS dropfile so all users will only have normal access.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sysop access with PCBoard, create another door item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batch file, and SET SYSOP=FALSE after the program has been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n be used for any of the dropfiles bu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need for it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XTERNAL FILE TRANSFER PROTOCOLS/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Junction requires external file transfer protocols to allow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download the BBS Database/ASCII textfile/Teli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. Any ones are supported, I recommend CEXYZ by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or DSZ by Omen Technology. To add a file transfer protocol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BBSJUNC.PRO. The first line of each entry is the nam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to the user, the second line is the command lin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. Use *P for the comport and *B for the baud rate -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laced at runtime with the real values. Also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nt will be added to the end of the command line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YZ.EXE /P*P /B*B /Ufos /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ook like thi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YZ.EXE /P2 /B9600 /Ufos /sz BBSJU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and final line of each entry is the string to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compatible logfile. The logfile will be read from the DSZL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- you must use SET DSZLOG=DSZ.LOG or something simila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 Up to 15 protocols are supported which should easily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ystem. The sample BBSJUNC.PRO which comes with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orrect command lines and download keywords for the CEXY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tocols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of archivers is in the file BBSJUNC.ACH. The default on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ARJ, LHA and RAR, having the correct command line parameter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up to 10 can be added if you wish. The first line of the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archiver, the second is the name of the file which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is the command line parameters, with *P and *F being re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with the archive to be created and the file to arch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BBS 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Junction will read the BBS information in from the chosen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created by most popular BBS systems. It's BBS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always be created (if it doesn't exist)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. This file is called BBSJUNC.DAT. It's structu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format) is as follows (For versions 1.10/1.20/1.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: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: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wd: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we: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: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1: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2: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3: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killing database entries, the file BBSJUNC.TMP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ath until the process is complete when the file will be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BSJUNC.TXT will be created in the temp directo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from the TEMP DOS environment variable. This file i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exported to a textfile which is needed when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support has been changed from version 1.10 - it is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ARE which should be installed on the system if a multilin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. Please remember to remove the node numb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f you were running v1.10 as this parameter is now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to the custom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can now no longer be sorted from the main BBSJUN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could in v1.10 - this is because the sort option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once-only' process which is only done when changing the Auto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ort is obviously still implemented in this version therefore.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simply run SORTER.EXE from the command prompt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Junction v1.20/1.40 supports custom ANSi. I have tried to keep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irly straightforward - an example set has been includ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ifficulty. The file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stom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.ANS - This is simply an ANSi screen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.CFG - This is an ASCII text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position and colour codes for the "View full screen"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osition and colour codes for this option when unhil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12 lines are in exactly the same format for the other 6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stom view fu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FULL.ANS - The ANSi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FULL.CFG -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ANSi locate and colour code for the "Contributor" str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if the user i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ate and colour codes for the en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ate and colour codes for the contribu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Locate and colour codes fo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14: Locate and colour codes for the other fields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Locate code for the cursor when idle e.g. in the bottom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stom header for the li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HDR.ANS - The ANSi file to be displayed as a header (must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ew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stom add and modif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BS.ANS and MODBBS.ANS - The respectiv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BS.CFG -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11: The locate and colour codes for the field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What to display when the user hits ESC - prob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 this entry" (highlighted) and "Abort this entry) (un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What to display when the user highlights the "Ab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What to display when the user highlights the "Sa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What to display if the user hits ESC again to resum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probably a string to clear the "Save" and "Abort"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0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tup program to enter all of your information, remo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from the command line, leaving only the dropfile path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ANSi/database paths if you want) and run UPGRADE.EX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base to the v1.2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 multiline system, remove the nod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you may wish to set the normal security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 (setup v1.40 will load in v1.10 configuration file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UPGRADE.EXE and finally rename BBSJUNC.ARC to BBSJUNC.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'upgrade' necessary if you were previously using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please note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BS Junction will attempt to swap out when calling external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chivers - if there is any reason why you do not wan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tup program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program will now use direct to screen writes (as it did in v0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me environments (probably multitaskers etc.), it is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to use the (slower) BIOS calls - use the setup program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ersion 1.40 can automatically detect whether BBS Junction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multitasking environment so if you previously had the 'multitas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setup program set to 'DESQview' or 'Windows, OS/2'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change this to 'Autodet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the beta test sites who are (in order of becom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-U-T BBS (UK), SysOp Stuart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hrs a day, weekday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- 0181 763 8292 (NEW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- +44 181 763 8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Station BBS (UK), SysOp Anthony Ar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hrs a day, weekday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- 0161 483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- +44 161 483 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omotion BBS (UK), SysOp Ste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hrs a day, weekday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- 0181 224 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- +44 181 224 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kham BBS (UK), SysOp Nigel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hrs a day, weekday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- 0171 738 5596/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- +44 171 738 5596/5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m's Fury BBS (USA), SysOp Matt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hrs a day, weekday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- (813) 843 8905 &amp; 849 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- +1 813 843 8905 &amp; 849 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Angler BBS (UK), SysOp Peter Sein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hrs a day, weekday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- 0181 552 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- +44 181 552 6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BBS Junction can usually be obtained from the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Bulletin Board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with bug report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nick@loco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reading this file and using BBS Junc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