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bal ProBoard BBS Listing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t Updated: 16 June 1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ARGENTINA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ab/>
        <w:tab/>
        <w:t>City:</w:t>
        <w:tab/>
        <w:tab/>
        <w:tab/>
        <w:t>Phone #:</w:t>
        <w:tab/>
        <w:tab/>
        <w:t>Nodes:</w:t>
        <w:tab/>
        <w:t>Operating System</w:t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omalia BBS</w:t>
        <w:tab/>
        <w:tab/>
        <w:t>Capitol Federal</w:t>
        <w:tab/>
        <w:tab/>
        <w:t>1-541-585-7574</w:t>
        <w:tab/>
        <w:t>2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alibur II</w:t>
        <w:tab/>
        <w:tab/>
        <w:t>Capitol Federal</w:t>
        <w:tab/>
        <w:tab/>
        <w:t>1-541-832-8374</w:t>
        <w:tab/>
        <w:t>1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 BBS</w:t>
        <w:tab/>
        <w:tab/>
        <w:t>Capital Federal</w:t>
        <w:tab/>
        <w:tab/>
        <w:t>1-541-551-2417</w:t>
        <w:tab/>
        <w:t>1</w:t>
        <w:tab/>
        <w:t>DO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1:00 - 07: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BELGIUM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ab/>
        <w:tab/>
        <w:t>City:</w:t>
        <w:tab/>
        <w:tab/>
        <w:tab/>
        <w:t>Phone #:</w:t>
        <w:tab/>
        <w:tab/>
        <w:t>Nodes:</w:t>
        <w:tab/>
        <w:t>Operating System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twerpe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0X86 BBS</w:t>
        <w:tab/>
        <w:tab/>
        <w:t>Heist-op-den-Berg</w:t>
        <w:tab/>
        <w:t>+32-15-246232</w:t>
        <w:tab/>
        <w:t>1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CANADA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ab/>
        <w:tab/>
        <w:t>City:</w:t>
        <w:tab/>
        <w:tab/>
        <w:tab/>
        <w:t>Phone #:</w:t>
        <w:tab/>
        <w:tab/>
        <w:t>Nodes:</w:t>
        <w:tab/>
        <w:t>Operating System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g's Breakfast</w:t>
        <w:tab/>
        <w:tab/>
        <w:t>Niagara Falls</w:t>
        <w:tab/>
        <w:tab/>
        <w:t>1-905-371-0376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-Side In-Fo BBS</w:t>
        <w:tab/>
        <w:t>Bransford</w:t>
        <w:tab/>
        <w:tab/>
        <w:t>1-519-756-3995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uca SBE!</w:t>
        <w:tab/>
        <w:tab/>
        <w:t>Quebec</w:t>
        <w:tab/>
        <w:tab/>
        <w:tab/>
        <w:t>1-514-658-9773</w:t>
        <w:tab/>
        <w:t>2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MBAB Haut-Richelieu</w:t>
        <w:tab/>
        <w:t>St-Leonard</w:t>
        <w:tab/>
        <w:tab/>
        <w:t>1-514-326-7761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ighthouse</w:t>
        <w:tab/>
        <w:tab/>
        <w:t>Niagara Falls</w:t>
        <w:tab/>
        <w:tab/>
        <w:t>1-905-356-9773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EUROPE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ab/>
        <w:tab/>
        <w:t>City:</w:t>
        <w:tab/>
        <w:tab/>
        <w:tab/>
        <w:t>Phone #:</w:t>
        <w:tab/>
        <w:tab/>
        <w:t>Nodes:</w:t>
        <w:tab/>
        <w:t>Operating System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str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GB's Mailbox</w:t>
        <w:tab/>
        <w:tab/>
        <w:t>Graz</w:t>
        <w:tab/>
        <w:tab/>
        <w:tab/>
        <w:t>+43-316-577887</w:t>
        <w:tab/>
        <w:t>2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GERMAN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ab/>
        <w:tab/>
        <w:t>City:</w:t>
        <w:tab/>
        <w:tab/>
        <w:tab/>
        <w:t>Phone #:</w:t>
        <w:tab/>
        <w:tab/>
        <w:t>Nodes:</w:t>
        <w:tab/>
        <w:t>Operating System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D-BOX Schwandorf</w:t>
        <w:tab/>
        <w:t>Schwandorf</w:t>
        <w:tab/>
        <w:tab/>
        <w:t>+49-9431-42507</w:t>
        <w:tab/>
        <w:t>1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Underground Network    </w:t>
        <w:tab/>
        <w:t>Gersthofen</w:t>
        <w:tab/>
        <w:tab/>
        <w:t>+49-8230-8505</w:t>
        <w:tab/>
        <w:t>2</w:t>
        <w:tab/>
        <w:t>Windows 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NETHERLANDS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Drenth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bit</w:t>
        <w:tab/>
        <w:tab/>
        <w:tab/>
        <w:t>Assen</w:t>
        <w:tab/>
        <w:tab/>
        <w:tab/>
        <w:t>+31-592-351561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lderlan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BS Wilchen I</w:t>
        <w:tab/>
        <w:tab/>
        <w:t>Wilchen</w:t>
        <w:tab/>
        <w:tab/>
        <w:tab/>
        <w:t>+31-24-6451722</w:t>
        <w:tab/>
        <w:t>2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BS Wilchen II</w:t>
        <w:tab/>
        <w:tab/>
        <w:t>Wilchen</w:t>
        <w:tab/>
        <w:tab/>
        <w:tab/>
        <w:t>+31-24-6451333</w:t>
        <w:tab/>
        <w:t>2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USA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ab/>
        <w:tab/>
        <w:t>City:</w:t>
        <w:tab/>
        <w:tab/>
        <w:tab/>
        <w:t>Phone #:</w:t>
        <w:tab/>
        <w:tab/>
        <w:t>Nodes:</w:t>
        <w:tab/>
        <w:t>Operating System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izon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endipity</w:t>
        <w:tab/>
        <w:tab/>
        <w:t>Kingman</w:t>
        <w:tab/>
        <w:tab/>
        <w:t>1-520-753-5336</w:t>
        <w:tab/>
        <w:t>1</w:t>
        <w:tab/>
        <w:t>DOS/DV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kans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ne Wolf's Den</w:t>
        <w:tab/>
        <w:tab/>
        <w:t>Conway</w:t>
        <w:tab/>
        <w:tab/>
        <w:tab/>
        <w:t>1-501-513-4034</w:t>
        <w:tab/>
        <w:t>1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ic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ounge</w:t>
        <w:tab/>
        <w:tab/>
        <w:t>Waterbury</w:t>
        <w:tab/>
        <w:tab/>
        <w:t>1-203-754-9614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rg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owland</w:t>
        <w:tab/>
        <w:tab/>
        <w:t>Carrollton</w:t>
        <w:tab/>
        <w:tab/>
        <w:t>1-770-830-1062</w:t>
        <w:tab/>
        <w:t>1</w:t>
        <w:tab/>
        <w:t>DOS, OS/2,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ns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mini BBS</w:t>
        <w:tab/>
        <w:tab/>
        <w:t>Wichita</w:t>
        <w:tab/>
        <w:tab/>
        <w:tab/>
        <w:t>1-316-721-8717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ware Support Int'l BBS</w:t>
        <w:tab/>
        <w:t>Fort Riley</w:t>
        <w:tab/>
        <w:tab/>
        <w:t>1-913-704-3953</w:t>
        <w:tab/>
        <w:t>1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ntuck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unt Olympus</w:t>
        <w:tab/>
        <w:tab/>
        <w:t>Louisville</w:t>
        <w:tab/>
        <w:tab/>
        <w:t>1-502-363-2160</w:t>
        <w:tab/>
        <w:t>1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neso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Star BBS</w:t>
        <w:tab/>
        <w:tab/>
        <w:t>Minneapolis</w:t>
        <w:tab/>
        <w:tab/>
        <w:t>1-612-557-2913</w:t>
        <w:tab/>
        <w:t>1</w:t>
        <w:tab/>
        <w:t>OS/2 Warp/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ugout</w:t>
        <w:tab/>
        <w:tab/>
        <w:t>Burnsville</w:t>
        <w:tab/>
        <w:tab/>
        <w:t>1-612-895-8309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ssissipp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EIC Board</w:t>
        <w:tab/>
        <w:tab/>
        <w:t>University</w:t>
        <w:tab/>
        <w:tab/>
        <w:t>1-601-236-2505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Jerse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X 777 BBS</w:t>
        <w:tab/>
        <w:tab/>
        <w:t>W. Paterson</w:t>
        <w:tab/>
        <w:tab/>
        <w:t>1-201-256-6146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MJ BBS System/2</w:t>
        <w:tab/>
        <w:t>North Bergen</w:t>
        <w:tab/>
        <w:tab/>
        <w:t>1-201-271-9485</w:t>
        <w:tab/>
        <w:t>1</w:t>
        <w:tab/>
        <w:t>OS/2 Warp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 Yo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d's Place</w:t>
        <w:tab/>
        <w:tab/>
        <w:t>Rochester</w:t>
        <w:tab/>
        <w:tab/>
        <w:t>1-716-334-6261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raut Haus</w:t>
        <w:tab/>
        <w:tab/>
        <w:t>Rochester</w:t>
        <w:tab/>
        <w:tab/>
        <w:t>1-716-359-0871</w:t>
        <w:tab/>
        <w:t>2</w:t>
        <w:tab/>
        <w:t>OS/2 Warp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reg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cker's Inn BBS</w:t>
        <w:tab/>
        <w:t>Salem</w:t>
        <w:tab/>
        <w:tab/>
        <w:tab/>
        <w:t>1-503-362-7398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 Carolin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ry Bound</w:t>
        <w:tab/>
        <w:tab/>
        <w:t>Landrum</w:t>
        <w:tab/>
        <w:tab/>
        <w:tab/>
        <w:t>1-864-457-7324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Other Side BBS</w:t>
        <w:tab/>
        <w:t>Belton</w:t>
        <w:tab/>
        <w:tab/>
        <w:tab/>
        <w:t>1-864-338-0666</w:t>
        <w:tab/>
        <w:t>1</w:t>
        <w:tab/>
        <w:t>Windoes 95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Tex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tic Zone</w:t>
        <w:tab/>
        <w:tab/>
        <w:t>Copperas Cove</w:t>
        <w:tab/>
        <w:tab/>
        <w:t>1-817-547-6795</w:t>
        <w:tab/>
        <w:t>1</w:t>
        <w:tab/>
        <w:t>DOS/D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 Consult With US</w:t>
        <w:tab/>
        <w:t>Killeen</w:t>
        <w:tab/>
        <w:tab/>
        <w:tab/>
        <w:t>1-817-690-5859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rk Star</w:t>
        <w:tab/>
        <w:tab/>
        <w:t>Killeen</w:t>
        <w:tab/>
        <w:tab/>
        <w:tab/>
        <w:t>1-817-628-8992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de's Laboratory</w:t>
        <w:tab/>
        <w:t>Copperas Cove</w:t>
        <w:tab/>
        <w:tab/>
        <w:t>1-817-542-7604</w:t>
        <w:tab/>
        <w:t>1</w:t>
        <w:tab/>
        <w:t>Windows 3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xed Blessings</w:t>
        <w:tab/>
        <w:tab/>
        <w:t>Killeen</w:t>
        <w:tab/>
        <w:tab/>
        <w:tab/>
        <w:t>1-817-526-7015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dise Island</w:t>
        <w:tab/>
        <w:tab/>
        <w:t>Copperas Cove</w:t>
        <w:tab/>
        <w:tab/>
        <w:t>1-817-547-4219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icon Creations</w:t>
        <w:tab/>
        <w:tab/>
        <w:t>San Angelo</w:t>
        <w:tab/>
        <w:tab/>
        <w:t>1-915-949-4798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ado Online I</w:t>
        <w:tab/>
        <w:tab/>
        <w:t>Wichita Falls</w:t>
        <w:tab/>
        <w:tab/>
        <w:t>1-817-691-9251</w:t>
        <w:tab/>
        <w:t>2</w:t>
        <w:tab/>
        <w:t>OS/2 Warp/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ado Online II</w:t>
        <w:tab/>
        <w:t>Wichita Falls</w:t>
        <w:tab/>
        <w:tab/>
        <w:t>1-817-696-8119</w:t>
        <w:tab/>
        <w:t>2</w:t>
        <w:tab/>
        <w:t>OS/2 Warp/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thwest Express</w:t>
        <w:tab/>
        <w:t>El Paso</w:t>
        <w:tab/>
        <w:tab/>
        <w:tab/>
        <w:t>1-915-833-3078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zman's Corner</w:t>
        <w:tab/>
        <w:tab/>
        <w:t>Killeen</w:t>
        <w:tab/>
        <w:tab/>
        <w:tab/>
        <w:t>1-817-628-5487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actus Patch BBS</w:t>
        <w:tab/>
        <w:t>El Paso</w:t>
        <w:tab/>
        <w:tab/>
        <w:tab/>
        <w:t>1-915-759-8051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Chess Board</w:t>
        <w:tab/>
        <w:tab/>
        <w:t>Grand Prairie</w:t>
        <w:tab/>
        <w:tab/>
        <w:t>1-214-641-1136</w:t>
        <w:tab/>
        <w:t>1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Dog House</w:t>
        <w:tab/>
        <w:tab/>
        <w:t>Copperas Cove</w:t>
        <w:tab/>
        <w:tab/>
        <w:t>1-817-518-2425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Magical Kindom</w:t>
        <w:tab/>
        <w:t>Copperas Cove</w:t>
        <w:tab/>
        <w:tab/>
        <w:t>1-817-518-2497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Night Owl BBS</w:t>
        <w:tab/>
        <w:t>El Paso</w:t>
        <w:tab/>
        <w:tab/>
        <w:tab/>
        <w:t>1-915-821-4966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negade BBS</w:t>
        <w:tab/>
        <w:t>El Paso</w:t>
        <w:tab/>
        <w:tab/>
        <w:tab/>
        <w:t>1-915-592-9687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as Pine Tree I</w:t>
        <w:tab/>
        <w:tab/>
        <w:t>Temple</w:t>
        <w:tab/>
        <w:tab/>
        <w:tab/>
        <w:t>1-817-791-0254</w:t>
        <w:tab/>
        <w:t>2</w:t>
        <w:tab/>
        <w:t>DOS/D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as Pine Tree II</w:t>
        <w:tab/>
        <w:tab/>
        <w:t>Temple</w:t>
        <w:tab/>
        <w:tab/>
        <w:tab/>
        <w:t>1-817-791-0255</w:t>
        <w:tab/>
        <w:t>2</w:t>
        <w:tab/>
        <w:t>DOS/D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iver Styx</w:t>
        <w:tab/>
        <w:tab/>
        <w:t>Killeen</w:t>
        <w:tab/>
        <w:tab/>
        <w:tab/>
        <w:t>1-817-618-5823</w:t>
        <w:tab/>
        <w:t>2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hooting Gallery I</w:t>
        <w:tab/>
        <w:t>Fort Hood</w:t>
        <w:tab/>
        <w:tab/>
        <w:t>1-817-539-5119</w:t>
        <w:tab/>
        <w:t>2</w:t>
        <w:tab/>
        <w:t>DOS/D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Shooting Gallery II</w:t>
        <w:tab/>
        <w:t>Fort Hood</w:t>
        <w:tab/>
        <w:tab/>
        <w:t>1-817-539-2758</w:t>
        <w:tab/>
        <w:t>2</w:t>
        <w:tab/>
        <w:t>DOS/D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Zero</w:t>
        <w:tab/>
        <w:tab/>
        <w:t>Copperas Cove</w:t>
        <w:tab/>
        <w:tab/>
        <w:t>1-817-542-4973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 Gun BBS</w:t>
        <w:tab/>
        <w:tab/>
        <w:t>Killeen</w:t>
        <w:tab/>
        <w:tab/>
        <w:tab/>
        <w:t>1-817-519-1081</w:t>
        <w:tab/>
        <w:t>1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's Diamond Mine I</w:t>
        <w:tab/>
        <w:t>Copperas Cove</w:t>
        <w:tab/>
        <w:tab/>
        <w:t>1-817-542-8783</w:t>
        <w:tab/>
        <w:t>2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's Diamond Mine II</w:t>
        <w:tab/>
        <w:t>Copperas Cove</w:t>
        <w:tab/>
        <w:tab/>
        <w:t>1-817-542-8759</w:t>
        <w:tab/>
        <w:t>2</w:t>
        <w:tab/>
        <w:t>Windows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aviers Playhouse</w:t>
        <w:tab/>
        <w:t>Copperas Cove</w:t>
        <w:tab/>
        <w:tab/>
        <w:t>1-817-547-6166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rgin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Labrynth BBS</w:t>
        <w:tab/>
        <w:t>Yorktown</w:t>
        <w:tab/>
        <w:tab/>
        <w:t>1-804-890-0599</w:t>
        <w:tab/>
        <w:t>1</w:t>
        <w:tab/>
        <w:t>DO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shingt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egade's Roost</w:t>
        <w:tab/>
        <w:t>Ft Lewis</w:t>
        <w:tab/>
        <w:tab/>
        <w:tab/>
        <w:t>1-206-964-4209</w:t>
        <w:tab/>
        <w:t>1</w:t>
        <w:tab/>
        <w:t>DOS/Windows 3.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[SPAIN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:</w:t>
        <w:tab/>
        <w:tab/>
        <w:tab/>
        <w:t>City:</w:t>
        <w:tab/>
        <w:tab/>
        <w:tab/>
        <w:t>Phone #:</w:t>
        <w:tab/>
        <w:tab/>
        <w:t>Nodes:</w:t>
        <w:tab/>
        <w:t>Operating System</w:t>
        <w:tab/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ici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as Baixas BBS</w:t>
        <w:tab/>
        <w:tab/>
        <w:t xml:space="preserve">Pontevedra     </w:t>
        <w:tab/>
        <w:tab/>
        <w:t>+34-86-863434</w:t>
        <w:tab/>
        <w:t>1</w:t>
        <w:tab/>
        <w:t>OS/2 Wa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---------------------------------------------------------------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