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B.B.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oor  Ver 3.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Pa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94,95,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3.+   of the ULTIMATE B.B.S. LIST do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with ANY  previous versions. 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sysop of  this  program,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support  board  listed  above  and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new  REGISTRATION  KEY file  before you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need  to  upload  your  BBSLIST.DA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.DBT  file  to us so we may convert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new database  format and add your li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atabase list.  You can  then 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y and download the latest "UPDAT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 will have your database files  add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 may call  and get a new database as of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