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NET Application Form                                  Revised 08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Confidential Applic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for Node Number in Fis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YSTEM RELATED INFO   (Complete information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information as you want i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 (Real Name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 (Handle, if used)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hone Number: 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ing Hours/Day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Has Your System Been Running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ke/Typ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aud R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  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tworks you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:___/____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 HOST or HUB for any other Networks or had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as a HOST or 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be interested in becoming a HOST or HUB in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be using Planet Connect for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  If yes, please read HOWTOP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be using TransX for Fish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[ ]    No [ ]  If yes, please read HOWTOT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NERAL INFORMATION   (Complete information is requested;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:     _____ - ____            Sex:  [ ]  Male    [ ]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Birth:  __ / __ / ____        Age:  ___ (no negatives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:  (___)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YSTEM FLAGS   (These will be for the 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Flags which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] = Please Check all that apply towards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   (9600 bps)  -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B  (14400 bps) - CCITT V.32bis (implie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2T  (19200 bps) - ATT V.32 Terbo (impli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34   CCITT V.34 (implies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42   CCITT V.42 LAP-M error correction w/fallback to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42B  CCITT V.42bis (implies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VFC   (24400 &amp; 28800 bps) - V.Fast (impli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NP   Microcom Networking Protocol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96   Hayes V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ST   USR Courier HST (implies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14   USR Courier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16   USR Courier Dual Standard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H21   USR Courier Dual Standard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AX   Microcom AX/96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PEP   Packet Ensem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CSP   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ZYX   Zyxe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Oth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bbreviations are used to designate speci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CM     Node accepts mail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O     Node does not accept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LO     Node accepts calls ONLY from listed Fish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MN     No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identify your front 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A     FrontDoor 1.99b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2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ie 2.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term 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B     Binkley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tchie 2.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C     Op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P    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R     Opus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W     Fido 12N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XX     D'Bridge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1.99c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Mail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Other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lags identify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MAX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PCB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Q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A  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B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RG      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SB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A     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G   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WC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PC       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TX       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  UO         Other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all information on this application is held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portion that is required for the nodelist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 Personal home phone numbers and addresses will never be giv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ubmit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name FISH3.DOC to FISH3.xxx where xxx are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yourself up with the address 21:9999/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 attach this file to the Net Administrator, 21:&lt;net&gt;/0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 Identified by the keyword HOS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re is no Net Administrator in your area, file atta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gional Administrator, 21:&lt;region&gt;/0,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t the beginning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re is no Regional Administrator for your area,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Dave Fritzler, 21:2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plan on using Planet Connect contact Don Johnson, 21:2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assigned a node number.  He ha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how to use the PC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