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process FishNet echos using Planet Conn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how you setup your system to process FishNet using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If none of this makes sense, or is confusing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303.880.4253.  This is my cellular phone, and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it will transfer to my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node numbers that you will be deal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21/20 - The node number the packets ar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ka to use for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21/21 - The node number the packets are address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you will send outbound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ishNet node number, please contact me at 21:21/1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level password between you and 21:21/21.  This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outbound messages and pickup any other echos not on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will come through the regular administrative channe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tate Administrator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explanation, we will assume that you ar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99/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l tosser, you will need to setup an aka of 21:21/20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is number does NOT show up in your seen-bys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essages will NOT get on the satellite to other systems us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Setup 21:21/21 as a connection. 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nd seen-by checking turned on, otherwise we'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r mailer line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:         21:2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    21:9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: 21:21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r way of doing this.  Most mail tos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a "secure" directory.  The tosser will not look a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are addressed to that are tossed in this directory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SHNET.ZI? into this directory, you don't even have to put 21:2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KA.  Thereby reducing the chance of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put 21:21/20 as an AKA in your mailer.  If you d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nnect to 21:21/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can be returned either VIA landline, or VIA the Intern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X (see HOWTOTX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ANY questions, or problems, don'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We need to make this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Johnson a/k/a Leif Sternson, King of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Net International HQ - Technical Support - 21: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 - 303.880.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don.johnson@knights.tbie.hm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