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l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net is a QWK network started by daniel spain sr. of ide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on may 21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ill a fairly new network so it still has a lot of grow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net offers a wide variety of echoes and topics for your enj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everal entertainment subs and many support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NET.ZIP archive there is a RNET.SLT and a RNET.SL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e the callout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dit RNET.SLT and where it says insert QWK id and Insert QWK P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QWK I.d and Your QWK Password for use on your 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y RNET.SLT into your telix directory and type CS 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mpile it and make a new RNET.S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o into SCFG and Under NETWORKS--&gt;QWK hit insert and under h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R_Of_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out command line is !%RNE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everything els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allout time it has to be after 12:am and before 4:30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fter 6:am til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eps the time of 4:30-6am for my fidone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ogon to the realms of eternity at (804)748-7305 and make a QWK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handle as your BBS QWK i.d and the password as the one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NET.S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be validated and you begin to poll mail that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 or comments and would like to add a conference,hub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 a newtwork coordinator for you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realms of eternity and leave me a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d Of REALMNE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