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CHECK v2.60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6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came from a need, that many sysops had,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/or regular messages from users who are (geeks!). Sa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OW was kicked off your board, but still has access to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, then messages from him could still get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CHECK, this can be avoided! MSGCHECK will now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rds in the message text such as profanity or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will delete those messages that have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reads your RENEGADE.DAT data file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it then searches all your message bases for messages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have specified, or words in the messag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then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rrors that occur during the operation of MSG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screen and they will also be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RORS.LOG located in the same path as MSG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py of the sample MSGCHECK.CFG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You can do either one of two things with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have it in the same path as MSGCHECK.EXE,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you want MSGCHECK to rea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 want MSGCHECK to read a configuration file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 directory and it is called MSGCHECK.CF1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C:\RBBS\MSGCHECK.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MSGCHECK without any parameters, then it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.CFG in the same directory as MSGCHECK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this way allows you to use more then on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_re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bbs\ ---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----- Which fields to search for the user names. (to)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: field only. (from) searches the FROM: field only. (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both the TO: field and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------- Specifies how you want MSGCHECK to run. (auto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the message when the specified users name is t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match for a specified 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sk) will show the message #, title, and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leted or not. The (auto)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--------- Total number of users you are specifying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 -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 Total number of words you are specify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------- Word to look for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------- Word to look for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 Total number of Message Areas you want MSGCHECK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_reneg --- Message area filename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_bbs ----- Message area filename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is utility will enable ALL commands and allow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direct off of my BBS, and these updates will only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 of my utilities. You will also be informed of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am working on, and have input into thei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register this utility by printing the file REGISTER.DOC,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s, then sending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CHECK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of MSGCHECK (after send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$10.00) call the BBS listed below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utility made for RENEGADE (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33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