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3.1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6 By Nick Onoufriou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(FREEWARE)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 packet offline mail reader. It works with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MAIL, RoseMail, and other QWK type doors. NFX also works with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used primarily for internet mail and usenet news artic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SP (Internet Service Provider) doesn't offer a mea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SOUP format please ask them to consider adding suc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NFX (up to v1.2) did not contain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idn't stop users from trying NFX. During this time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 you notes and suggestions to improve NFX. For all thos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write me a message or call LD to Canada I want you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was appreciated and I thank you with this new releas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id try to send me a message and did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ue to few factors. My email address had changed three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internet address is nick.onoufriou@westonia.com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not be valid after Jan 1/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NFX/Windows, JDraw Pro, and some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QWK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Q* which is lists all files with the extensio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RE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SOUP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Z* which is lists all files with the extens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SR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address with your real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nick.onoufriou@westonia.com (Nick Onoufri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packet processor adds your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 If you are using WSsoup to upload your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eave it blank, if you are using Souper then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Reply addres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dress. This is true for most users, change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to be sent to a differen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used in your region, eg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the Date is inserted by the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t of your email address that is listed after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Leave this field blank if the packet process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-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name, school, or club that you belong to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 if you don't want the Organization header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n external editor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. Set External Editor to yes by selecting 'y'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highlighted. Enter the full path of your edito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YDIR\EDITOR.EXE %1", the "%1" tells NFX wher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options allow you to select the number of conferences/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and length of the messages that best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s you will be reading. Users who download packets over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/Unpack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options are for the external packers/unpackers. N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fill these automatically. If the packers/unpack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ATH you will have to modify these and place the fil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cker/unpacker manually. For Zip Packer you may hav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/SOUP PACK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choose "Select QWK Packet" or "Select SOUP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nfigured NFX correctly there should a list of all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UP packets. The packet files are sorted by alpha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his means that your most recent downloaded packe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ecute the correct un-compressing program (PKUNZIP/ARJ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lete packets using the "d" key. Sometimes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several packets that you wish to delete at onc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packets with the space bar and hit the "d" key, this ti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cke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/SOUP PACK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WK is successfully un-compressed a new menu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options. You can read MAIL, NEWS, BULLETINS, or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 might not be listed if your QWK packe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OUP packet is successfully un-compressed a menu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. Additional option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s to read the messages in the packe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is a new screen listing the conferences/Are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n your packet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nference/Area listing, you can also use the "n"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conference/Area with messages, or use the "p" key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conference/Area. Once a conference/Area "with messages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hit the enter key. You will see  your fir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scroll through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 Messages can be marked using the "m" key and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key. The 'c' key can be used to clear marked messages.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aved to Folders in a similar way using the "ALT F" ke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ssages you want to save and then the folder to sav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orted by selecting the 'o' key.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 using the 'f' key. A quick index of the messages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nu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r to the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r' to reply to a message you are currently reading.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giving you the option to reply as "MAIL" or "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MAIL the message will be sent privately to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you select NEWS then the message will be posted public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(s) that are listed in the Newsgroups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ReplyTo/Subject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ReplyTo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&amp; S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message contents hit the "F9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editor or use the internal editor to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external editor follow what ever procedu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do to edit text. Once you have finished editing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the text editor. You will be brought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the "F10" key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it the "ESC" key to abandon the reply. All sav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REPLIES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ference listing screen move the cursor the conferen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message and hit the "e" key. You can also enter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/Area while you are read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mod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the "r" key followed by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select the message hit the "k"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a flag in the message header indicating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illed. To un-kill the message hit the "k" key again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rked "Killed" 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(QWK Packets Only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DER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are provided as a means to keep track of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Normally if you wanted to keep an important mess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to a file, but that becomes tedious when you have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provide an easy way to do this. Once a message is saved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easily found by selecting the correct folder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rt your folder messages just like in QWK/SOU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the folders from three different areas of the progra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, the QWK Options menu, and the SOUP options menu.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ders from QWK/SOUP options menu gives you the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a folder message. You can also use this mode to resen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folders, IN and OUT. The "IN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received are stored. The "OUT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writte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lder listing you can also add "ALT A", edit "ALT E"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T D" folders. You can also pack "ALT P" the folders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messages. Messages that have been marked as killed "k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 removed from the folder once it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essage is in a folder it can be edited using the Full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lect the message then "ALT E", you will notice that the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listed including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olders have been accessed from the QWK/SOUP op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the message with the "r" key. You can also re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ALT S" key. In QWK mode the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ies" conference. In SOUP mode the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ies - Current" area. You can view the message by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/SOUP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a message in QWK/SOUP mode you can sav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using the "ALT 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DVANCED FOLDER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and then F10. This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.CFG file. Using a Text editor you can edi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FOLDER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maximum amount of folder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IN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INFOLD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mail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mail and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