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OL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OLX 2.4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04-1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yl Renne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6 Tolwor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byville, IN. 46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OTEOLX UN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OLX is a shareware program and is being provided free of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time for evaluation use. Please read the QUOTEOLX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OLICY contained later in this document for full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d distribut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support SHAREWARE and the SHAREWARE AUTHORS by regist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plying to your messages, providing a "quote line"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eply message will provide clarification to all readers as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about. This is usually done as a courtesy to th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ho read many messages and sometimes have to "wade through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order to figure out who is being quoted and who was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dividual is chasing down a "message thread", information on wh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quoted and to whom the original quoted message was written i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ually lost in most quote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o place all of the original message header informa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is an option of course, but doing this uses up quite a bi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is in generally not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riting this "quote line" is sometimes a juggling ac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s a repetitive function best done by a program like QUOTE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OLX will automatically place in your response: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ame, the date and time the original message was writt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whom the original message was sent. The "quote line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to ORIGINAL RECEIVER &lt;MM-DD-YY (HH:MM)&gt; ORIGINAL SENDER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quote line" is a fixed format in the UNREGISTERED version of QUOTE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easily configured by the user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ing to many messages, the benefit of this simple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ime and time again. The addition of this "quote line"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professionalism to your message replies, but it will also free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erform this repetitive task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the time and hassle saved by this program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more on the content of your reply without worry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he SHAREWARE concept and I hope you enjo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OL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CTIVATED IN THE REGISTERED VERSION OF QUOTEOL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available to users who have sent to DR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fee and have received from DRWare, In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registration code. Users of the UNREGISTERED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se special and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IGNATU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ignature feature allows the user to keep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each and every message. A file QUOTEOLX.SIG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user signature and will be read into the reply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OLX automatically upon exit from the editor. ANSI graphic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ead into the reply message for a user signature. Bu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 when using special ANSI characters. Some systems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process the higher ANSI cod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users will use the user signature file feature to prep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descriptive signature file that will identify their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pecial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QUOTEOLX will only allow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provided with OLX-TD (OLXED). When the user registers QUOTEOL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configured editor feature will be enabled and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allowed to use most TEXT editors for creating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QUO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line in the UNREGISTERED version of QUOTEOLX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is quite functional. But, use of this same line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tonous, or the quote line just doesn't fit the individu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te. When QUOTEOLX is registered, the user configured quo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is enabled and the user will be able to tailor the quo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or her individual taste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OLX UNREGISTERED will run on all types of PC-compatible compu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minimum of 205k of free disk space in order to ho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d documentation files. More disk space will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user's signature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possible to run QUOTEOLX UNREGISTERED from a floppy drive,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recommended for most effici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OLX UNREGISTERED does not require expanded or extend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and all file I/O is accomplished by the program throug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ffers. A small amount of system RAM is used by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mporary files that are created by the program are delet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OLX was written to enhance the quoting abilities of the program OLX-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. The use of this program with any QWK mail reader progra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LX-TD has not been tested and should not be attempted. O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re available, please contact DRWare, Inc.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OLX UNREGISTERED was designed for ease of use, and this docum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answers to most of your questions. Please read it first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stallation procedures, then READ ALL OF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Then, if you're still stumped, technical support is only a phon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mail or Echo-mail can be sent directly to the author via FIDOnet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author's local BBS ident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is (317) 398-2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-Mail to Dungeon Master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FIDOnet Net-mail or Echo-mail to Daryl Rennekamp @1:231/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AS TO THE RESULTS AND PERFORMANCE OF THE PROGRAM IS ASSUM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PROGRAM PROVE DEFECTIVE, YOU (NOT DRWARE, INC. OR ITS DEAL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ENTIRE COST OF ALL NECESSARY SERVICING, REPAIR,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DRWARE, INC. DOES NOT WARRANT, GUARANTEE, OR MAKE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USE OF, OR THE RESULTS OF THE USE OF THIS PROGRAM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CURRENTNESS, OR OTHERWISE; YOU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IT'S RESULTS SOLELY AT YOUR OWN RISK. DRWARE, INC.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RESPONSIBILITY FOR SYSTEM DAMAGE, LOSS OF PROFIT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OR CONSEQUENTIAL DAMAGE RESULTING FROM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method of marketing, QUOTEOLX UNREGISTERED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It is copyrighted by DRWare, Inc. All right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, duplicating, selling, or otherwise distributing this produc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law. However, we grant you the right, in fact encour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d distribute as many copies of this UNREGISTERED versi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using any acceptable medium of exchange. Please s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for complet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OLX UNREGISTERE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Please feel free to distribute this UNREGISTERED version as ofte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to an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Please do not distribute the program without all of its origina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ddendum files, documentation, and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lease obtain DRWare, Inc.'s written permission prior t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lease do not alter the program or documentati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QUOTEOLX UNREGISTERED is licensed for individual personal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ion for a period of 30 days. Use and evaluation by busin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orations or individuals in a commercial venture is also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days. After the evaluation period has expired,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QUOTEOLX must be purchased or the use of QUOTEOLX UNREGISTERE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iscontinued and all QUOTEOLX UNREGISTERED distribution file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e REGISTERED version of the program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s and copyright l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QUOTEOLX UNREGISTERED is not available. This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us the ability to guarantee the integrity of this product in this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ware contamination. It is not available either under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r as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ine Xpress Test Drive software is (C) Copyright 1992, 1994 by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. Off-Line Xpress Test Drive, Off-Line Xpress and OL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fic hardware/software names used in this document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ccessful program is the result of only one person's effor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xception. I would like to thank all the people who hav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QUOTEOLX. Special thanks to the Beta Test Manage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que and suggestions which have helped to make this program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OTEOLX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OLX UNREGISTERED is supplied as a single compressed file.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npacked, contains the QUOTEOLX program files and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to unpack the compressed file QOLXTD23.ZIP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py of PKUNZIP (version 2.04B or later). PKUNZIP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ly used utility program and can be downloaded fro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The complete set of PKTOOLS can also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KWARE, Inc., at the following address: PKWARE, Inc., 9025 N. Deer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, Brown Deer, WI 53223-2437 Telephone: 414-354-86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installation process, first make a copy of your QUOTE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program on a diskette and put it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compressed distribution file to the directory containing OLX-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assumes that you are installing QUOTEOLX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the A:. Further assumptions are that the OLX-TD program, fi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in a directory called OLX-TD. An example of a typic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OLX-T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QOLXTD24.ZI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QOLXTD24.ZI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ction process will then unpack the program files, the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 files into the OLX-TD directory. A listing of the extra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 file containing program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file containing program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handy order form to print and us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DOC.EXE    utility program for printing the QUOTEOLX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QUOTEOLX.CFG    file containing progra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OLX.DOC    this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OLX.EXE   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QUOTEOLX.SIG    file containing the user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  file containing quick install and 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program registration information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LOG     version history up to and including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: Used by the REGISTERED version of QUOTEOL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 IN THE OLX-TD EDIT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ditor Configuration settings must be made in the OLX-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ior to using QUOTEOLX UN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se settings are not made, OLX-TD will function as norm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hanced quote line feature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nfiguration ----------------------------------------------- Edit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is is the command OLX will use to execute your editor. If you d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t specify the "File to take reply text from" here, then OLX wi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 that option to the end of the given command lin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ditor command line     QUOTEOLX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en you reply to a message, OLX writes the quoted original mess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 the file named in the first option below.  When you finish wri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your message, OLX expects to find your message in the second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oted original message file REPLY.MSG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to take reply text from REPLY.MSG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lear screen before editor   Y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nter the command which OLX will use to start your edit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F10-Ok     ESC-Cancel     F1-Hel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COMMAND LINE MUST BE SET TO QUOTEOLX a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above. Normally, this command line is used by OLX-TD to loa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ditor. QUOTEOLX will look to its file QUOTEOLX.CFG for the edito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GISTERED version. The UNREGISTERED version of QUOTEOLX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editor OLXED.EXE (Off-Line Xpress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MAKE SURE THAT ONLY 'QUOTEOLX' IS CONTAINED ON THIS LINE. QUOTEO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UTOMATICALLY LOAD THE APPROPRIATE FILE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D ORIGINAL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he is the filename of the file to take reply text from. Any leg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can be used. For more information on this variable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X-T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TAKE REPLY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file in which OLX-TD expects to find your reply,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it. Any legal DOS filename can be used for this variable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lease refer to the OLX-T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SCREEN BEF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option to YES to clear the screen before calling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 IN THE OLX-TD REPLIES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plies Configuration settings must be made in the OLX-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ior to using QUOTEOLX UN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se settings are not made, OLX-TD will function as normal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hanced quote line feature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nfiguration ---------------------------------------------- Repli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se options control how OLX handles your replies and the quo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iginal text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en to edit reply info           Before and after edi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ply quoting style               All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oting prefix string             &gt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ssage header in quoted reply    Ye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able taglines                   Sequentia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do-style taglines               Ye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(Press SPACE or F2 to change option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Determines when to edit the reply informa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F10-Ok     ESC-Cancel     F1-Hel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QUO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 three quoting styles can be selected. See the OLX-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NG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quote prefix can be selected. See the OLX-T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EADER IN QUOTED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MUST BE SET TO YES. QUOTEOLX uses the original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quote line processing. Setting this option NO will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but no enhanced quote line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tagline options can be chosen. See the OLX-T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details on setting the tag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-STY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tagline options can be chosen. See the OLX-T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details on setting the tag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QUOTEOLX VARIABL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ogram to access the registered version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REGISTER the program and receive the prope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that control the REGISTERED features are contained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QUOTEOLX.CFG. This file must be created by the user with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A sample QUOTEOLX.CFG file is provided as an example only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r name and registration code appearing in the example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alid and are provided for example purposes only. The fea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available only in the REGISTERED vers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ctivated. The user must REGISTER the program and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activation codes from DR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names and a description of their function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VARIABLES USED BY QUOTEOLX ARE CASE AND POSITION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EQUAL (=) SIGNS MUST APPEAR PROPERLY IN THE TEXT FILE 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S MUST BE IN UPPER CASE ONLY. MIXED CASE OR THE USE OF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FOR THE VARIABLE NAMES WILL NOT FUNCTION CORRECTLY. SEE TH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DOCUMENT FOR THE PROPER USE AND SYNTAX 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DITORNAME VARIABL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NAME      Used by the program to call the users choice of DO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user is editing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proper use of the variable EDITORNAM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NAME =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ly one space is allowed on each side of the equal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QUOTEOLX will run the DOS editor instead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OLX-TD (OLXED). The quoted file will be automat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r into the DOS editor. Exiting the editor will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UOTEO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HEADERLINE VARIABL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LINE      Used by the program to prepare the user configured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proper use of the variable HEADERLIN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 = In a message to @TO@ &lt;@DATE@&gt; @FROM@ wrote about @SUBJ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ly one space is allowed on each side of the equal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is exactly the syntax that QUOTEOLX uses for the HEA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. The REGISTERED version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QUOTEOLX will expand the "@" VARIAB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the quoted message header. This line will be added to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oted file. The variables can appear in any order and with any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allows the user of the REGISTERED version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quoted file header line to suit his or her individual ta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 description of the individual "@" variable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of possible header line configura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 = In a message to @TO@ &lt;@DATE@&gt; @FROM@ wrote about @SUBJ@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 = Quoting @FROM@ to @TO@ on @DATE@ topic @SUBJ@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 = @FROM@ on @DATE@ wrote @TO@ about @SUBJ@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 = Quoting @FROM@ to @TO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USERNAME VARIABL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        Used by the program to determine if the user ha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QUOTEO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proper use of the variable USERNAM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=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John Doe is the user of the registered version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exactly as was provided to DRWare, Inc.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EGISTRATION VARIABL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Used by the program to determine if the user ha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QUOTEO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proper use of the variable REGISTR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John Doe has registered the QUOTEOLX program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 proper registration code of 00000000 from DRWare, In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OLX program will use both the USERNAME and REGISTRATION vari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user's registration status. If both the USER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variables are correct, the registered program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and available for use. The program will add the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to the QUOTEOLX program's signature as a indicator t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pports shareware. Please do not share your personal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 with others. Message bases are frequently scan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DRWare, Inc. Individuals who are using an improper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found in violation of US Copyright Law and will be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"@" VARIABL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"@" VARIABLES are used by QUOTEOLX to proc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quote line. A more detailed definition of the individual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O@    Used by the program in the processing of the user configured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This variable refers to the name of the person to wh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quoted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ROM@  Used by the program in the processing of the user configured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is variable refers to the name of the person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ATE@  Used by the program in the processing of the user configured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is variable refers to the date and ti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J@  Used by the program in the processing of the user configured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is variable refers to the subject of the original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