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GISTER.DOC, is intended to provide disk vendors and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ource of author contact information, REGISTERED VERSION pr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OLX 2.4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04-1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EGISTERED release of QUOTEOLX from DRWare,Inc. It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nd ready to be installed and used with the OLX-TD QWK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: OLX and OLX_TD are products of Mustang Software, Inc., And 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t affiliated in any way with DRWare, Inc.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allows for additional functions and enhancem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cluded with this package outlines the functions of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lease features are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registering QUOTEOLX, will receive a speci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1st Class return mail. This REGISTRATION CODE along with the US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perly included (by the user) in a file called QUOTEOLX.CFG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registered versio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QUOTEOLX.DOC for details on the REGISTRATION CODE, USER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OL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PECIAL REGISTRATION CODE WHICH ENABLES THE REGISTERED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FEATURES IS AVAILABLE FROM DRWARE, INC., FOR ONLY $10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ING, PLEASE BE SURE TO SEND TO DRWARE, INC. THE USER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SE ON A PIECE OF PAPER, OR USE THE ORDER FORM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ORDER.FRM ALONG WITH YOUR PAYMENT OF $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er processing of your registration please print the ORDER.FR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appropriate mailing information and send to DRWare, Inc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MUST INCLUDE EITHER A PERSONAL CHECK OR MONEY ORDER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(US FUNDS ONLY) TO DARYL RENNEK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 IN THE MAIL. CANADIAN RESIDENTS MUST INCLUDE 7%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, along with your payment, USER NAME, and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ARYL RENNE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TOLW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YVILLE, IN. 46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2 to 4 weeks for personal check clearance and for mail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UNREGISTER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ur sincere desire to make our UNREGISTERED product available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s possible through the electronic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ask that the QUOTEOLX program and all other associated QUOTE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NOT BE INCLUDED with any other software. And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with QUOTEOLX be included and distribut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Do not distribute the program without all of its origin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ndum files, documentation,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 must obtain our written permission prior to distribu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 not alter the program or documentati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QUOTEOLX UNREGISTERED is licensed for individual personal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aluation for a period of 30 days. The use by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s or individuals in a commercial ven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ed to 30 days. After the evaluation period has exp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version of QUOTEOLX must be purchased 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OTEOLX UNREGISTERED must be discontinued and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with the UNREGISTERED version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