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ress Show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 simple util that will let your users find their Email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with your domain name. Your users might post now, but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alot of them do not know thier ow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! I wrote it for me, and decided to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YC line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Feed back I can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:    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 :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:     DoorGames Moderated by Ruth Argust (2nd best mod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es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:     On-Line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:     B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Y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some strange reason you feel that you want to dona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that it took to write this door, Please feel free.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ith a child is a costly job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's your Hd or hurt's your bbs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c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personal Lif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HOW    EXE       Ma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   NEW       What is new in this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Used for B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HOW    CFG       Ex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BAT       Quick running in local mode (Will not show th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DOC      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HOW can only use the DOOR.SYS drop file. Reason: it is the mo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nly one that had the full name and handle in i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ESHOW.CFG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L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land.wf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:\BBS\DOOR.SYS         &lt;--- Path 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RabbitLand II           &lt;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Bryan                   &lt;-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urner                  &lt;-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rland.wfbbs.com         &lt;--- The domain name that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YES                     &lt;--- Use handles instead of real n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line below to your batchfile to star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HOW ESHOW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HOW ESHOW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LIN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ESHOW.CFG to ESHOW1.CFG ESHOW2.CFG ect.. Where ESHOW1 is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HOW ESHOW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no mainten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the use of Fossil drivers.  To tell 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HOW ESHOW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 (Well not really all that gracefu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COM 1-4 on the standard IRQ'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3 = IRQ4 and COM2/COM4 = IRQ3. If you wish to use a non-standar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IRQ number after the configuration filename. Let's assu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1 and IRQ5. The command line passed to eshow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HOW ESHOW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HOW ESHOW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th coprocessors in 486DX CPUs cannot handle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how up as an ERROR 5, a keyboard 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Land II    1-972-286-3443       Fido 1:124/7013  Lin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to thank David Moses for getting me Started in this, and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12:30am to tell me that I can't spell. Thanks David!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st but not least My Family. Marla (My Wife) Brianna (My Daugh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written for) Frisco (Dog #1) Rudy (Expensive Dog #2) Shorty (My 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emer (My White Hooded R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ESHOW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1-972-286-3443 and Look in the DOOR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web2.airmail.net/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fe..   That's it Go home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