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utoSend v1.2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5 by Cris McRa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 WWIV Network Sub Host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or WWIV v4.22+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as originally written to automatically send old post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who auto-request network subs.  Since then, AutoSend h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ll-featured network sub ho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Features (all are configu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phical packe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old posts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log of amount of po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rules on new subscrib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scription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new subscriber list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statistics (colors ar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sub ads, rules, etc. on an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s lists of subs hosted/gated on any networ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fanit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ub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ub host if receiving unwanted posts on thei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e-mail to sysop of system posting on sub without being a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unknown systems from N*.NET files and keep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s and removes duplicates from N*.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turns dead network e-mail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e-mail to sub host if dead pos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s detailed error log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program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4 compatible (including WWIV.INI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nveniently displays packet information as it process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so you can see the message types being processed.  When an auto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quest is detected, AutoSend checks to see if you host the sub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also makes sure that it is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so keeps a log file called AUTOSEND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see who has subscribed to your subs and wh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very cautious.  It will make sure that the node requ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is still in the network on which the request occurs.  It will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 fact host the requested sub, and that it is auto-reques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nd posts that have been network validated, in case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posts on a sub t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QUIR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requires that you be running NET33+ and WWIV v4.22+.  AutoSe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WWIV v4.23 and multi-instance environments, as well as WWIV v4.2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have &gt;255 message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ula for finding out the &gt;minimum&lt; amount of memory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bytes = 140000 + (num_subs * 98) + (num_nets * 100) + (num_hosted * 1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is by no means exact, but it does provide a goo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amount of memory, AutoSend cannot function.  However,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ire &gt;a lot&lt; more than the minimum amount.  If you have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s amount free (5-10k), you may not be able to run AutoSe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estimate of the upper bound on the amount of memory requir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40000 to the number you got for the minimum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entitled "PROBLEM SOLVING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.  They can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AutoSend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PGRADING FROM PREVIOUS VERS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utoSend v1.19 or below, you &gt;must&lt; run AUTO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AUTOSEND.EXE.  This is required because the AUTOSEN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ed, and AUTOSCFG.EXE will convert your AUTOSEND.CF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ormat.  It will also update any WWIV.INI variab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nvert any data fil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also copy the new AUTOSEND.EXE and AUTOSCFG.EX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end v1.22, you must unzip AUTOS122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DOC - AutoSend v1.22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.EXE - AutoSend v1.22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CFG.EXE - AutoSend v1.22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LST - List of registered AutoS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AutoSend v1.2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will find out how to configure AutoSend for your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verything before attempting to run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omes with a configuration program called AUTOSCFG.EX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aspects of AutoSend's operation.  Some of the informatio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s stored in WWIV.INI.  This file is not unique to AutoSend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already have one.  If you do, AUTOSCFG.EXE will simply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therwise it will create it from scratch.  In either cas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[AutoSend]" will be added at the end of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f the lines used by AutoSen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most cases, you will never need to manually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in WWIV.INI, since the AutoSend Configuration program (AUTOS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P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allows you to configure the number of posts it sends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.  The default value is 5.  You may change this valu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0.  I suggest using the default value.  If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, you disable the sending of ol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keep log files, set this option to "Y" 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"N" or "No".  AutoSend's log files are kept in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_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be used in quiet mode.  If you enable this mode, the colorfu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displayed will not appear.  Instead, when AutoSend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very much like the network software's display.  To enabl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is option to "Y" or "Yes", otherwise set it to "N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NUM_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toSend begins scanning a packet, it can check the status of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.  If you enable this option, AutoSend will only display th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en scanning packets if you have the num lock key turned on. 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, AutoSend will run in quiet mode.  To enable the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ock key, set this option to "Y" or "Yes", otherwise set it to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scans a packet, it prints out the message inf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rate at which AutoSend prints this informatio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read the packet information as it appears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abled in quiet mode.  The scanning speeds are 0, 1, 2, 3,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lower the number, the faster the display.  While AutoSen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quiet mode, you may override the scanning speed by hitting the 'F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go as fast as possible.  The 'F'ast mode is conveni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uge network packet and you do not wish to inspect each message.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equivalent to 'F'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normally displays its own name when it sends posts made by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utoSend to display some other name, you can tell it w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y specifying a user account number.  This feature is &gt;ONLY&lt;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author prefers that you use the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is option disabled (using 0).  This lets other network sysop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re using and promo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generate subscription lists and post them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gated subs.  AutoSend will generate thes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utomatically on the day of your choice.  I suggest you have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on the 1st of every month.  Read the section below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ption and New Subscriber Lists" for further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use this option, simply do not read the sect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_EMAIL_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go through DEAD.NET packets and find an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liverable.  If it is not deliverable, and the original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a valid system, the undeliverable e-mail can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 If you would like this to be done, set this option to "Y" 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et it to "N" or "No".  This feature is only functio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when you use the /AUTO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_POST_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go through DEAD.NET packets and find p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ined for unknown systems.  If it finds such posts, and the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, an e-mail notification can be sent to the sub hos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ir system is sending posts to an unknown system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drawbacks, because sometimes the host will remove the unkn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eceiving the e-mail notification, and it might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urned off by default, but if you would like to use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do so.  If you would like to use this feature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or "Yes", otherwise set it to "N" or "No"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from the command-line, when you use the /AUTOPUR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_POST_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detect what are called Unwanted Posts in network packet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 These are posts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osts sent to your system that are not for any sub ty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osts sent to your system on a sub type that you host,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t was made on is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an e-mail notification can be sent to the sub host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host can be determined from the SUBS.* files) informing them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nding unwanted posts to you, and that they should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their host file for that su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confusion, AutoSend tries to keep track of su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remove, over a weeks period of time.  It does this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e-mail notifications to the sub host of any sub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hanged (the sub type) or removed.  The sub host migh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till sends them a message even after they have remov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ub (there is always a few days from the time you drop a sub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stop receiving messages on that sub).  The two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racking are AUTOSUBS.DAT and AUTOSCHG.DAT.  Do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want this feature to work properly.  The AUTOSCHG.DA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if you actually make sub changes/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send a drop request for a sub you can specify "Y,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instead of "Y".  If the sub is not auto-requestable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will be sent to the sub host because no automatic drop-requ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One drop request will be sent every 7 days just as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an e-mail notification can be sent to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nding unwanted posts, telling them that they need to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, either by e-mailing you or by auto-requesting the sub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A check is done to see if an auto add-reques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for the sub in question, was received prior to the unwant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they are &gt;not&lt; unwanted) just to make sure you don'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not have the e-mail notifications sent out to sub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known subscribers, you can have notifications sent to the #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This is totally optional.  If you want to do this, specify "Y,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gging enabled, AutoSend will keep a log in UNWANTED.LOG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FILES.  This is done in order to keep track of unwan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logging enabled, &gt;all&lt; unwanted pos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.NET in the appropriate network data directory.  This le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being sent to your system, that normally would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Once you're done viewing this file, you should delete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posts on a sub type that changed, and do not want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ts, you can go into BOARDEDIT, change the sub type, the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.NET file to LOCAL.NET, and the posts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se features enabled, set this option to "Y" or "Yes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"N" or "No".  The default option if you enable this feat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rop reques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LIST_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nd an e-mail to new subscribers who auto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s, detailing how to remove their system from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only be used if you are also using the DROPL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LIST.DAT (see SUBSCRIPTION LISTS section), which enables the "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 a per sub basis.  If you would like to use this feature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Y" or "Yes", otherwise set it to "N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LIST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_LIST_COLORS is a list of 14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sub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SUB_LIST_COLORS=5,9,2,1,..., the 3rd posi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.  Thus section #3 will be colored with color 2, which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AutoSend v1.22 [Unregistered]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        Subscription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               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#5    ��� #6          ��� #5     ��� #6      ��� #5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:  TerraNET        Sub Type:  1234        Sub Host: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 Node                   BBS Name                  Phone Number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1  &amp;Blue Thunder BBS [ASV]                    818-848-4101  28800/US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#10 (the &amp;,%,^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�����   ���������������������������������������� 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NET System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#11           ���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ystems: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#13         ���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LIST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post listings of subs you host/gat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actually use this feature,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POSTING LIST OF SUBS YOU HOST/G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_LIST_COLORS is a list of 11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"Subs Hosted b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example, if you have HOST_LIST_COLORS=5,9,2,1,..., the 3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2.  Thus section #3 will be colored with color 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#2�� Subs Hosted by Blue Thunder BB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3     ���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Name:  Fictitious Sub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5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Desc:  This sub is for the discussion of fictitious stuff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7     ���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 Info:  Main Host, NetVa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#9     ���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 Info:  Network          Sub Type   Host  AutoReq  Subscrib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TerraNET         1234          1    Yes        2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_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post sub statistics messag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actually use this feature,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SUB STATISTICS TRAC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_COLORS is a list of 10 different colors.  Each colo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(WWIV colors), separated by commas (or any 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in the list corresponds to a section of the statistic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STATS_COLORS=5,9,2,1,..., the 3rd posi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.  Thus section #3 will be colored with color 2, which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is given here as a reference only.  You should us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colors, since it makes it extremely easy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ction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AutoSend v1.22 [Unregistered]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            Sub Statistics List for "The Imaginary 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                 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Number of Posts (By Sub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                ���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180 posts on Sub Type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Total Posts by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Average Posts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#5            �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        :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Posts From Host System  : 10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Posts On All Nets       : 1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Average Posts/Day On All Nets : 6.0  ���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Total Subscribers Added       : 5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NETWORK INSTALLATIO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end configuration program can automatically install AutoSen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currently have.  To do this, simply call AutoConfi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CFG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nually install AutoSend on your network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EPREPROC.NET in &gt;each&lt; network data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ackScan or another preprocessor, you may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PROC.NET in each of your network data directories.  You can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END.EXE" either at the top or bottom of EPREPROC.NET.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hould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&gt;NOT&lt; include any parameters for AUTOSEND.EXE in the EPREPRO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You should &gt;only&lt; put "AUTOSEND.EXE" on a line by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d any of AutoSend's parameters, you can cause seve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RULES SEND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utoSend to send sub rules along with old posts, you mus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s Nxxxxx.RLZ where xxxxxx is the sub type.  So if you host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, the rules file for that sub would be N1234.RLZ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ppropriate network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using the same sub type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xxxxx.RLZ file for that sub in the GFILES directory, instead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in the directory for each network the sub is h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st a sub on multiple networks, but you do not use the sam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twork, you must not use Nxxxxx.RLZ since the sub type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be the same.  In order to use a RLZ file in this situ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ame it FILENAME.RLZ where FILENAME is the filename for the su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ype of RLZ file, it must be placed in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ame rules for all the subs you hos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rules file.  Place this file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LOBAL.RLZ exists, but you want to override it for certain sub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Nxxxxx.RLZ file.  AutoSend will detect the Nxxxxx.RLZ fi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the global 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SCRIPTION LISTS, NEW SUBSCRIBER LISTS, AND STATISTICS TRACKING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create subscription lists, track new subscribers, and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on subs you host, and post the information on you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  In order for AutoSend to know what subs you would like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, you need to run AUTOSCFG and use the "Configure Subscription 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UTOSCFG will create and maintain a file called AUTOLI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[DAY] [SENDLIST] [REGIONS] [NEWSYS=x] [STATS=x,y] [MONTHS=x,y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MAIL=x | TEXT] [ACN=x] [NOLIST] [DROPLIST] [SHORT] [ALT] [POSTS=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ESTOF=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 - This is the FILENAME of the sub you want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 - Optional field.  If you want to override the day of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WIV.INI file, put a day of the month here.  This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number between 1 and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LIST  - Optional field.  If you want to send a subscription lis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bers when they auto-request this sub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LIST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- Optional field.  By default, AutoSend puts the modem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in the subscription lists.  If you would like to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gion where the BBS is located instead,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 on the lin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end will use the REGIONS.DAT located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extended regions information, AutoSend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.XXX files in the REG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YS=x  - Optional field.  If you would like to track new subscri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new subscriber listings for the given sub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NEWSY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an M o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Monthly) - Post new subscriber listings on the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Weekly)  - Post new subscriber listings on every Mon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&gt;only&lt; 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=x,y - Optional field.  If you would like to track the amount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ub, as well as the number of sub adds/drops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dding STATS=x to the line for the sub.  The x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an M or W.  The y parameter is optional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posting of statistics to months that recei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posts, put that minimum number of posts in the 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care about how many posts are mad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STATS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(Monthly) - Post sub statistic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(Weekly)  - Post sub statistics on every Monday.  This is &gt;on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You want to post sub statistics every month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b receives at least 20 total posts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STATS=M,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  - Optional field.  This is used for subscription lists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generate subscription lists on certain month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 For example, if you want to generate the li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dd month, you would specify "MONTHS=1,3,5,7,9,11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not used, the lists will be generat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=x   - Optional field.  Normally AutoSend posts subscriptio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tatistics messages.  If you add this parameter, they ar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-mail instead.  The "=x" is also optional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EMAIL, it is sent to the #1 account.  If you want i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ccount, specify =x where x is any user numb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- Optional field.  Normally AutoSend posts subscriptio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tatistics messages.  If you add this paramet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your GFILES directory in the form of XXXXXXX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lists and XXXXXXX.STS for sub statistic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XXXXXXX is the filename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=x     - Optional field.  Allows registered users to chang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be used when posting the messages for the su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ACCOUNT_NUM setting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ST    - Optional field.  This allows you to tell AutoSend no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lists for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LIST  - Optional field.  This allows sysops to send e-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Send telling it to add/drop their system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that receive subscription lists, new subscriber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tistics posts.  If you enable this feature,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messages are sent out to subscribers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 even if you have network validation turned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increase the amount of time it take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for the add/drop e-mai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: AUTOSEND@xxxx  (xxxx is the sub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: ADD/DROP       (one or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 : sub types      (one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        (drop all AutoSend posts on all s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OP message means that you do not want AutoSend to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 to your system.  An ADD message means you want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ume (you previously sent a DROP message) s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- Optional field.  This allows you to tell AutoSen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subscription lists instead of the regul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.  Short subscription lists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each network the sub is ho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, Sub Type, Sub Host, Number of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- Optional field.  This is used to alternate between post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rt subscription lists.  Full listings will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 numbered months, and short listings on even numbered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is parameter, you should not us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=x   - Optional field.  This overrides the NUM_POSTS setting in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set the number of posts you want to se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sub basis.  The value may be set to 0 through 20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 disables sending posts for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OF=x  - Optional field.  This allows you to send "permanent" post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bers.  Those are posts you mark with 'U' on the BB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get deleted.  If this option is used, AutoSend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 posts, then the latest posts like it normally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values are 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=x" is also optional.  If you leave that off, Auto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ll (up to 20) permanent posts found on the sub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=x" off is not recommended, because it will slow AutoSe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know you only have one permanent post, setting it to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ilenames in BOARDEDIT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AR Name                                    FN       RSL PSL AG MSG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 --------------------------------------- ======== --- === -- ==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O  JAFO's Software Support                 JAFOSUP  30  30  0  50  JAFO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ename ("FN") is JAFOSUP.  So I would list JAFOSU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T.DAT if I wished to have subscription lists posted on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send subscription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UBLI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U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new subscriber lists, you need to call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NEWSY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NEW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sub statistics, you need to call Auto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TAT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s (you may combine parameters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ily or external event batch file.  If you're running WWIV v4.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&gt;must&lt; use AutoSend in your external event because the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rink, which means there probably will not b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This feature can make AutoSend use a &gt;LOT&lt; more memory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depends on how big your subscriber lis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ubscription lists are bigger than 32k, they will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nto multiple posts, each being no larger than 32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posted on a network.  This allows subscription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f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All of the above parameters should be used &gt;once&lt; per 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them more than once a day, nothing will happe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will be displayed and logged.  If you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fety feature, delete AUTOSRUN.D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UB STATISTICS TRACKING - DETAILED DESCRIPTION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previous section, AutoSend can track sub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you host.  The above section tells you how to set up AutoS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this section is here to describe the statistics AutoSend g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keep track of the follow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ts - The number of posts on each sub type, as well as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 on the sub, are tracked.  Up to 40 sub types P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tracked.  This number should be high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utoSend posts your statistics,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down by sub type, and by network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the sub on one sub type per network,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will not be posted, to eliminate redun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also show how many posts, on average,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ach network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it will also track the amount of pos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 on your own system.  This includes pos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S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           - The number of new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          - The number of subscribers who drop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ynamic nature of networking, AutoSend must try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in BOARDEDIT regarding the network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ub types for a sub, or remove sub types, AutoSend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, and if it does, it will zero out any statistics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preserve as many statistics as it can, but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zero them out, so that you don't get errone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osting the statistics on your subs, AutoSend will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of the statistics in AUTOSTAT.LOG if you have 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POSTIN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post sub ads, rules, etc. automatically.  In order for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files you would like to post, and what subs to post them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AUTOSCFG.EXE and use the "Configure Auto Posting"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FG program will create and maintain a file called AUTOPOST.D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ormat for the file is shown below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entries AUTOSCFG will allow you to configure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.  AutoSend will read any number of entries from AUTOPOST.DA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UTOSCFG, it will truncate your AUTOPOST.DAT to a maximum o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highly recommended that you read this entire section o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AUTOSCFG.  This section explains things in more detai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CN=X FILENAME SUB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- This is &gt;not&lt; optional as with the subscriber listing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ay of the month you want the message to be pos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values are 1-28, because not every month has a 29, 30, o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put a @ in place of a number, specify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post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rather not post the message on a day of the mon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specify a day of the week.  You can specify D1 through D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1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2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7 =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first character of the DAY field &gt;must&lt;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N=X    - This allows you to configure the account numb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the message with.  Unregistered versions can only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, which means it will post messages using the name "AutoS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This is the filename of the file you would like post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laced in the GFILES directory, or in a network 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ub is gated, AutoSend will search all the network di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is hosted on until it finds the specified file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ound, an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rather not have to copy the file to GFILES or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can optionally use a filename that begins with 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path.  For instance, if you want to post SUBRULE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file is located in C:\TEXT, you could specify @SUBR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, and in the file @SUBRULE (which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ILES), you could put C:\TEXT\SUBRULES.TX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  - This is the filename for the sub you would like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ed on.  This filename can be found in 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- This is the title of the post.  If you leave it blank,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will appear blank.  The title can be up to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  If you use the '!' identifier, AutoSend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 of the file being posted, use that a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, and the remaining lines will be used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UTOPOS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ACN=0   MYGENERL.ANS GENERAL  Advertisement for my genera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CN=0   FUNNY.ANS    JOKES    Advertisement for my jok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line has a maximum size of 100 characters. 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pace out each item as you wish (you can put more than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, but do not put more than necessary as anything p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chopped off).  Note that there can be &gt;NO&lt;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.  The above example demonstrates the use of spacing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 will be posted on the sub that uses the GENERAL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of every month, using the given post title.  The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NY.ANS) will be posted on JOKES on the 10th day of every mont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osted with AutoSend must not contain any WWIV centering codes (/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m in, they will not be translated.  You can howeve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WWIV editor, save it to disk, and use that.  Since WW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xternal editor you use will translate the /C: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02 symbol, the centering will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utoSend to post messages automatically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th the /AUTOPO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/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WWIV v4.23 or below, you &gt;must&lt; use AutoSen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ecause the daily event 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:  This feature can make AutoSend use a &gt;LOT&lt; more memory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depends on the size of the files you are po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a 32k ANSI file, expect AutoSend to use its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plus 32k for that file to be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:  The above parameters should be used &gt;once&lt; per day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more than once a day, nothing will happen,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displayed and logged.  If you want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feature, delete AUTOSRUN.D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OSTING A LIST OF SUBS YOU HOST/GATE ]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can post a complete listing of the subs you host on any network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comprised of subs you host/gate on the netwo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(the sub you are posting on) is al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posting these listings is simple.  You use the AutoPo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special filename, called SUBS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AUTOPOST.DAT listing to post a "Subs Hosted by You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ACN=0   SUBSINFO.TXT YELLOW   Subs Hosted by Fictiti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art is the filename to be posted.  It must be SUBS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d extended descriptions for your sub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UBSINFO.TXT in the GFILES directory.  The 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u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GE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is for general talk about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descriptions can be up to 6 lines long, and each lin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4 characters.  Any additional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bbreviated gate information, which only lis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gated networks, instead of listing each individual network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use this format instead of the format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,NO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pecify an extended description in order to use the NO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ENDING E-MAIL TO SUB SUBSCRIBERS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send e-mail to the subscribers of any s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is can be useful if you need to inform subscribers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sending hos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/MAIL &lt;sub type&gt; &lt;filename&gt; [.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arameters are required for AutoSend to send the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[.net].  The &lt;filename&gt; is the name of the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s e-mail to the subscribers of &lt;sub 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.net] parameter is optional.  If you leave it off, AutoSend wil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bscriber of &lt;sub type&gt; on all the networks you host the sub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leaving this parameter off.  If you host sub type XXXXX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host a different sub on a different network using the sam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utoSend will use the first sub it finds a match on, and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.  Once AutoSend begins sending e-mail for a given sub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if the sub types for that sub are the same across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&gt;not&lt; use any other command-line parameters (such as /SUBLIST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etwork posts, network e-mail requires a separate message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, so don't overuse this feature because it can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 if you have a large subscriber base and send a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etwork posts are sent with a list of destinations attach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ich is far more efficient.  This cannot be done wi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AUTOMATED DEAD.NET E-MAIL PURGING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scan DEAD.NET and process the messages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DEAD.NET come in two varities.  They are either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no longer in the network, or for systems that are in the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onnection (isolate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-mail is found that has a valid origin, with a destination tha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solated), it can be sent back to the original sender to le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ir mail was undeliverable.  If the destination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e-mail is put back into DEAD.NET, so that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ed to the network, their e-mail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t destined for an unknown system (not isolated) is found, and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type are known, AutoSend can send e-mail to the host of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informing them that they're sending posts to unknown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destined for isolated systems are found, those posts are pu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NET.  When the isolated systems are reconnected, the messages in DEA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reprocessed and sent to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in DEAD.NET are deleted, unless their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an isolated system.  In this case, the messages are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AD.NET.  This way, when isolated systems are re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DEAD.NET gets reprocessed, and the messages are sent ou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.  No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entitled "CONFIGURATION FILE SETUP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AD.NET purging feature, you need to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AUTO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so remove the DEAD.NET once it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PROFANITY FILTER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check incoming posts on any network sub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anity.  If you would like AutoSend to do this,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FG.EXE and use the "Configure Profanity Filter" feature.  The AUTO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nd maintain a file called AUTOCUSS.DAT in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USS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[STOP | CHAR=X | CHAR=R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, you must specify a sub filename.  You also need to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arameters.  STOP will delete posts with cuss word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.NET.  CHAR=X (X can be any valid character) or CHAR=Rand wher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you want the cuss word to be replaced with character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"!@#$%&amp;*".  If you somehow forget to specify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, it will default to the charac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listed after FILENAME, AutoSend will default to using CHAR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need to do is create a file called CUSSWORD.TXT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FILES directory.  This file contains, one per line, the "cuss"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for.  Note that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adding words to CUSSWORD.TXT.  If you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you might end up stopping a lot of unnecessary posts. 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ss" should not be added because that is a very common substring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like "glass" and "assembly".  It is possible to stop the word "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" ass " in CUSSWORD.TXT, but this is not guarant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 with the word "ass" because it may be the first word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not have a space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actually specify words within quotations such as " as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This is to facilitate the use of trailing spac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do not save them.  If you are using the replace option,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d.  So if you search for " ass ", you might see " XXX 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, but not "X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ould rather stop the posts, you should periodical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.NET file.  If you find a message in this file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messages in CHECK.NET that you do not wish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is with LNET, or any of the other alternative LN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AUTOCUSS.DAT to AUTOCUSS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name CHECK.NET to LOC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NETWORK2 on the appropriate network (using a do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name AUTOCUSS.BAK to AUTOCUS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hould just view CHECK.NET and delete the whole thing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"good" pos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REMOVING UNKNOWN SYSTEMS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utoSend to remove unknown systems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AutoSe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Send will &gt;not&lt; remove systems that are isolated. 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still part of the network.  They just don't have an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above line in your daily or external event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WWIV v4.23 or below, you &gt;must&lt; use AutoSend in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ecause the daily event does not sh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will create a file called AUTOREM.LOG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 file shows all systems removed during the /REMOVE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enabled if you have logging enabled in the 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utoSend is removing unknown systems, it also detec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*.NET host files are sorted.  If it detects that a file is un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rts the file and writes it back to disk.  It will also remo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rom your N*.NET files if it find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utoSend will do is remove unused N*.NET fil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to see if you host the sub which corresponds to each N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file is removed.  The only exception to this featur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move host files that begin with NN, because NN*.NE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 for subs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AutoSend begins to remove unknown systems, it scans AUTOR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ny systems removed in the past 7 days are now val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detected, an e-mail is sent to the sysop of the systems to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were removed, and they should re-subscribe to th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ANUAL US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utoSend is run by the WWIV network software automatically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ant to send posts to a system manually, you may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ost send feature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end command-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&lt;sub type&gt; &lt;node&gt; &lt;.net&gt; [num ms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ub type&gt; may be alphanumeric.  The &lt;node&gt; is the system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posts.  The &lt;.net&gt; is the network number as shown in INI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are familiar with the "dot" commands of net31+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e "dot" command of AutoSen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 I am @3809.WWIVnet, and host sub type JAFOSUP.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third network.  So if I want to send posts on sub type JAFOSUP to @12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ND JAFOSUP 1234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ubtract one from the network number as shown in INIT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utoSend should report that posts were sent to the nod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to send is not required.  This option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more than the default number of messag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  AutoSend will allow you to send a maximum of 254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.  Sending that number of posts is &gt;not&lt;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RROR LOGGING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encounters a problem, it creates a file called AUTOSEND.ER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r executable file is located.  AutoSend will try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s possible, telling you when the error occurred,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(during what process), and what the exact err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reas AutoSend will report error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- Automated pos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urg - Automated DEAD.NET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- Automated netwo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- 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     - Profanity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List - Subs hosted he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ail - Sub ho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end - Manual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ys   - New subscriber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- Removing systems from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Rule - Rule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 - Subscription list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s - Sub statistic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- Unwanted pos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WWIV 4.23 MODIFICATION FOR USE WITH MANUAL SEND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registered WWIV, I have written a small modification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ding old posts to new subscribers when using the WWIV v4.23+ 'N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l read prompt.  With this modification install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ould like to send starter messages to the new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nswer yes, it will send the default number of posts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odification is not required in WWIV v4.24.  This cod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WIV v4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is on "void add_netsubscriber" in READMAIL.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is function with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_netsubscriber(unsigned short 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[10], s1[10], ns1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_system(s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1,get_string(126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(2,get_string(126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l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[0]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1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ns1,"%sN%s.NET",net_data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exist(ns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%s",get_string(1267),ns1); 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u.%s",sn,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get_string(126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("%s? 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n || !ny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(2,get_string(127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(s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atoi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alid_system(s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r("@%u%s%s.", sn, get_string(1271), ne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,"%u\n",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fsh_open(ns1,"a+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hos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hos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_close(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xist("AUTOSEND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r("AutoSend starter messages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ns1,"AUTOSEND.EXE %s %u .%d",s1,sn,net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un_external1(ns1); */        /* Uncommen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_prog(ns1,EFLAG_SHRINK);   /* Comment out if using WWIV v4.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BLEM SOLV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AutoSend, you should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UTOSEND.ERR file in your main BBS directory.  This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scriptions of any problems AutoSend i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2 or v4.23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, you have a few option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if you're using it in your daily event, you shoul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external event instead.  The external event do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and gives you a lo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while under network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ave many options.  If you've registered WWIV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rink out when running NETWORK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code changes necessary to make NETWORK2.EXE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thus allow AutoSend to run under network control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s,"%sNETUP.XXX",net_data);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xist(s))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ink_out_x("NETWORK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{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un_external1_x("NETWORK2")&lt;0)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=1;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                                        /* Delete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mod is not the best solution.  You should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more memory by removing unnecessary TSRs and such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you can try doing is lowering the "max users" in IN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requently seen sysops have this value set very hig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s a lot of memory.  You should set this value to perhap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than the current number of users.  As you get mor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4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ontrol During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either the da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event, you do not have the SHRINK option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you are using.  Make sure your WWIV.INI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for the event during which you are running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default WWIV.INI entries for the external (ti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ai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TIMED]        =SHRINK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OPT[BEGINDAY]     =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utoSend runs out of memory during network oper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dified the WWIV source to &gt;not&lt; shrink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 back the way it was originally.  If you have &gt;no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WWIV source, then something is serious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Send simply locks your computer up, and you cannot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, you should e-mai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be sent to the author.  You can find a lis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PECIAL NOTIC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has the ability to detect a special message type (27/500)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nd can return specific information about the version of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, as well as your registration status. 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nd the name of your BBS as spelled in INIT, to mak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asier for the author, since the registration key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spell your BBS name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&gt;only&lt; sent to the author.  Nobody else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500 messages to you, and if they do, you should report the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the ability to send out the 27/500 at any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cessive to send more than one in any short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no plans for sending out 27/5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 to being able to receive these 27/500 messages, AutoSe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your AutoSend information to the author on a monthly bas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on a network that the author is on.  This metho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way of informing the author about who is using AutoSen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ecessity of sending out a 27/500 message to &gt;all&lt; sys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he author to receive any information about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, because you feel it is a violation of privacy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ot to use this software.  The author feels that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eople are running is helpful in case an old version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author will not hassle anyone about using the soft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eriod.  If you do, that is your decision.  The author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are using the software beyond the evaluation perio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 the software to be useful an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AutoSend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Send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0.00 US per copy of Auto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07/2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07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a sub was not auto-request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subscriber was already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incorrect reporting that posts were sent when they actu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This was because I initialized a variable outside a critica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8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ed up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lphanumeric sub type checking.  Earlier versions sen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&gt;first&lt; sub with an alphanumeric sub typ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sub type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Elston Gu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rule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ble packet sca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(09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Wayne Bell and Jim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anual se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system check to make sure node you send posts to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'F'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quiet mode to look more like network softwa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09/1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registration routine bug (only found in v1.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he Po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main type 27 messag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(09/2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wo problems with the manual sen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uld not send posts to systems that already wer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uld not send posts on subs unless they were 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(09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ALLOW.NET 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eleted message reporting.  Deleted network messages hav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65535, and this messed up AutoSend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DISALLOW.NET checking.  It seems I forgot to make a fi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efore send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found by Chris Yarn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(10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nother bug in the DISALLOW.NET checking routine.  If DISALL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found when a sub auto-req was detected, AutoSend w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WIV v4.23 multi-instance code.  Now uses Wayne Bell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known systems from N*.NET files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12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Nxxxx.RLZ file from GFILES director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s if you host the same sub type on many differen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modification to help registered WWIV sysops send starter p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s when using the 'N' command from the mail read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hadow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s in sub titles are now stripped in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full color configurability to the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when a group BBSLIST or CONNECT up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 In Version 1.10 &gt;only&lt;, "%hu Update"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halting problem under multi-instance environments.  Versions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0 locked the STATUS.DAT during automatic network control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d other instances trying to read or write to STATUS.D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minor bug when using AutoSend v1.10 on instance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d the TEMP directory of instance 1 in all cas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ses the different TEMP directories set up under multi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messages on su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al of unknown systems is now done before gener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r posting messages when combining those options. 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Send does not send messages to an unknown system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n unwanted DEAD.N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known system removal display.  AutoSend now show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, although it is so fast you probably can't read what it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range of different speeds for packet scanning.  New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4 and 5 (5 being the slowest rat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Sub not hosted here" when either you receive a sub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 on a sub type not hosted locally or if you try to manually sen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ub you do no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mplete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modification slightly to check for the existence of AUTO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02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tion program (AUTOSCF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urge DEAD.NET of all e-mail by sending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sub hosts if posts on their su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up in your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tect multiple requests from the sam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b, so duplicate posts are not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subscriber lists to new subscribe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Master of Spif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AutoSend sends old posts.  It is now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end to send unvalidated network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dd AUTOSEND.EXE to EPREPROC.NET in each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/INSTALL option for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orting of N*.NET files when using the /RE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03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reased memory requirements.  Improvements vary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and network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small bug in DEAD.NET pu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occurred in v1.12 only.  If you tried manually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0 messages AutoSend would go hay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AutoPost routine.  The node number in the po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rratic in v1.12.  It could possibly print out your nod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stead of the one for the proper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subscription list generator.  Occasionally AutoSe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out som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05/1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RLZ files based on sub filename, so su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ub types only need one RL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Ro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WWIV v4.24 compatibility.  AutoSend will work with su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254 messages on them.  AutoSend will also now work on any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WIV v4.24 allows networking on all instance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utoPost on a specific sub any day of the mon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using the '@' identifier instead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track new subscribers and post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Twinkie The Sq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DEAD.NET purging.  AutoSend was not properly handling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ltipl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d code to handle dead e-mail with multiple destinations.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ave multiple destinations, so this code was simp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NETDAT0.LOG logging of AutoSend's networ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sending network posts.  If you had a sub using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types on the same network, AutoSend would send posts on the firs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ir To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pecify full paths to files for AutoPosting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begin with '@' in the AUTOPO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UTOLIST.DAT and AUTOPOST.DAT configuring in AUTOSCFG.EX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AutoSend can now be configured via AUTOSCFG, with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ny of the data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06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subscription lists of unlimited size.  If a lis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or one post, it is split up into multipl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regions in the subscription and 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upport for the regular REGIONS.DAT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, as well as the REGIONS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b statistics tracking.  You can now track the amount of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b you host, by sub type (up to 40 sub types per sub) an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amount of adds and drops.  AutoSend keeps a lo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in AUTOSTAT.LOG, and posts the statistics for each sub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o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removal of your own system from the N*.NET host file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some systems end up having their own node number lis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files, which is unnecessary.  AutoSend will &gt;not&lt; remo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if the file is a NN*.NET file, because Space Dynas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put their own node number in the NN*.NET ho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manual post send feature.  If used on a day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subscription lists, it would post the subscription lis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sent posts on the wro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Bull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WWIV.INI.  AutoSend no longer uses AUTOSEN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ending of short messages (SSMs) to the sysop when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a message that needs to be network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If multip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were in the same packet, AutoSend would put th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xxxx.NEW file multiple times, thus causing duplicate li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crib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06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new subscriber tracking feature.  Apparently the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15 was not complete.  The duplicate listings 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duplicate listings from N*.NET ho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MO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your system is described when posting subscrip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 statistics.  If you are the "real" host of a sub, Auto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Hosted by Your BBS Name".  If you gate the sub and are not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AutoSend will say "Gated by Your BBS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local posts are tracked for the sub statistics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ethod is faster,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(07/1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file error function.  When a fil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not serious enough to warrant AutoSend to quit operat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variables were trashed and could possibly cause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notification to sub host if they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 to your system for a sub type you do not have configu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referred to as unwanted p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the AUTOSCFG.EXE to include support for configur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-mail sub hosts about unwan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configuration ability to specify whether e-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o the sub host for posts found in your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configuration ability to specify whether e-mail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.NET shall be returned to the original sender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the code that checks to see if a system is already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notification to the sysop of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ting on a sub you host, but is not a subscriber. 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 from requesting your subs, this e-mail not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to prevent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better help support for command-line parameters.  If an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on the command-line, the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the subscribers of you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(09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can AUTOREM.LOG for any systems remov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and check to see if any of those systems are known agai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-mail notice is sent to that system asking them to re-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 if they were the same system that was subscrib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use the first line of a file as the post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osting.  The remainder of the message is then used a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Omega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e-mail to all subscribers of a sub you hos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tworks.  Previously you could only send e-mail on one networ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DEAD.NET purging so that it does not send dead pos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unwanted post code so that it does not send e-mail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reased the delay after displaying duplicate auto add-request or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messages.  Previous versions would wait 2.5 second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message was displayed, but now the delay is shorten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ake forever to process the packet.  This does not affect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de to remove AutoSend temporary files if it encounter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s unexpectedly.  Prior versions would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lean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unwanted post logging.  This also enables AutoSen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7 days history in order to prevent duplicate e-mail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torage of unwanted posts in UNWANTED.NE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unwanted messages.  This is only done if you have lo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check to make sure unwanted posts were not made on a su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uto-requested in the same packet.  If an auto-reques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e unwanted posts, they aren't really unwanted a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add that system to the Nxxxxx.NET file prior to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 and will allow it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profanity filter.  You can stop posts that have profan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"cuss" words defined by you) on any sub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track sub changes/removals so that unwante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s are not sent to sub hosts of subs you recent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file error logging so that it lists the proper area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error is logged, instead of always listing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'@' AutoPost parameter so that it only works on subs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include any subs that you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modifying AUTOCUSS.DAT in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PgUp/PgDn keys in AUTO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Unca Scroo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sub statistics posting so that they are only posted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osts made during the track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gured out the OS/2 lockup problem.  It was totally unrelated to Auto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(not a bug in the code).  It was a problem with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 use to encrypt AutoSend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AUTOSCFG.EXE more multitasker friendly.  It now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how AutoSend decides whether a system is unknown in cert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.  In some cases, isolated systems should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systems, such as when you remove a system from your N*.N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analyzing DEA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the way AutoSend decides whether to remove your own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*.NET files.  It will not do so if the sub for that sub typ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type of 0.  This is due to the way Space Dynasty (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of why you would need to have your own node number listed)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*.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tect whether a certain process has already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for the current day, so subsequent calls with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(12/1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network post statistics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profanit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ecide how subscription lists and sub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You can now have them posted, send them in e-mail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ut to a text file in 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"@xxxxx dropped sub type yyyyy" in status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op reques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Pi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in DEAD.NET purging.  Posts by sub name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ed for unknown systems were sometimes being sent back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sub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un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display of user name when an e-mail by name is det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Eileen S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utoPost messages on certain days of the wee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 certain days of a month.  For example, you can post every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esd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ubscription lists on certain months onl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ost them every other month, you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only post statistics messages if there wer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mount of posts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NUM_POSTS requirements so you can set it to 0,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of ol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place cuss words with other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ping the post.  The characters which are put in place of the 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remove unused N*.NET files.  If any are found for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ou do not host, they are removed.  The only exception is N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ecause those are sometimes used to specify the host of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/REMOVE function so it reads entire N*.NET fil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ine by line.  Might improve speed on sl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some of the code that checks to see if a received pos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use cuss filter on any network sub you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ust those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unwanted post notifications locally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hosts and systems posting unwanted messages.  This way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your own e-mail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unwanted posts are handled.  Previously, if the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ub type you do not have on your system, and the sub hos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btained, AutoSend would not display or even log the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ceiving posts on a sub you don't subscribe to.  AutoSen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is information (Sys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here unwanted posts on a sub you host were c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SCAN_SPEED option so it allows a value of 0.  This is &gt;very&lt;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pause when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weekly new subscriber listings and sub statistics mess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end sub drop requests when receiving unwanted p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ubs you do not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pecify cuss words in quotes ("word") in the CU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is to facilitate the use of trailing spaces for str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 ass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v.fast modem descriptor in the subcriber listings to v.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DEAD.NET purging percentage display so it only upd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percent has occured.  Should speed it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, for each sub, the BBS accoun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lists, new subscriber lists, sub statistics, and Auto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heck the status of the num lock key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graphical box should be used while scanning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PgUp/PgDn to mess up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subscri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word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option to not post subscription lists for certain su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(0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profanity filter that causes a lockup if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an "Abnormal Program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It occured when you had no subs configured in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r profanity filter, hit 'A' to add a sub, then immediately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AUTOSCFG.EXE that caused random numbers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N= value in AUTOPOST.DAT when adding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ending of an SSM when a system is removed with the 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Insane De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s a "memory error" report when AutoSend is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hat does not have any network subs or does not host any network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X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post "Subs Hosted by Your BBS" listings on any su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utoPo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UTODROP.LOG file which keeps a log of sub auto-drop reques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utoSend when receiving unwanted posts on subs you do not subscrib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 statistics pos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 hosted sub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s sub searches to return weird values.  I was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numbers in a character variable, which caused subs &gt;128 to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This affects most of the LOCAL.NET processing code. 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1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Trader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sometimes causes Area section of AUTOSEND.ER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profanity filter.  Apparently blank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WORD.TXT file caused AutoSend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llow subscribers to remove their system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that receive subscription lists, new subscriber lis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s in the AUTOSCFG.EXE that stripped the ACN=x, NO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=x,y (the ,y part) parameters from your AUTOLI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d registration fee from $15 to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(06/1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possible duplicate sub type entries in the "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ed by ..."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AutoSend to send out old posts on sub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O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routine that writes to the NETDAT0.LOG file. 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was not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Insane De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UTOSCFG so it will allocate a fixed number of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OST.DAT file.  The maximum number of lines in the AUTOPOS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et at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in DEAD.NET purge routine that could caus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shorten gate information in the "Subs Hosted b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subscription list routine that could cause locku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the EMAIL parameter in AUTOLIST.DAT without "=xxx"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the subscription list generation routine.  It is around 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post short subscriber info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alternate between posting full subscriber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ubscriber info listings.  Full listings will be posted o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onths, and short listings will be posted on e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routine that searches your subs for a given sub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(Default: Yes/No) display in the Sub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rea of AUTOSCFG.EXE.  It now displays the curr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pre-defined (stock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configure the DROPLIST, SHORT, and A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SCF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recursive loop bug that occurred when AutoSend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AUTOSEND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"Subs Hosted by ..." routine that cause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f SUBSINFO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"Subs Hosted by ..." listings so that color #4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"bleeding"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(11/1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code that checks EMAIL=x in AUTOLIST.DAT which caus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to the #1 account instead of to the correc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Ca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profanity filter so it does not replace spaces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O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/REMOVE routine so that it will not attempt to process N*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a network not using the "WWIVnet" networ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Silver W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/AUTOPURGE routine so that it checks every message in DEA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lid destinations.  Previous versions only checked e-mail and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only if you had certain options enabled.  Now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lated systems are kept in DEAD.NET, instead of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configure the number of posts to send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 on a sub by sub basis.  Use POSTS=x in AUTO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send "best of" messages (permanent posts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OF or BESTOF=x in AUTOL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ested by Lac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ability to send new subscribers an e-mail detail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AutoSend messages, if you have that option enabled. 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LIST_EMAIL=Yes to your WWIV.INI to enable thi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code that sends posts to systems in N*.NET files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nd posts to unknow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that caused handling of e-mail to AutoSend for drop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done in non-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 is Copyright (c) 1993-1995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5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Lerxt 1@3810.WWIVnet for asking me to write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ing me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he beta testers of v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  This sub is also gated to many other networks by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28.8 V.34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