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GUSER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released 01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the overall look of the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order of the statistical output to reflect simila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of the calc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12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official public release of AvgUs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